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23280</wp:posOffset>
                </wp:positionH>
                <wp:positionV relativeFrom="paragraph">
                  <wp:posOffset>-627380</wp:posOffset>
                </wp:positionV>
                <wp:extent cx="443865" cy="706755"/>
                <wp:effectExtent l="10795" t="9525" r="889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70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3" h="1963">
                              <a:moveTo>
                                <a:pt x="20332" y="798"/>
                              </a:moveTo>
                              <a:cubicBezTo>
                                <a:pt x="20341" y="822"/>
                                <a:pt x="20351" y="843"/>
                                <a:pt x="20352" y="870"/>
                              </a:cubicBezTo>
                              <a:cubicBezTo>
                                <a:pt x="20360" y="1066"/>
                                <a:pt x="20380" y="1187"/>
                                <a:pt x="20475" y="1365"/>
                              </a:cubicBezTo>
                              <a:cubicBezTo>
                                <a:pt x="20510" y="1431"/>
                                <a:pt x="20543" y="1497"/>
                                <a:pt x="20572" y="1566"/>
                              </a:cubicBezTo>
                              <a:cubicBezTo>
                                <a:pt x="20618" y="1674"/>
                                <a:pt x="20667" y="1766"/>
                                <a:pt x="20741" y="1858"/>
                              </a:cubicBezTo>
                            </a:path>
                            <a:path w="1233" h="1963">
                              <a:moveTo>
                                <a:pt x="20857" y="910"/>
                              </a:moveTo>
                              <a:cubicBezTo>
                                <a:pt x="20858" y="896"/>
                                <a:pt x="20859" y="882"/>
                                <a:pt x="20860" y="868"/>
                              </a:cubicBezTo>
                              <a:cubicBezTo>
                                <a:pt x="20797" y="957"/>
                                <a:pt x="20731" y="1043"/>
                                <a:pt x="20667" y="1132"/>
                              </a:cubicBezTo>
                              <a:cubicBezTo>
                                <a:pt x="20558" y="1284"/>
                                <a:pt x="20437" y="1430"/>
                                <a:pt x="20342" y="1591"/>
                              </a:cubicBezTo>
                              <a:cubicBezTo>
                                <a:pt x="20307" y="1651"/>
                                <a:pt x="20261" y="1722"/>
                                <a:pt x="20245" y="1790"/>
                              </a:cubicBezTo>
                              <a:cubicBezTo>
                                <a:pt x="20243" y="1809"/>
                                <a:pt x="20243" y="1813"/>
                                <a:pt x="20242" y="1825"/>
                              </a:cubicBezTo>
                            </a:path>
                            <a:path w="1233" h="1963">
                              <a:moveTo>
                                <a:pt x="19876" y="2053"/>
                              </a:moveTo>
                              <a:cubicBezTo>
                                <a:pt x="19876" y="2069"/>
                                <a:pt x="19877" y="2092"/>
                                <a:pt x="19873" y="2108"/>
                              </a:cubicBezTo>
                              <a:cubicBezTo>
                                <a:pt x="19864" y="2151"/>
                                <a:pt x="19847" y="2197"/>
                                <a:pt x="19828" y="2236"/>
                              </a:cubicBezTo>
                              <a:cubicBezTo>
                                <a:pt x="19795" y="2304"/>
                                <a:pt x="19760" y="2372"/>
                                <a:pt x="19726" y="2440"/>
                              </a:cubicBezTo>
                              <a:cubicBezTo>
                                <a:pt x="19691" y="2510"/>
                                <a:pt x="19660" y="2580"/>
                                <a:pt x="19635" y="2653"/>
                              </a:cubicBezTo>
                              <a:cubicBezTo>
                                <a:pt x="19629" y="2672"/>
                                <a:pt x="19626" y="2676"/>
                                <a:pt x="19629" y="2689"/>
                              </a:cubicBezTo>
                              <a:cubicBezTo>
                                <a:pt x="19659" y="2690"/>
                                <a:pt x="19673" y="2670"/>
                                <a:pt x="19696" y="2650"/>
                              </a:cubicBezTo>
                            </a:path>
                            <a:path w="1233" h="1963">
                              <a:moveTo>
                                <a:pt x="20492" y="2143"/>
                              </a:moveTo>
                              <a:cubicBezTo>
                                <a:pt x="20480" y="2143"/>
                                <a:pt x="20463" y="2141"/>
                                <a:pt x="20443" y="2148"/>
                              </a:cubicBezTo>
                              <a:cubicBezTo>
                                <a:pt x="20412" y="2158"/>
                                <a:pt x="20381" y="2170"/>
                                <a:pt x="20351" y="2182"/>
                              </a:cubicBezTo>
                              <a:cubicBezTo>
                                <a:pt x="20309" y="2198"/>
                                <a:pt x="20268" y="2217"/>
                                <a:pt x="20233" y="2245"/>
                              </a:cubicBezTo>
                              <a:cubicBezTo>
                                <a:pt x="20191" y="2278"/>
                                <a:pt x="20160" y="2321"/>
                                <a:pt x="20139" y="2369"/>
                              </a:cubicBezTo>
                              <a:cubicBezTo>
                                <a:pt x="20115" y="2423"/>
                                <a:pt x="20099" y="2491"/>
                                <a:pt x="20108" y="2550"/>
                              </a:cubicBezTo>
                              <a:cubicBezTo>
                                <a:pt x="20118" y="2612"/>
                                <a:pt x="20157" y="2658"/>
                                <a:pt x="20212" y="2685"/>
                              </a:cubicBezTo>
                              <a:cubicBezTo>
                                <a:pt x="20272" y="2714"/>
                                <a:pt x="20343" y="2718"/>
                                <a:pt x="20408" y="2708"/>
                              </a:cubicBezTo>
                              <a:cubicBezTo>
                                <a:pt x="20466" y="2699"/>
                                <a:pt x="20529" y="2676"/>
                                <a:pt x="20571" y="2633"/>
                              </a:cubicBezTo>
                              <a:cubicBezTo>
                                <a:pt x="20625" y="2578"/>
                                <a:pt x="20637" y="2496"/>
                                <a:pt x="20625" y="2424"/>
                              </a:cubicBezTo>
                              <a:cubicBezTo>
                                <a:pt x="20610" y="2334"/>
                                <a:pt x="20566" y="2227"/>
                                <a:pt x="20481" y="2182"/>
                              </a:cubicBezTo>
                              <a:cubicBezTo>
                                <a:pt x="20449" y="2165"/>
                                <a:pt x="20412" y="2169"/>
                                <a:pt x="20377" y="2171"/>
                              </a:cubicBezTo>
                              <a:cubicBezTo>
                                <a:pt x="20347" y="2172"/>
                                <a:pt x="20333" y="2171"/>
                                <a:pt x="20305" y="2161"/>
                              </a:cubicBezTo>
                            </a:path>
                            <a:path w="1233" h="1963">
                              <a:moveTo>
                                <a:pt x="20506" y="2188"/>
                              </a:moveTo>
                              <a:cubicBezTo>
                                <a:pt x="20506" y="2204"/>
                                <a:pt x="20504" y="2220"/>
                                <a:pt x="20504" y="2236"/>
                              </a:cubicBezTo>
                              <a:cubicBezTo>
                                <a:pt x="20504" y="2258"/>
                                <a:pt x="20501" y="2278"/>
                                <a:pt x="20501" y="2300"/>
                              </a:cubicBezTo>
                              <a:cubicBezTo>
                                <a:pt x="20520" y="2295"/>
                                <a:pt x="20530" y="2292"/>
                                <a:pt x="20549" y="2277"/>
                              </a:cubicBezTo>
                              <a:cubicBezTo>
                                <a:pt x="20562" y="2267"/>
                                <a:pt x="20570" y="2259"/>
                                <a:pt x="20579" y="2246"/>
                              </a:cubicBezTo>
                              <a:cubicBezTo>
                                <a:pt x="20592" y="2227"/>
                                <a:pt x="20587" y="2213"/>
                                <a:pt x="20605" y="2200"/>
                              </a:cubicBezTo>
                              <a:cubicBezTo>
                                <a:pt x="20618" y="2191"/>
                                <a:pt x="20623" y="2190"/>
                                <a:pt x="20630" y="2182"/>
                              </a:cubicBezTo>
                              <a:cubicBezTo>
                                <a:pt x="20616" y="2193"/>
                                <a:pt x="20602" y="2203"/>
                                <a:pt x="20589" y="2216"/>
                              </a:cubicBezTo>
                              <a:cubicBezTo>
                                <a:pt x="20555" y="2250"/>
                                <a:pt x="20520" y="2285"/>
                                <a:pt x="20488" y="2321"/>
                              </a:cubicBezTo>
                              <a:cubicBezTo>
                                <a:pt x="20430" y="2386"/>
                                <a:pt x="20373" y="2452"/>
                                <a:pt x="20317" y="2519"/>
                              </a:cubicBezTo>
                              <a:cubicBezTo>
                                <a:pt x="20268" y="2579"/>
                                <a:pt x="20223" y="2643"/>
                                <a:pt x="20170" y="2700"/>
                              </a:cubicBezTo>
                              <a:cubicBezTo>
                                <a:pt x="20159" y="2712"/>
                                <a:pt x="20112" y="2780"/>
                                <a:pt x="20120" y="2748"/>
                              </a:cubicBezTo>
                              <a:cubicBezTo>
                                <a:pt x="20124" y="2741"/>
                                <a:pt x="20128" y="2734"/>
                                <a:pt x="20132" y="272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628,798" coordsize="1233,1963" path="m20332,798c20341,822,20351,843,20352,870c20360,1066,20380,1187,20475,1365c20510,1431,20543,1497,20572,1566c20618,1674,20667,1766,20741,1858em20857,910c20858,896,20859,882,20860,868c20797,957,20731,1043,20667,1132c20558,1284,20437,1430,20342,1591c20307,1651,20261,1722,20245,1790c20243,1809,20243,1813,20242,1825em19876,2053c19876,2069,19877,2092,19873,2108c19864,2151,19847,2197,19828,2236c19795,2304,19760,2372,19726,2440c19691,2510,19660,2580,19635,2653c19629,2672,19626,2676,19629,2689c19659,2690,19673,2670,19696,2650em20492,2143c20480,2143,20463,2141,20443,2148c20412,2158,20381,2170,20351,2182c20309,2198,20268,2217,20233,2245c20191,2278,20160,2321,20139,2369c20115,2423,20099,2491,20108,2550c20118,2612,20157,2658,20212,2685c20272,2714,20343,2718,20408,2708c20466,2699,20529,2676,20571,2633c20625,2578,20637,2496,20625,2424c20610,2334,20566,2227,20481,2182c20449,2165,20412,2169,20377,2171c20347,2172,20333,2171,20305,2161em20506,2188c20506,2204,20504,2220,20504,2236c20504,2258,20501,2278,20501,2300c20520,2295,20530,2292,20549,2277c20562,2267,20570,2259,20579,2246c20592,2227,20587,2213,20605,2200c20618,2191,20623,2190,20630,2182c20616,2193,20602,2203,20589,2216c20555,2250,20520,2285,20488,2321c20430,2386,20373,2452,20317,2519c20268,2579,20223,2643,20170,2700c20159,2712,20112,2780,20120,2748c20124,2741,20128,2734,20132,2727e" stroked="t" o:allowincell="f" style="position:absolute;margin-left:466.4pt;margin-top:-49.4pt;width:34.9pt;height:55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7095</wp:posOffset>
                </wp:positionH>
                <wp:positionV relativeFrom="paragraph">
                  <wp:posOffset>-705485</wp:posOffset>
                </wp:positionV>
                <wp:extent cx="1597660" cy="49085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49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1363">
                              <a:moveTo>
                                <a:pt x="16564" y="606"/>
                              </a:moveTo>
                              <a:cubicBezTo>
                                <a:pt x="16573" y="620"/>
                                <a:pt x="16583" y="634"/>
                                <a:pt x="16592" y="648"/>
                              </a:cubicBezTo>
                              <a:cubicBezTo>
                                <a:pt x="16609" y="673"/>
                                <a:pt x="16622" y="697"/>
                                <a:pt x="16627" y="728"/>
                              </a:cubicBezTo>
                              <a:cubicBezTo>
                                <a:pt x="16635" y="775"/>
                                <a:pt x="16629" y="828"/>
                                <a:pt x="16622" y="875"/>
                              </a:cubicBezTo>
                              <a:cubicBezTo>
                                <a:pt x="16612" y="940"/>
                                <a:pt x="16600" y="1003"/>
                                <a:pt x="16595" y="1069"/>
                              </a:cubicBezTo>
                              <a:cubicBezTo>
                                <a:pt x="16588" y="1155"/>
                                <a:pt x="16593" y="1239"/>
                                <a:pt x="16605" y="1325"/>
                              </a:cubicBezTo>
                              <a:cubicBezTo>
                                <a:pt x="16607" y="1339"/>
                                <a:pt x="16607" y="1342"/>
                                <a:pt x="16609" y="1350"/>
                              </a:cubicBezTo>
                              <a:cubicBezTo>
                                <a:pt x="16614" y="1322"/>
                                <a:pt x="16615" y="1298"/>
                                <a:pt x="16614" y="1269"/>
                              </a:cubicBezTo>
                              <a:cubicBezTo>
                                <a:pt x="16611" y="1206"/>
                                <a:pt x="16607" y="1136"/>
                                <a:pt x="16554" y="1092"/>
                              </a:cubicBezTo>
                              <a:cubicBezTo>
                                <a:pt x="16501" y="1048"/>
                                <a:pt x="16418" y="1052"/>
                                <a:pt x="16356" y="1067"/>
                              </a:cubicBezTo>
                              <a:cubicBezTo>
                                <a:pt x="16316" y="1077"/>
                                <a:pt x="16275" y="1095"/>
                                <a:pt x="16246" y="1125"/>
                              </a:cubicBezTo>
                              <a:cubicBezTo>
                                <a:pt x="16225" y="1147"/>
                                <a:pt x="16216" y="1179"/>
                                <a:pt x="16225" y="1209"/>
                              </a:cubicBezTo>
                              <a:cubicBezTo>
                                <a:pt x="16240" y="1256"/>
                                <a:pt x="16284" y="1292"/>
                                <a:pt x="16327" y="1313"/>
                              </a:cubicBezTo>
                              <a:cubicBezTo>
                                <a:pt x="16379" y="1338"/>
                                <a:pt x="16428" y="1343"/>
                                <a:pt x="16484" y="1335"/>
                              </a:cubicBezTo>
                              <a:cubicBezTo>
                                <a:pt x="16554" y="1325"/>
                                <a:pt x="16603" y="1291"/>
                                <a:pt x="16649" y="1238"/>
                              </a:cubicBezTo>
                              <a:cubicBezTo>
                                <a:pt x="16660" y="1224"/>
                                <a:pt x="16670" y="1209"/>
                                <a:pt x="16681" y="1195"/>
                              </a:cubicBezTo>
                            </a:path>
                            <a:path w="4439" h="1363">
                              <a:moveTo>
                                <a:pt x="16947" y="612"/>
                              </a:moveTo>
                              <a:cubicBezTo>
                                <a:pt x="16971" y="640"/>
                                <a:pt x="16974" y="623"/>
                                <a:pt x="16975" y="674"/>
                              </a:cubicBezTo>
                              <a:cubicBezTo>
                                <a:pt x="16977" y="815"/>
                                <a:pt x="16921" y="956"/>
                                <a:pt x="16877" y="1087"/>
                              </a:cubicBezTo>
                              <a:cubicBezTo>
                                <a:pt x="16862" y="1133"/>
                                <a:pt x="16848" y="1174"/>
                                <a:pt x="16847" y="1222"/>
                              </a:cubicBezTo>
                              <a:cubicBezTo>
                                <a:pt x="16864" y="1208"/>
                                <a:pt x="16878" y="1193"/>
                                <a:pt x="16893" y="1173"/>
                              </a:cubicBezTo>
                              <a:cubicBezTo>
                                <a:pt x="16916" y="1143"/>
                                <a:pt x="16940" y="1115"/>
                                <a:pt x="16974" y="1096"/>
                              </a:cubicBezTo>
                              <a:cubicBezTo>
                                <a:pt x="17041" y="1058"/>
                                <a:pt x="17165" y="1112"/>
                                <a:pt x="17140" y="1201"/>
                              </a:cubicBezTo>
                              <a:cubicBezTo>
                                <a:pt x="17130" y="1238"/>
                                <a:pt x="17091" y="1263"/>
                                <a:pt x="17060" y="1281"/>
                              </a:cubicBezTo>
                              <a:cubicBezTo>
                                <a:pt x="17020" y="1304"/>
                                <a:pt x="16973" y="1320"/>
                                <a:pt x="16927" y="1322"/>
                              </a:cubicBezTo>
                              <a:cubicBezTo>
                                <a:pt x="16886" y="1324"/>
                                <a:pt x="16852" y="1312"/>
                                <a:pt x="16829" y="1277"/>
                              </a:cubicBezTo>
                              <a:cubicBezTo>
                                <a:pt x="16803" y="1237"/>
                                <a:pt x="16809" y="1174"/>
                                <a:pt x="16817" y="1130"/>
                              </a:cubicBezTo>
                              <a:cubicBezTo>
                                <a:pt x="16821" y="1112"/>
                                <a:pt x="16826" y="1095"/>
                                <a:pt x="16830" y="1077"/>
                              </a:cubicBezTo>
                            </a:path>
                            <a:path w="4439" h="1363">
                              <a:moveTo>
                                <a:pt x="17365" y="639"/>
                              </a:moveTo>
                              <a:cubicBezTo>
                                <a:pt x="17395" y="670"/>
                                <a:pt x="17397" y="678"/>
                                <a:pt x="17393" y="720"/>
                              </a:cubicBezTo>
                              <a:cubicBezTo>
                                <a:pt x="17386" y="793"/>
                                <a:pt x="17358" y="858"/>
                                <a:pt x="17330" y="926"/>
                              </a:cubicBezTo>
                              <a:cubicBezTo>
                                <a:pt x="17298" y="1003"/>
                                <a:pt x="17260" y="1078"/>
                                <a:pt x="17234" y="1157"/>
                              </a:cubicBezTo>
                              <a:cubicBezTo>
                                <a:pt x="17228" y="1175"/>
                                <a:pt x="17196" y="1260"/>
                                <a:pt x="17228" y="1275"/>
                              </a:cubicBezTo>
                              <a:cubicBezTo>
                                <a:pt x="17253" y="1287"/>
                                <a:pt x="17278" y="1269"/>
                                <a:pt x="17295" y="1251"/>
                              </a:cubicBezTo>
                              <a:cubicBezTo>
                                <a:pt x="17301" y="1243"/>
                                <a:pt x="17307" y="1236"/>
                                <a:pt x="17313" y="1228"/>
                              </a:cubicBezTo>
                            </a:path>
                            <a:path w="4439" h="1363">
                              <a:moveTo>
                                <a:pt x="17484" y="1328"/>
                              </a:moveTo>
                              <a:cubicBezTo>
                                <a:pt x="17494" y="1276"/>
                                <a:pt x="17502" y="1222"/>
                                <a:pt x="17508" y="1170"/>
                              </a:cubicBezTo>
                              <a:cubicBezTo>
                                <a:pt x="17516" y="1098"/>
                                <a:pt x="17532" y="1030"/>
                                <a:pt x="17550" y="960"/>
                              </a:cubicBezTo>
                              <a:cubicBezTo>
                                <a:pt x="17569" y="884"/>
                                <a:pt x="17597" y="811"/>
                                <a:pt x="17637" y="743"/>
                              </a:cubicBezTo>
                              <a:cubicBezTo>
                                <a:pt x="17669" y="689"/>
                                <a:pt x="17708" y="640"/>
                                <a:pt x="17764" y="609"/>
                              </a:cubicBezTo>
                              <a:cubicBezTo>
                                <a:pt x="17801" y="589"/>
                                <a:pt x="17849" y="571"/>
                                <a:pt x="17891" y="588"/>
                              </a:cubicBezTo>
                              <a:cubicBezTo>
                                <a:pt x="17939" y="607"/>
                                <a:pt x="17935" y="658"/>
                                <a:pt x="17923" y="699"/>
                              </a:cubicBezTo>
                              <a:cubicBezTo>
                                <a:pt x="17902" y="771"/>
                                <a:pt x="17855" y="834"/>
                                <a:pt x="17802" y="886"/>
                              </a:cubicBezTo>
                              <a:cubicBezTo>
                                <a:pt x="17741" y="946"/>
                                <a:pt x="17666" y="985"/>
                                <a:pt x="17585" y="1011"/>
                              </a:cubicBezTo>
                              <a:cubicBezTo>
                                <a:pt x="17555" y="1021"/>
                                <a:pt x="17524" y="1027"/>
                                <a:pt x="17494" y="1036"/>
                              </a:cubicBezTo>
                              <a:cubicBezTo>
                                <a:pt x="17503" y="1065"/>
                                <a:pt x="17511" y="1080"/>
                                <a:pt x="17536" y="1109"/>
                              </a:cubicBezTo>
                              <a:cubicBezTo>
                                <a:pt x="17594" y="1178"/>
                                <a:pt x="17645" y="1247"/>
                                <a:pt x="17692" y="1324"/>
                              </a:cubicBezTo>
                              <a:cubicBezTo>
                                <a:pt x="17700" y="1336"/>
                                <a:pt x="17734" y="1423"/>
                                <a:pt x="17757" y="1414"/>
                              </a:cubicBezTo>
                              <a:cubicBezTo>
                                <a:pt x="17773" y="1403"/>
                                <a:pt x="17779" y="1397"/>
                                <a:pt x="17788" y="1386"/>
                              </a:cubicBezTo>
                            </a:path>
                            <a:path w="4439" h="1363">
                              <a:moveTo>
                                <a:pt x="18011" y="1117"/>
                              </a:moveTo>
                              <a:cubicBezTo>
                                <a:pt x="18002" y="1134"/>
                                <a:pt x="17982" y="1153"/>
                                <a:pt x="17966" y="1165"/>
                              </a:cubicBezTo>
                              <a:cubicBezTo>
                                <a:pt x="17936" y="1188"/>
                                <a:pt x="17904" y="1207"/>
                                <a:pt x="17875" y="1233"/>
                              </a:cubicBezTo>
                              <a:cubicBezTo>
                                <a:pt x="17864" y="1244"/>
                                <a:pt x="17861" y="1246"/>
                                <a:pt x="17858" y="1256"/>
                              </a:cubicBezTo>
                              <a:cubicBezTo>
                                <a:pt x="17888" y="1262"/>
                                <a:pt x="17917" y="1255"/>
                                <a:pt x="17947" y="1248"/>
                              </a:cubicBezTo>
                              <a:cubicBezTo>
                                <a:pt x="17990" y="1238"/>
                                <a:pt x="18032" y="1227"/>
                                <a:pt x="18075" y="1216"/>
                              </a:cubicBezTo>
                              <a:cubicBezTo>
                                <a:pt x="18097" y="1210"/>
                                <a:pt x="18109" y="1209"/>
                                <a:pt x="18131" y="1212"/>
                              </a:cubicBezTo>
                              <a:cubicBezTo>
                                <a:pt x="18139" y="1250"/>
                                <a:pt x="18129" y="1272"/>
                                <a:pt x="18116" y="1309"/>
                              </a:cubicBezTo>
                              <a:cubicBezTo>
                                <a:pt x="18104" y="1345"/>
                                <a:pt x="18091" y="1379"/>
                                <a:pt x="18091" y="1417"/>
                              </a:cubicBezTo>
                              <a:cubicBezTo>
                                <a:pt x="18091" y="1421"/>
                                <a:pt x="18092" y="1424"/>
                                <a:pt x="18092" y="1428"/>
                              </a:cubicBezTo>
                              <a:cubicBezTo>
                                <a:pt x="18135" y="1429"/>
                                <a:pt x="18152" y="1395"/>
                                <a:pt x="18180" y="1363"/>
                              </a:cubicBezTo>
                            </a:path>
                            <a:path w="4439" h="1363">
                              <a:moveTo>
                                <a:pt x="18637" y="672"/>
                              </a:moveTo>
                              <a:cubicBezTo>
                                <a:pt x="18628" y="747"/>
                                <a:pt x="18613" y="815"/>
                                <a:pt x="18596" y="888"/>
                              </a:cubicBezTo>
                              <a:cubicBezTo>
                                <a:pt x="18563" y="1031"/>
                                <a:pt x="18522" y="1179"/>
                                <a:pt x="18514" y="1326"/>
                              </a:cubicBezTo>
                              <a:cubicBezTo>
                                <a:pt x="18513" y="1342"/>
                                <a:pt x="18513" y="1345"/>
                                <a:pt x="18513" y="1355"/>
                              </a:cubicBezTo>
                              <a:cubicBezTo>
                                <a:pt x="18500" y="1330"/>
                                <a:pt x="18487" y="1305"/>
                                <a:pt x="18471" y="1282"/>
                              </a:cubicBezTo>
                              <a:cubicBezTo>
                                <a:pt x="18438" y="1236"/>
                                <a:pt x="18391" y="1197"/>
                                <a:pt x="18337" y="1178"/>
                              </a:cubicBezTo>
                              <a:cubicBezTo>
                                <a:pt x="18223" y="1137"/>
                                <a:pt x="18105" y="1209"/>
                                <a:pt x="18051" y="1309"/>
                              </a:cubicBezTo>
                              <a:cubicBezTo>
                                <a:pt x="18032" y="1344"/>
                                <a:pt x="18018" y="1395"/>
                                <a:pt x="18040" y="1432"/>
                              </a:cubicBezTo>
                              <a:cubicBezTo>
                                <a:pt x="18062" y="1469"/>
                                <a:pt x="18104" y="1465"/>
                                <a:pt x="18140" y="1464"/>
                              </a:cubicBezTo>
                              <a:cubicBezTo>
                                <a:pt x="18204" y="1462"/>
                                <a:pt x="18262" y="1431"/>
                                <a:pt x="18316" y="1397"/>
                              </a:cubicBezTo>
                              <a:cubicBezTo>
                                <a:pt x="18366" y="1362"/>
                                <a:pt x="18383" y="1351"/>
                                <a:pt x="18412" y="1322"/>
                              </a:cubicBezTo>
                            </a:path>
                            <a:path w="4439" h="1363">
                              <a:moveTo>
                                <a:pt x="18675" y="1196"/>
                              </a:moveTo>
                              <a:cubicBezTo>
                                <a:pt x="18674" y="1249"/>
                                <a:pt x="18666" y="1301"/>
                                <a:pt x="18663" y="1354"/>
                              </a:cubicBezTo>
                              <a:cubicBezTo>
                                <a:pt x="18660" y="1406"/>
                                <a:pt x="18654" y="1457"/>
                                <a:pt x="18653" y="1509"/>
                              </a:cubicBezTo>
                              <a:cubicBezTo>
                                <a:pt x="18653" y="1529"/>
                                <a:pt x="18653" y="1535"/>
                                <a:pt x="18662" y="1546"/>
                              </a:cubicBezTo>
                              <a:cubicBezTo>
                                <a:pt x="18703" y="1522"/>
                                <a:pt x="18714" y="1488"/>
                                <a:pt x="18734" y="1444"/>
                              </a:cubicBezTo>
                            </a:path>
                            <a:path w="4439" h="1363">
                              <a:moveTo>
                                <a:pt x="18809" y="1119"/>
                              </a:moveTo>
                              <a:cubicBezTo>
                                <a:pt x="18797" y="1145"/>
                                <a:pt x="18791" y="1175"/>
                                <a:pt x="18787" y="1204"/>
                              </a:cubicBezTo>
                              <a:cubicBezTo>
                                <a:pt x="18783" y="1234"/>
                                <a:pt x="18779" y="1270"/>
                                <a:pt x="18785" y="1300"/>
                              </a:cubicBezTo>
                              <a:cubicBezTo>
                                <a:pt x="18789" y="1318"/>
                                <a:pt x="18797" y="1330"/>
                                <a:pt x="18812" y="1341"/>
                              </a:cubicBezTo>
                              <a:cubicBezTo>
                                <a:pt x="18824" y="1349"/>
                                <a:pt x="18841" y="1359"/>
                                <a:pt x="18856" y="1361"/>
                              </a:cubicBezTo>
                              <a:cubicBezTo>
                                <a:pt x="18881" y="1365"/>
                                <a:pt x="18910" y="1362"/>
                                <a:pt x="18935" y="1356"/>
                              </a:cubicBezTo>
                              <a:cubicBezTo>
                                <a:pt x="18955" y="1351"/>
                                <a:pt x="18979" y="1339"/>
                                <a:pt x="19000" y="1338"/>
                              </a:cubicBezTo>
                              <a:cubicBezTo>
                                <a:pt x="19004" y="1339"/>
                                <a:pt x="19007" y="1339"/>
                                <a:pt x="19011" y="1340"/>
                              </a:cubicBezTo>
                              <a:cubicBezTo>
                                <a:pt x="19015" y="1364"/>
                                <a:pt x="19006" y="1379"/>
                                <a:pt x="18999" y="1403"/>
                              </a:cubicBezTo>
                              <a:cubicBezTo>
                                <a:pt x="18990" y="1433"/>
                                <a:pt x="18977" y="1462"/>
                                <a:pt x="18967" y="1492"/>
                              </a:cubicBezTo>
                              <a:cubicBezTo>
                                <a:pt x="18961" y="1510"/>
                                <a:pt x="18948" y="1532"/>
                                <a:pt x="18975" y="1537"/>
                              </a:cubicBezTo>
                              <a:cubicBezTo>
                                <a:pt x="18991" y="1540"/>
                                <a:pt x="19010" y="1514"/>
                                <a:pt x="19018" y="1505"/>
                              </a:cubicBezTo>
                              <a:cubicBezTo>
                                <a:pt x="19031" y="1490"/>
                                <a:pt x="19032" y="1478"/>
                                <a:pt x="19030" y="1462"/>
                              </a:cubicBezTo>
                              <a:cubicBezTo>
                                <a:pt x="19029" y="1453"/>
                                <a:pt x="19024" y="1442"/>
                                <a:pt x="19021" y="1433"/>
                              </a:cubicBezTo>
                            </a:path>
                            <a:path w="4439" h="1363">
                              <a:moveTo>
                                <a:pt x="19483" y="1427"/>
                              </a:moveTo>
                              <a:cubicBezTo>
                                <a:pt x="19444" y="1427"/>
                                <a:pt x="19407" y="1430"/>
                                <a:pt x="19368" y="1438"/>
                              </a:cubicBezTo>
                              <a:cubicBezTo>
                                <a:pt x="19323" y="1447"/>
                                <a:pt x="19271" y="1456"/>
                                <a:pt x="19229" y="1476"/>
                              </a:cubicBezTo>
                              <a:cubicBezTo>
                                <a:pt x="19199" y="1490"/>
                                <a:pt x="19199" y="1507"/>
                                <a:pt x="19206" y="1536"/>
                              </a:cubicBezTo>
                              <a:cubicBezTo>
                                <a:pt x="19215" y="1570"/>
                                <a:pt x="19261" y="1608"/>
                                <a:pt x="19280" y="1637"/>
                              </a:cubicBezTo>
                              <a:cubicBezTo>
                                <a:pt x="19302" y="1671"/>
                                <a:pt x="19325" y="1714"/>
                                <a:pt x="19316" y="1756"/>
                              </a:cubicBezTo>
                              <a:cubicBezTo>
                                <a:pt x="19306" y="1803"/>
                                <a:pt x="19255" y="1829"/>
                                <a:pt x="19213" y="1840"/>
                              </a:cubicBezTo>
                              <a:cubicBezTo>
                                <a:pt x="19141" y="1859"/>
                                <a:pt x="19059" y="1856"/>
                                <a:pt x="18985" y="1854"/>
                              </a:cubicBezTo>
                              <a:cubicBezTo>
                                <a:pt x="18880" y="1852"/>
                                <a:pt x="18775" y="1847"/>
                                <a:pt x="18670" y="1848"/>
                              </a:cubicBezTo>
                            </a:path>
                            <a:path w="4439" h="1363">
                              <a:moveTo>
                                <a:pt x="19678" y="1325"/>
                              </a:moveTo>
                              <a:cubicBezTo>
                                <a:pt x="19692" y="1336"/>
                                <a:pt x="19702" y="1350"/>
                                <a:pt x="19716" y="1361"/>
                              </a:cubicBezTo>
                              <a:cubicBezTo>
                                <a:pt x="19732" y="1374"/>
                                <a:pt x="19751" y="1383"/>
                                <a:pt x="19770" y="1389"/>
                              </a:cubicBezTo>
                              <a:cubicBezTo>
                                <a:pt x="19799" y="1398"/>
                                <a:pt x="19830" y="1402"/>
                                <a:pt x="19860" y="1403"/>
                              </a:cubicBezTo>
                              <a:cubicBezTo>
                                <a:pt x="19885" y="1404"/>
                                <a:pt x="19917" y="1399"/>
                                <a:pt x="19939" y="1386"/>
                              </a:cubicBezTo>
                              <a:cubicBezTo>
                                <a:pt x="19949" y="1376"/>
                                <a:pt x="19953" y="1374"/>
                                <a:pt x="19959" y="1367"/>
                              </a:cubicBezTo>
                            </a:path>
                            <a:path w="4439" h="1363">
                              <a:moveTo>
                                <a:pt x="19718" y="1574"/>
                              </a:moveTo>
                              <a:cubicBezTo>
                                <a:pt x="19758" y="1609"/>
                                <a:pt x="19800" y="1631"/>
                                <a:pt x="19845" y="1660"/>
                              </a:cubicBezTo>
                              <a:cubicBezTo>
                                <a:pt x="19889" y="1689"/>
                                <a:pt x="19931" y="1719"/>
                                <a:pt x="19972" y="1752"/>
                              </a:cubicBezTo>
                              <a:cubicBezTo>
                                <a:pt x="19998" y="1772"/>
                                <a:pt x="19992" y="1776"/>
                                <a:pt x="20006" y="1751"/>
                              </a:cubicBezTo>
                            </a:path>
                            <a:path w="4439" h="1363">
                              <a:moveTo>
                                <a:pt x="20484" y="1122"/>
                              </a:moveTo>
                              <a:cubicBezTo>
                                <a:pt x="20477" y="1107"/>
                                <a:pt x="20485" y="1103"/>
                                <a:pt x="20461" y="1096"/>
                              </a:cubicBezTo>
                              <a:cubicBezTo>
                                <a:pt x="20441" y="1090"/>
                                <a:pt x="20423" y="1094"/>
                                <a:pt x="20405" y="1104"/>
                              </a:cubicBezTo>
                              <a:cubicBezTo>
                                <a:pt x="20371" y="1123"/>
                                <a:pt x="20342" y="1154"/>
                                <a:pt x="20320" y="1186"/>
                              </a:cubicBezTo>
                              <a:cubicBezTo>
                                <a:pt x="20283" y="1238"/>
                                <a:pt x="20262" y="1299"/>
                                <a:pt x="20250" y="1361"/>
                              </a:cubicBezTo>
                              <a:cubicBezTo>
                                <a:pt x="20241" y="1409"/>
                                <a:pt x="20235" y="1467"/>
                                <a:pt x="20252" y="1514"/>
                              </a:cubicBezTo>
                              <a:cubicBezTo>
                                <a:pt x="20267" y="1557"/>
                                <a:pt x="20299" y="1594"/>
                                <a:pt x="20334" y="1623"/>
                              </a:cubicBezTo>
                              <a:cubicBezTo>
                                <a:pt x="20370" y="1653"/>
                                <a:pt x="20417" y="1677"/>
                                <a:pt x="20464" y="1683"/>
                              </a:cubicBezTo>
                              <a:cubicBezTo>
                                <a:pt x="20516" y="1690"/>
                                <a:pt x="20559" y="1675"/>
                                <a:pt x="20594" y="1635"/>
                              </a:cubicBezTo>
                              <a:cubicBezTo>
                                <a:pt x="20652" y="1570"/>
                                <a:pt x="20663" y="1461"/>
                                <a:pt x="20657" y="1379"/>
                              </a:cubicBezTo>
                              <a:cubicBezTo>
                                <a:pt x="20652" y="1305"/>
                                <a:pt x="20624" y="1231"/>
                                <a:pt x="20558" y="1191"/>
                              </a:cubicBezTo>
                              <a:cubicBezTo>
                                <a:pt x="20525" y="1171"/>
                                <a:pt x="20487" y="1172"/>
                                <a:pt x="20451" y="1177"/>
                              </a:cubicBezTo>
                              <a:cubicBezTo>
                                <a:pt x="20430" y="1180"/>
                                <a:pt x="20417" y="1189"/>
                                <a:pt x="20400" y="1196"/>
                              </a:cubicBezTo>
                            </a:path>
                            <a:path w="4439" h="1363">
                              <a:moveTo>
                                <a:pt x="20594" y="975"/>
                              </a:moveTo>
                              <a:cubicBezTo>
                                <a:pt x="20596" y="988"/>
                                <a:pt x="20600" y="1003"/>
                                <a:pt x="20602" y="1017"/>
                              </a:cubicBezTo>
                              <a:cubicBezTo>
                                <a:pt x="20604" y="1032"/>
                                <a:pt x="20601" y="1049"/>
                                <a:pt x="20596" y="1063"/>
                              </a:cubicBezTo>
                              <a:cubicBezTo>
                                <a:pt x="20584" y="1094"/>
                                <a:pt x="20569" y="1124"/>
                                <a:pt x="20558" y="1157"/>
                              </a:cubicBezTo>
                              <a:cubicBezTo>
                                <a:pt x="20532" y="1233"/>
                                <a:pt x="20509" y="1310"/>
                                <a:pt x="20486" y="1388"/>
                              </a:cubicBezTo>
                              <a:cubicBezTo>
                                <a:pt x="20451" y="1508"/>
                                <a:pt x="20425" y="1631"/>
                                <a:pt x="20384" y="1749"/>
                              </a:cubicBezTo>
                              <a:cubicBezTo>
                                <a:pt x="20366" y="1802"/>
                                <a:pt x="20347" y="1865"/>
                                <a:pt x="20319" y="1914"/>
                              </a:cubicBezTo>
                              <a:cubicBezTo>
                                <a:pt x="20303" y="1943"/>
                                <a:pt x="20298" y="1933"/>
                                <a:pt x="20276" y="194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22,581" coordsize="4439,1363" path="m16564,606c16573,620,16583,634,16592,648c16609,673,16622,697,16627,728c16635,775,16629,828,16622,875c16612,940,16600,1003,16595,1069c16588,1155,16593,1239,16605,1325c16607,1339,16607,1342,16609,1350c16614,1322,16615,1298,16614,1269c16611,1206,16607,1136,16554,1092c16501,1048,16418,1052,16356,1067c16316,1077,16275,1095,16246,1125c16225,1147,16216,1179,16225,1209c16240,1256,16284,1292,16327,1313c16379,1338,16428,1343,16484,1335c16554,1325,16603,1291,16649,1238c16660,1224,16670,1209,16681,1195em16947,612c16971,640,16974,623,16975,674c16977,815,16921,956,16877,1087c16862,1133,16848,1174,16847,1222c16864,1208,16878,1193,16893,1173c16916,1143,16940,1115,16974,1096c17041,1058,17165,1112,17140,1201c17130,1238,17091,1263,17060,1281c17020,1304,16973,1320,16927,1322c16886,1324,16852,1312,16829,1277c16803,1237,16809,1174,16817,1130c16821,1112,16826,1095,16830,1077em17365,639c17395,670,17397,678,17393,720c17386,793,17358,858,17330,926c17298,1003,17260,1078,17234,1157c17228,1175,17196,1260,17228,1275c17253,1287,17278,1269,17295,1251c17301,1243,17307,1236,17313,1228em17484,1328c17494,1276,17502,1222,17508,1170c17516,1098,17532,1030,17550,960c17569,884,17597,811,17637,743c17669,689,17708,640,17764,609c17801,589,17849,571,17891,588c17939,607,17935,658,17923,699c17902,771,17855,834,17802,886c17741,946,17666,985,17585,1011c17555,1021,17524,1027,17494,1036c17503,1065,17511,1080,17536,1109c17594,1178,17645,1247,17692,1324c17700,1336,17734,1423,17757,1414c17773,1403,17779,1397,17788,1386em18011,1117c18002,1134,17982,1153,17966,1165c17936,1188,17904,1207,17875,1233c17864,1244,17861,1246,17858,1256c17888,1262,17917,1255,17947,1248c17990,1238,18032,1227,18075,1216c18097,1210,18109,1209,18131,1212c18139,1250,18129,1272,18116,1309c18104,1345,18091,1379,18091,1417c18091,1421,18092,1424,18092,1428c18135,1429,18152,1395,18180,1363em18637,672c18628,747,18613,815,18596,888c18563,1031,18522,1179,18514,1326c18513,1342,18513,1345,18513,1355c18500,1330,18487,1305,18471,1282c18438,1236,18391,1197,18337,1178c18223,1137,18105,1209,18051,1309c18032,1344,18018,1395,18040,1432c18062,1469,18104,1465,18140,1464c18204,1462,18262,1431,18316,1397c18366,1362,18383,1351,18412,1322em18675,1196c18674,1249,18666,1301,18663,1354c18660,1406,18654,1457,18653,1509c18653,1529,18653,1535,18662,1546c18703,1522,18714,1488,18734,1444em18809,1119c18797,1145,18791,1175,18787,1204c18783,1234,18779,1270,18785,1300c18789,1318,18797,1330,18812,1341c18824,1349,18841,1359,18856,1361c18881,1365,18910,1362,18935,1356c18955,1351,18979,1339,19000,1338c19004,1339,19007,1339,19011,1340c19015,1364,19006,1379,18999,1403c18990,1433,18977,1462,18967,1492c18961,1510,18948,1532,18975,1537c18991,1540,19010,1514,19018,1505c19031,1490,19032,1478,19030,1462c19029,1453,19024,1442,19021,1433em19483,1427c19444,1427,19407,1430,19368,1438c19323,1447,19271,1456,19229,1476c19199,1490,19199,1507,19206,1536c19215,1570,19261,1608,19280,1637c19302,1671,19325,1714,19316,1756c19306,1803,19255,1829,19213,1840c19141,1859,19059,1856,18985,1854c18880,1852,18775,1847,18670,1848em19678,1325c19692,1336,19702,1350,19716,1361c19732,1374,19751,1383,19770,1389c19799,1398,19830,1402,19860,1403c19885,1404,19917,1399,19939,1386c19949,1376,19953,1374,19959,1367em19718,1574c19758,1609,19800,1631,19845,1660c19889,1689,19931,1719,19972,1752c19998,1772,19992,1776,20006,1751em20484,1122c20477,1107,20485,1103,20461,1096c20441,1090,20423,1094,20405,1104c20371,1123,20342,1154,20320,1186c20283,1238,20262,1299,20250,1361c20241,1409,20235,1467,20252,1514c20267,1557,20299,1594,20334,1623c20370,1653,20417,1677,20464,1683c20516,1690,20559,1675,20594,1635c20652,1570,20663,1461,20657,1379c20652,1305,20624,1231,20558,1191c20525,1171,20487,1172,20451,1177c20430,1180,20417,1189,20400,1196em20594,975c20596,988,20600,1003,20602,1017c20604,1032,20601,1049,20596,1063c20584,1094,20569,1124,20558,1157c20532,1233,20509,1310,20486,1388c20451,1508,20425,1631,20384,1749c20366,1802,20347,1865,20319,1914c20303,1943,20298,1933,20276,1943e" stroked="t" o:allowincell="f" style="position:absolute;margin-left:369.85pt;margin-top:-55.55pt;width:125.75pt;height:38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3895</wp:posOffset>
                </wp:positionH>
                <wp:positionV relativeFrom="paragraph">
                  <wp:posOffset>-740410</wp:posOffset>
                </wp:positionV>
                <wp:extent cx="1364615" cy="918210"/>
                <wp:effectExtent l="10795" t="9525" r="1016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9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0" h="2551">
                              <a:moveTo>
                                <a:pt x="16054" y="966"/>
                              </a:moveTo>
                              <a:cubicBezTo>
                                <a:pt x="16042" y="1014"/>
                                <a:pt x="16032" y="1067"/>
                                <a:pt x="16020" y="1117"/>
                              </a:cubicBezTo>
                              <a:cubicBezTo>
                                <a:pt x="15898" y="1616"/>
                                <a:pt x="15640" y="2204"/>
                                <a:pt x="15658" y="2720"/>
                              </a:cubicBezTo>
                              <a:cubicBezTo>
                                <a:pt x="15663" y="2739"/>
                                <a:pt x="15665" y="2746"/>
                                <a:pt x="15676" y="2755"/>
                              </a:cubicBezTo>
                              <a:cubicBezTo>
                                <a:pt x="15784" y="2764"/>
                                <a:pt x="15872" y="2761"/>
                                <a:pt x="15983" y="2745"/>
                              </a:cubicBezTo>
                              <a:cubicBezTo>
                                <a:pt x="16385" y="2687"/>
                                <a:pt x="16755" y="2682"/>
                                <a:pt x="17160" y="2724"/>
                              </a:cubicBezTo>
                              <a:cubicBezTo>
                                <a:pt x="17644" y="2774"/>
                                <a:pt x="18074" y="2853"/>
                                <a:pt x="18534" y="3003"/>
                              </a:cubicBezTo>
                              <a:cubicBezTo>
                                <a:pt x="18648" y="3040"/>
                                <a:pt x="18722" y="3049"/>
                                <a:pt x="18809" y="2956"/>
                              </a:cubicBezTo>
                              <a:cubicBezTo>
                                <a:pt x="18981" y="2772"/>
                                <a:pt x="19046" y="2429"/>
                                <a:pt x="19128" y="2200"/>
                              </a:cubicBezTo>
                              <a:cubicBezTo>
                                <a:pt x="19266" y="1812"/>
                                <a:pt x="19374" y="1421"/>
                                <a:pt x="19422" y="1011"/>
                              </a:cubicBezTo>
                              <a:cubicBezTo>
                                <a:pt x="19437" y="880"/>
                                <a:pt x="19474" y="727"/>
                                <a:pt x="19424" y="601"/>
                              </a:cubicBezTo>
                              <a:cubicBezTo>
                                <a:pt x="19410" y="589"/>
                                <a:pt x="19407" y="585"/>
                                <a:pt x="19395" y="583"/>
                              </a:cubicBezTo>
                              <a:cubicBezTo>
                                <a:pt x="19384" y="592"/>
                                <a:pt x="19345" y="630"/>
                                <a:pt x="19332" y="640"/>
                              </a:cubicBezTo>
                              <a:cubicBezTo>
                                <a:pt x="19287" y="674"/>
                                <a:pt x="19349" y="683"/>
                                <a:pt x="19266" y="684"/>
                              </a:cubicBezTo>
                              <a:cubicBezTo>
                                <a:pt x="18653" y="692"/>
                                <a:pt x="18024" y="530"/>
                                <a:pt x="17393" y="554"/>
                              </a:cubicBezTo>
                              <a:cubicBezTo>
                                <a:pt x="16982" y="569"/>
                                <a:pt x="16558" y="653"/>
                                <a:pt x="16148" y="633"/>
                              </a:cubicBezTo>
                              <a:cubicBezTo>
                                <a:pt x="16015" y="627"/>
                                <a:pt x="15977" y="621"/>
                                <a:pt x="15903" y="529"/>
                              </a:cubicBezTo>
                              <a:cubicBezTo>
                                <a:pt x="15903" y="514"/>
                                <a:pt x="15904" y="498"/>
                                <a:pt x="15904" y="48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58,483" coordsize="3790,2551" path="m16054,966c16042,1014,16032,1067,16020,1117c15898,1616,15640,2204,15658,2720c15663,2739,15665,2746,15676,2755c15784,2764,15872,2761,15983,2745c16385,2687,16755,2682,17160,2724c17644,2774,18074,2853,18534,3003c18648,3040,18722,3049,18809,2956c18981,2772,19046,2429,19128,2200c19266,1812,19374,1421,19422,1011c19437,880,19474,727,19424,601c19410,589,19407,585,19395,583c19384,592,19345,630,19332,640c19287,674,19349,683,19266,684c18653,692,18024,530,17393,554c16982,569,16558,653,16148,633c16015,627,15977,621,15903,529c15903,514,15904,498,15904,483e" stroked="t" o:allowincell="f" style="position:absolute;margin-left:353.85pt;margin-top:-58.3pt;width:107.4pt;height:72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8355</wp:posOffset>
                </wp:positionH>
                <wp:positionV relativeFrom="paragraph">
                  <wp:posOffset>147320</wp:posOffset>
                </wp:positionV>
                <wp:extent cx="404495" cy="339725"/>
                <wp:effectExtent l="9525" t="10160" r="1079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944">
                              <a:moveTo>
                                <a:pt x="19831" y="2949"/>
                              </a:moveTo>
                              <a:cubicBezTo>
                                <a:pt x="19850" y="2960"/>
                                <a:pt x="19861" y="2958"/>
                                <a:pt x="19874" y="2979"/>
                              </a:cubicBezTo>
                              <a:cubicBezTo>
                                <a:pt x="19885" y="2997"/>
                                <a:pt x="19889" y="3017"/>
                                <a:pt x="19893" y="3037"/>
                              </a:cubicBezTo>
                              <a:cubicBezTo>
                                <a:pt x="19900" y="3072"/>
                                <a:pt x="19891" y="3114"/>
                                <a:pt x="19881" y="3148"/>
                              </a:cubicBezTo>
                              <a:cubicBezTo>
                                <a:pt x="19859" y="3220"/>
                                <a:pt x="19822" y="3285"/>
                                <a:pt x="19787" y="3351"/>
                              </a:cubicBezTo>
                              <a:cubicBezTo>
                                <a:pt x="19739" y="3440"/>
                                <a:pt x="19683" y="3526"/>
                                <a:pt x="19636" y="3615"/>
                              </a:cubicBezTo>
                              <a:cubicBezTo>
                                <a:pt x="19603" y="3677"/>
                                <a:pt x="19575" y="3743"/>
                                <a:pt x="19546" y="3807"/>
                              </a:cubicBezTo>
                              <a:cubicBezTo>
                                <a:pt x="19539" y="3824"/>
                                <a:pt x="19538" y="3826"/>
                                <a:pt x="19534" y="3836"/>
                              </a:cubicBezTo>
                              <a:cubicBezTo>
                                <a:pt x="19533" y="3796"/>
                                <a:pt x="19535" y="3759"/>
                                <a:pt x="19541" y="3719"/>
                              </a:cubicBezTo>
                              <a:cubicBezTo>
                                <a:pt x="19544" y="3703"/>
                                <a:pt x="19546" y="3686"/>
                                <a:pt x="19549" y="3670"/>
                              </a:cubicBezTo>
                            </a:path>
                            <a:path w="1125" h="944">
                              <a:moveTo>
                                <a:pt x="20113" y="3108"/>
                              </a:moveTo>
                              <a:cubicBezTo>
                                <a:pt x="20129" y="3089"/>
                                <a:pt x="20133" y="3079"/>
                                <a:pt x="20156" y="3068"/>
                              </a:cubicBezTo>
                              <a:cubicBezTo>
                                <a:pt x="20170" y="3061"/>
                                <a:pt x="20193" y="3055"/>
                                <a:pt x="20208" y="3055"/>
                              </a:cubicBezTo>
                              <a:cubicBezTo>
                                <a:pt x="20242" y="3055"/>
                                <a:pt x="20275" y="3064"/>
                                <a:pt x="20306" y="3076"/>
                              </a:cubicBezTo>
                              <a:cubicBezTo>
                                <a:pt x="20388" y="3108"/>
                                <a:pt x="20485" y="3145"/>
                                <a:pt x="20545" y="3212"/>
                              </a:cubicBezTo>
                              <a:cubicBezTo>
                                <a:pt x="20579" y="3251"/>
                                <a:pt x="20596" y="3300"/>
                                <a:pt x="20589" y="3352"/>
                              </a:cubicBezTo>
                              <a:cubicBezTo>
                                <a:pt x="20580" y="3418"/>
                                <a:pt x="20549" y="3491"/>
                                <a:pt x="20513" y="3546"/>
                              </a:cubicBezTo>
                              <a:cubicBezTo>
                                <a:pt x="20472" y="3609"/>
                                <a:pt x="20414" y="3660"/>
                                <a:pt x="20346" y="3692"/>
                              </a:cubicBezTo>
                              <a:cubicBezTo>
                                <a:pt x="20272" y="3726"/>
                                <a:pt x="20179" y="3733"/>
                                <a:pt x="20102" y="3708"/>
                              </a:cubicBezTo>
                              <a:cubicBezTo>
                                <a:pt x="20055" y="3693"/>
                                <a:pt x="19986" y="3643"/>
                                <a:pt x="20003" y="3584"/>
                              </a:cubicBezTo>
                              <a:cubicBezTo>
                                <a:pt x="20015" y="3542"/>
                                <a:pt x="20067" y="3514"/>
                                <a:pt x="20107" y="3510"/>
                              </a:cubicBezTo>
                              <a:cubicBezTo>
                                <a:pt x="20211" y="3500"/>
                                <a:pt x="20315" y="3574"/>
                                <a:pt x="20396" y="3628"/>
                              </a:cubicBezTo>
                              <a:cubicBezTo>
                                <a:pt x="20453" y="3666"/>
                                <a:pt x="20513" y="3705"/>
                                <a:pt x="20565" y="3749"/>
                              </a:cubicBezTo>
                              <a:cubicBezTo>
                                <a:pt x="20578" y="3760"/>
                                <a:pt x="20681" y="3852"/>
                                <a:pt x="20655" y="3881"/>
                              </a:cubicBezTo>
                              <a:cubicBezTo>
                                <a:pt x="20633" y="3906"/>
                                <a:pt x="20601" y="3886"/>
                                <a:pt x="20576" y="388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531,2949" coordsize="1125,944" path="m19831,2949c19850,2960,19861,2958,19874,2979c19885,2997,19889,3017,19893,3037c19900,3072,19891,3114,19881,3148c19859,3220,19822,3285,19787,3351c19739,3440,19683,3526,19636,3615c19603,3677,19575,3743,19546,3807c19539,3824,19538,3826,19534,3836c19533,3796,19535,3759,19541,3719c19544,3703,19546,3686,19549,3670em20113,3108c20129,3089,20133,3079,20156,3068c20170,3061,20193,3055,20208,3055c20242,3055,20275,3064,20306,3076c20388,3108,20485,3145,20545,3212c20579,3251,20596,3300,20589,3352c20580,3418,20549,3491,20513,3546c20472,3609,20414,3660,20346,3692c20272,3726,20179,3733,20102,3708c20055,3693,19986,3643,20003,3584c20015,3542,20067,3514,20107,3510c20211,3500,20315,3574,20396,3628c20453,3666,20513,3705,20565,3749c20578,3760,20681,3852,20655,3881c20633,3906,20601,3886,20576,3880e" stroked="t" o:allowincell="f" style="position:absolute;margin-left:463.65pt;margin-top:11.6pt;width:31.8pt;height:26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CH 4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: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4535</wp:posOffset>
                </wp:positionH>
                <wp:positionV relativeFrom="paragraph">
                  <wp:posOffset>104775</wp:posOffset>
                </wp:positionV>
                <wp:extent cx="2413000" cy="462915"/>
                <wp:effectExtent l="10160" t="1016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4" h="1287">
                              <a:moveTo>
                                <a:pt x="9500" y="4672"/>
                              </a:moveTo>
                              <a:cubicBezTo>
                                <a:pt x="9487" y="4676"/>
                                <a:pt x="9473" y="4681"/>
                                <a:pt x="9460" y="4685"/>
                              </a:cubicBezTo>
                              <a:cubicBezTo>
                                <a:pt x="9445" y="4689"/>
                                <a:pt x="9431" y="4692"/>
                                <a:pt x="9416" y="4695"/>
                              </a:cubicBezTo>
                              <a:cubicBezTo>
                                <a:pt x="9396" y="4698"/>
                                <a:pt x="9383" y="4702"/>
                                <a:pt x="9365" y="4711"/>
                              </a:cubicBezTo>
                              <a:cubicBezTo>
                                <a:pt x="9340" y="4724"/>
                                <a:pt x="9316" y="4739"/>
                                <a:pt x="9292" y="4754"/>
                              </a:cubicBezTo>
                              <a:cubicBezTo>
                                <a:pt x="9265" y="4771"/>
                                <a:pt x="9240" y="4783"/>
                                <a:pt x="9211" y="4795"/>
                              </a:cubicBezTo>
                              <a:cubicBezTo>
                                <a:pt x="9187" y="4804"/>
                                <a:pt x="9162" y="4814"/>
                                <a:pt x="9139" y="4826"/>
                              </a:cubicBezTo>
                              <a:cubicBezTo>
                                <a:pt x="9108" y="4842"/>
                                <a:pt x="9084" y="4868"/>
                                <a:pt x="9060" y="4893"/>
                              </a:cubicBezTo>
                              <a:cubicBezTo>
                                <a:pt x="9045" y="4908"/>
                                <a:pt x="9031" y="4924"/>
                                <a:pt x="9017" y="4940"/>
                              </a:cubicBezTo>
                              <a:cubicBezTo>
                                <a:pt x="9004" y="4954"/>
                                <a:pt x="8993" y="4969"/>
                                <a:pt x="8980" y="4984"/>
                              </a:cubicBezTo>
                              <a:cubicBezTo>
                                <a:pt x="8964" y="5002"/>
                                <a:pt x="8949" y="5021"/>
                                <a:pt x="8933" y="5040"/>
                              </a:cubicBezTo>
                              <a:cubicBezTo>
                                <a:pt x="8913" y="5064"/>
                                <a:pt x="8892" y="5087"/>
                                <a:pt x="8869" y="5107"/>
                              </a:cubicBezTo>
                              <a:cubicBezTo>
                                <a:pt x="8855" y="5120"/>
                                <a:pt x="8845" y="5126"/>
                                <a:pt x="8828" y="5134"/>
                              </a:cubicBezTo>
                              <a:cubicBezTo>
                                <a:pt x="8813" y="5141"/>
                                <a:pt x="8807" y="5144"/>
                                <a:pt x="8793" y="5150"/>
                              </a:cubicBezTo>
                              <a:cubicBezTo>
                                <a:pt x="8790" y="5151"/>
                                <a:pt x="8786" y="5152"/>
                                <a:pt x="8783" y="5153"/>
                              </a:cubicBezTo>
                            </a:path>
                            <a:path w="6704" h="1287">
                              <a:moveTo>
                                <a:pt x="8716" y="4954"/>
                              </a:moveTo>
                              <a:cubicBezTo>
                                <a:pt x="8716" y="4966"/>
                                <a:pt x="8719" y="4982"/>
                                <a:pt x="8718" y="4994"/>
                              </a:cubicBezTo>
                              <a:cubicBezTo>
                                <a:pt x="8717" y="5014"/>
                                <a:pt x="8719" y="5033"/>
                                <a:pt x="8718" y="5053"/>
                              </a:cubicBezTo>
                              <a:cubicBezTo>
                                <a:pt x="8716" y="5079"/>
                                <a:pt x="8720" y="5103"/>
                                <a:pt x="8720" y="5129"/>
                              </a:cubicBezTo>
                              <a:cubicBezTo>
                                <a:pt x="8720" y="5154"/>
                                <a:pt x="8720" y="5180"/>
                                <a:pt x="8726" y="5205"/>
                              </a:cubicBezTo>
                              <a:cubicBezTo>
                                <a:pt x="8732" y="5228"/>
                                <a:pt x="8736" y="5236"/>
                                <a:pt x="8759" y="5241"/>
                              </a:cubicBezTo>
                              <a:cubicBezTo>
                                <a:pt x="8776" y="5245"/>
                                <a:pt x="8815" y="5215"/>
                                <a:pt x="8829" y="5208"/>
                              </a:cubicBezTo>
                              <a:cubicBezTo>
                                <a:pt x="8864" y="5190"/>
                                <a:pt x="8899" y="5173"/>
                                <a:pt x="8935" y="5157"/>
                              </a:cubicBezTo>
                              <a:cubicBezTo>
                                <a:pt x="8995" y="5131"/>
                                <a:pt x="9057" y="5111"/>
                                <a:pt x="9117" y="5085"/>
                              </a:cubicBezTo>
                              <a:cubicBezTo>
                                <a:pt x="9130" y="5079"/>
                                <a:pt x="9163" y="5069"/>
                                <a:pt x="9171" y="5057"/>
                              </a:cubicBezTo>
                              <a:cubicBezTo>
                                <a:pt x="9176" y="5048"/>
                                <a:pt x="9177" y="5046"/>
                                <a:pt x="9175" y="5039"/>
                              </a:cubicBezTo>
                            </a:path>
                            <a:path w="6704" h="1287">
                              <a:moveTo>
                                <a:pt x="9604" y="4514"/>
                              </a:moveTo>
                              <a:cubicBezTo>
                                <a:pt x="9608" y="4536"/>
                                <a:pt x="9606" y="4557"/>
                                <a:pt x="9610" y="4579"/>
                              </a:cubicBezTo>
                              <a:cubicBezTo>
                                <a:pt x="9615" y="4609"/>
                                <a:pt x="9624" y="4640"/>
                                <a:pt x="9632" y="4669"/>
                              </a:cubicBezTo>
                              <a:cubicBezTo>
                                <a:pt x="9639" y="4692"/>
                                <a:pt x="9645" y="4715"/>
                                <a:pt x="9649" y="4739"/>
                              </a:cubicBezTo>
                              <a:cubicBezTo>
                                <a:pt x="9652" y="4759"/>
                                <a:pt x="9650" y="4777"/>
                                <a:pt x="9649" y="4797"/>
                              </a:cubicBezTo>
                              <a:cubicBezTo>
                                <a:pt x="9648" y="4807"/>
                                <a:pt x="9647" y="4815"/>
                                <a:pt x="9646" y="4825"/>
                              </a:cubicBezTo>
                              <a:cubicBezTo>
                                <a:pt x="9652" y="4807"/>
                                <a:pt x="9658" y="4790"/>
                                <a:pt x="9664" y="4772"/>
                              </a:cubicBezTo>
                              <a:cubicBezTo>
                                <a:pt x="9672" y="4749"/>
                                <a:pt x="9676" y="4726"/>
                                <a:pt x="9681" y="4702"/>
                              </a:cubicBezTo>
                              <a:cubicBezTo>
                                <a:pt x="9687" y="4674"/>
                                <a:pt x="9696" y="4659"/>
                                <a:pt x="9723" y="4647"/>
                              </a:cubicBezTo>
                              <a:cubicBezTo>
                                <a:pt x="9756" y="4632"/>
                                <a:pt x="9794" y="4623"/>
                                <a:pt x="9830" y="4615"/>
                              </a:cubicBezTo>
                              <a:cubicBezTo>
                                <a:pt x="9868" y="4607"/>
                                <a:pt x="9905" y="4602"/>
                                <a:pt x="9943" y="4597"/>
                              </a:cubicBezTo>
                              <a:cubicBezTo>
                                <a:pt x="9961" y="4594"/>
                                <a:pt x="9966" y="4593"/>
                                <a:pt x="9978" y="4590"/>
                              </a:cubicBezTo>
                            </a:path>
                            <a:path w="6704" h="1287">
                              <a:moveTo>
                                <a:pt x="10133" y="4578"/>
                              </a:moveTo>
                              <a:cubicBezTo>
                                <a:pt x="10152" y="4579"/>
                                <a:pt x="10157" y="4574"/>
                                <a:pt x="10160" y="4555"/>
                              </a:cubicBezTo>
                              <a:cubicBezTo>
                                <a:pt x="10140" y="4566"/>
                                <a:pt x="10128" y="4581"/>
                                <a:pt x="10118" y="4603"/>
                              </a:cubicBezTo>
                              <a:cubicBezTo>
                                <a:pt x="10108" y="4626"/>
                                <a:pt x="10099" y="4654"/>
                                <a:pt x="10100" y="4680"/>
                              </a:cubicBezTo>
                              <a:cubicBezTo>
                                <a:pt x="10101" y="4696"/>
                                <a:pt x="10107" y="4722"/>
                                <a:pt x="10122" y="4731"/>
                              </a:cubicBezTo>
                              <a:cubicBezTo>
                                <a:pt x="10136" y="4740"/>
                                <a:pt x="10156" y="4734"/>
                                <a:pt x="10169" y="4727"/>
                              </a:cubicBezTo>
                              <a:cubicBezTo>
                                <a:pt x="10186" y="4718"/>
                                <a:pt x="10199" y="4704"/>
                                <a:pt x="10209" y="4688"/>
                              </a:cubicBezTo>
                              <a:cubicBezTo>
                                <a:pt x="10218" y="4674"/>
                                <a:pt x="10219" y="4658"/>
                                <a:pt x="10219" y="4642"/>
                              </a:cubicBezTo>
                              <a:cubicBezTo>
                                <a:pt x="10219" y="4633"/>
                                <a:pt x="10217" y="4626"/>
                                <a:pt x="10215" y="4618"/>
                              </a:cubicBezTo>
                              <a:cubicBezTo>
                                <a:pt x="10232" y="4625"/>
                                <a:pt x="10240" y="4635"/>
                                <a:pt x="10253" y="4649"/>
                              </a:cubicBezTo>
                              <a:cubicBezTo>
                                <a:pt x="10265" y="4663"/>
                                <a:pt x="10276" y="4673"/>
                                <a:pt x="10293" y="4682"/>
                              </a:cubicBezTo>
                              <a:cubicBezTo>
                                <a:pt x="10309" y="4690"/>
                                <a:pt x="10325" y="4694"/>
                                <a:pt x="10342" y="4696"/>
                              </a:cubicBezTo>
                              <a:cubicBezTo>
                                <a:pt x="10345" y="4696"/>
                                <a:pt x="10347" y="4697"/>
                                <a:pt x="10350" y="4697"/>
                              </a:cubicBezTo>
                            </a:path>
                            <a:path w="6704" h="1287">
                              <a:moveTo>
                                <a:pt x="10445" y="4642"/>
                              </a:moveTo>
                              <a:cubicBezTo>
                                <a:pt x="10447" y="4659"/>
                                <a:pt x="10449" y="4677"/>
                                <a:pt x="10449" y="4694"/>
                              </a:cubicBezTo>
                              <a:cubicBezTo>
                                <a:pt x="10449" y="4709"/>
                                <a:pt x="10448" y="4724"/>
                                <a:pt x="10446" y="4739"/>
                              </a:cubicBezTo>
                              <a:cubicBezTo>
                                <a:pt x="10445" y="4743"/>
                                <a:pt x="10445" y="4746"/>
                                <a:pt x="10444" y="4750"/>
                              </a:cubicBezTo>
                              <a:cubicBezTo>
                                <a:pt x="10444" y="4734"/>
                                <a:pt x="10449" y="4720"/>
                                <a:pt x="10456" y="4705"/>
                              </a:cubicBezTo>
                              <a:cubicBezTo>
                                <a:pt x="10468" y="4679"/>
                                <a:pt x="10490" y="4651"/>
                                <a:pt x="10512" y="4632"/>
                              </a:cubicBezTo>
                              <a:cubicBezTo>
                                <a:pt x="10526" y="4620"/>
                                <a:pt x="10550" y="4603"/>
                                <a:pt x="10569" y="4600"/>
                              </a:cubicBezTo>
                              <a:cubicBezTo>
                                <a:pt x="10588" y="4597"/>
                                <a:pt x="10597" y="4604"/>
                                <a:pt x="10611" y="4614"/>
                              </a:cubicBezTo>
                            </a:path>
                            <a:path w="6704" h="1287">
                              <a:moveTo>
                                <a:pt x="10761" y="4666"/>
                              </a:moveTo>
                              <a:cubicBezTo>
                                <a:pt x="10759" y="4693"/>
                                <a:pt x="10757" y="4719"/>
                                <a:pt x="10751" y="4746"/>
                              </a:cubicBezTo>
                              <a:cubicBezTo>
                                <a:pt x="10747" y="4760"/>
                                <a:pt x="10746" y="4764"/>
                                <a:pt x="10747" y="4773"/>
                              </a:cubicBezTo>
                            </a:path>
                            <a:path w="6704" h="1287">
                              <a:moveTo>
                                <a:pt x="10819" y="4573"/>
                              </a:moveTo>
                              <a:cubicBezTo>
                                <a:pt x="10831" y="4586"/>
                                <a:pt x="10834" y="4589"/>
                                <a:pt x="10843" y="4595"/>
                              </a:cubicBezTo>
                            </a:path>
                            <a:path w="6704" h="1287">
                              <a:moveTo>
                                <a:pt x="11088" y="4643"/>
                              </a:moveTo>
                              <a:cubicBezTo>
                                <a:pt x="11076" y="4659"/>
                                <a:pt x="11065" y="4664"/>
                                <a:pt x="11044" y="4667"/>
                              </a:cubicBezTo>
                              <a:cubicBezTo>
                                <a:pt x="11024" y="4670"/>
                                <a:pt x="11004" y="4672"/>
                                <a:pt x="10984" y="4673"/>
                              </a:cubicBezTo>
                              <a:cubicBezTo>
                                <a:pt x="10970" y="4674"/>
                                <a:pt x="10947" y="4674"/>
                                <a:pt x="10940" y="4689"/>
                              </a:cubicBezTo>
                              <a:cubicBezTo>
                                <a:pt x="10930" y="4710"/>
                                <a:pt x="10952" y="4721"/>
                                <a:pt x="10970" y="4719"/>
                              </a:cubicBezTo>
                              <a:cubicBezTo>
                                <a:pt x="10992" y="4717"/>
                                <a:pt x="11010" y="4707"/>
                                <a:pt x="11029" y="4697"/>
                              </a:cubicBezTo>
                              <a:cubicBezTo>
                                <a:pt x="11044" y="4689"/>
                                <a:pt x="11055" y="4680"/>
                                <a:pt x="11067" y="4669"/>
                              </a:cubicBezTo>
                              <a:cubicBezTo>
                                <a:pt x="11058" y="4684"/>
                                <a:pt x="11055" y="4697"/>
                                <a:pt x="11053" y="4714"/>
                              </a:cubicBezTo>
                              <a:cubicBezTo>
                                <a:pt x="11050" y="4738"/>
                                <a:pt x="11051" y="4760"/>
                                <a:pt x="11054" y="4783"/>
                              </a:cubicBezTo>
                              <a:cubicBezTo>
                                <a:pt x="11055" y="4792"/>
                                <a:pt x="11057" y="4796"/>
                                <a:pt x="11065" y="4800"/>
                              </a:cubicBezTo>
                              <a:cubicBezTo>
                                <a:pt x="11084" y="4781"/>
                                <a:pt x="11094" y="4767"/>
                                <a:pt x="11108" y="4744"/>
                              </a:cubicBezTo>
                            </a:path>
                            <a:path w="6704" h="1287">
                              <a:moveTo>
                                <a:pt x="11327" y="4420"/>
                              </a:moveTo>
                              <a:cubicBezTo>
                                <a:pt x="11319" y="4455"/>
                                <a:pt x="11310" y="4491"/>
                                <a:pt x="11304" y="4526"/>
                              </a:cubicBezTo>
                              <a:cubicBezTo>
                                <a:pt x="11298" y="4560"/>
                                <a:pt x="11293" y="4597"/>
                                <a:pt x="11290" y="4631"/>
                              </a:cubicBezTo>
                              <a:cubicBezTo>
                                <a:pt x="11289" y="4644"/>
                                <a:pt x="11289" y="4655"/>
                                <a:pt x="11290" y="4667"/>
                              </a:cubicBezTo>
                              <a:cubicBezTo>
                                <a:pt x="11305" y="4656"/>
                                <a:pt x="11318" y="4642"/>
                                <a:pt x="11333" y="4632"/>
                              </a:cubicBezTo>
                              <a:cubicBezTo>
                                <a:pt x="11356" y="4616"/>
                                <a:pt x="11388" y="4607"/>
                                <a:pt x="11415" y="4608"/>
                              </a:cubicBezTo>
                              <a:cubicBezTo>
                                <a:pt x="11440" y="4609"/>
                                <a:pt x="11470" y="4620"/>
                                <a:pt x="11485" y="4640"/>
                              </a:cubicBezTo>
                              <a:cubicBezTo>
                                <a:pt x="11496" y="4654"/>
                                <a:pt x="11499" y="4670"/>
                                <a:pt x="11486" y="4684"/>
                              </a:cubicBezTo>
                              <a:cubicBezTo>
                                <a:pt x="11469" y="4702"/>
                                <a:pt x="11439" y="4710"/>
                                <a:pt x="11415" y="4716"/>
                              </a:cubicBezTo>
                              <a:cubicBezTo>
                                <a:pt x="11379" y="4725"/>
                                <a:pt x="11341" y="4727"/>
                                <a:pt x="11305" y="4735"/>
                              </a:cubicBezTo>
                              <a:cubicBezTo>
                                <a:pt x="11264" y="4744"/>
                                <a:pt x="11263" y="4733"/>
                                <a:pt x="11273" y="4696"/>
                              </a:cubicBezTo>
                            </a:path>
                            <a:path w="6704" h="1287">
                              <a:moveTo>
                                <a:pt x="11785" y="4291"/>
                              </a:moveTo>
                              <a:cubicBezTo>
                                <a:pt x="11792" y="4326"/>
                                <a:pt x="11795" y="4354"/>
                                <a:pt x="11791" y="4389"/>
                              </a:cubicBezTo>
                              <a:cubicBezTo>
                                <a:pt x="11786" y="4429"/>
                                <a:pt x="11777" y="4469"/>
                                <a:pt x="11762" y="4507"/>
                              </a:cubicBezTo>
                              <a:cubicBezTo>
                                <a:pt x="11749" y="4539"/>
                                <a:pt x="11734" y="4567"/>
                                <a:pt x="11732" y="4602"/>
                              </a:cubicBezTo>
                              <a:cubicBezTo>
                                <a:pt x="11729" y="4657"/>
                                <a:pt x="11766" y="4705"/>
                                <a:pt x="11809" y="4735"/>
                              </a:cubicBezTo>
                              <a:cubicBezTo>
                                <a:pt x="11842" y="4758"/>
                                <a:pt x="11877" y="4773"/>
                                <a:pt x="11917" y="4775"/>
                              </a:cubicBezTo>
                              <a:cubicBezTo>
                                <a:pt x="11960" y="4777"/>
                                <a:pt x="11994" y="4763"/>
                                <a:pt x="12031" y="4743"/>
                              </a:cubicBezTo>
                              <a:cubicBezTo>
                                <a:pt x="12066" y="4724"/>
                                <a:pt x="12110" y="4689"/>
                                <a:pt x="12111" y="4645"/>
                              </a:cubicBezTo>
                              <a:cubicBezTo>
                                <a:pt x="12112" y="4609"/>
                                <a:pt x="12074" y="4601"/>
                                <a:pt x="12048" y="4614"/>
                              </a:cubicBezTo>
                              <a:cubicBezTo>
                                <a:pt x="12014" y="4631"/>
                                <a:pt x="11988" y="4670"/>
                                <a:pt x="11971" y="4702"/>
                              </a:cubicBezTo>
                              <a:cubicBezTo>
                                <a:pt x="11956" y="4731"/>
                                <a:pt x="11935" y="4775"/>
                                <a:pt x="11940" y="4809"/>
                              </a:cubicBezTo>
                              <a:cubicBezTo>
                                <a:pt x="11945" y="4845"/>
                                <a:pt x="11963" y="4846"/>
                                <a:pt x="11993" y="4844"/>
                              </a:cubicBezTo>
                            </a:path>
                            <a:path w="6704" h="1287">
                              <a:moveTo>
                                <a:pt x="11271" y="5152"/>
                              </a:moveTo>
                              <a:cubicBezTo>
                                <a:pt x="11263" y="5138"/>
                                <a:pt x="11273" y="5138"/>
                                <a:pt x="11261" y="5127"/>
                              </a:cubicBezTo>
                              <a:cubicBezTo>
                                <a:pt x="11250" y="5117"/>
                                <a:pt x="11229" y="5106"/>
                                <a:pt x="11215" y="5101"/>
                              </a:cubicBezTo>
                              <a:cubicBezTo>
                                <a:pt x="11190" y="5092"/>
                                <a:pt x="11163" y="5089"/>
                                <a:pt x="11137" y="5087"/>
                              </a:cubicBezTo>
                              <a:cubicBezTo>
                                <a:pt x="11043" y="5078"/>
                                <a:pt x="10947" y="5077"/>
                                <a:pt x="10852" y="5071"/>
                              </a:cubicBezTo>
                              <a:cubicBezTo>
                                <a:pt x="10657" y="5059"/>
                                <a:pt x="10463" y="5048"/>
                                <a:pt x="10268" y="5036"/>
                              </a:cubicBezTo>
                              <a:cubicBezTo>
                                <a:pt x="10191" y="5031"/>
                                <a:pt x="10116" y="5038"/>
                                <a:pt x="10040" y="5047"/>
                              </a:cubicBezTo>
                              <a:cubicBezTo>
                                <a:pt x="10012" y="5050"/>
                                <a:pt x="9983" y="5053"/>
                                <a:pt x="9955" y="5056"/>
                              </a:cubicBezTo>
                              <a:cubicBezTo>
                                <a:pt x="9830" y="5068"/>
                                <a:pt x="9723" y="5102"/>
                                <a:pt x="9610" y="5153"/>
                              </a:cubicBezTo>
                              <a:cubicBezTo>
                                <a:pt x="9597" y="5159"/>
                                <a:pt x="9576" y="5164"/>
                                <a:pt x="9566" y="5175"/>
                              </a:cubicBezTo>
                              <a:cubicBezTo>
                                <a:pt x="9554" y="5189"/>
                                <a:pt x="9552" y="5195"/>
                                <a:pt x="9555" y="5212"/>
                              </a:cubicBezTo>
                              <a:cubicBezTo>
                                <a:pt x="9560" y="5240"/>
                                <a:pt x="9610" y="5271"/>
                                <a:pt x="9628" y="5294"/>
                              </a:cubicBezTo>
                              <a:cubicBezTo>
                                <a:pt x="9713" y="5404"/>
                                <a:pt x="9823" y="5439"/>
                                <a:pt x="9949" y="5488"/>
                              </a:cubicBezTo>
                              <a:cubicBezTo>
                                <a:pt x="10064" y="5532"/>
                                <a:pt x="10170" y="5566"/>
                                <a:pt x="10295" y="5571"/>
                              </a:cubicBezTo>
                              <a:cubicBezTo>
                                <a:pt x="10526" y="5580"/>
                                <a:pt x="10770" y="5549"/>
                                <a:pt x="10999" y="5521"/>
                              </a:cubicBezTo>
                              <a:cubicBezTo>
                                <a:pt x="11093" y="5509"/>
                                <a:pt x="11184" y="5490"/>
                                <a:pt x="11273" y="5458"/>
                              </a:cubicBezTo>
                              <a:cubicBezTo>
                                <a:pt x="11316" y="5443"/>
                                <a:pt x="11382" y="5420"/>
                                <a:pt x="11395" y="5370"/>
                              </a:cubicBezTo>
                              <a:cubicBezTo>
                                <a:pt x="11401" y="5345"/>
                                <a:pt x="11390" y="5317"/>
                                <a:pt x="11379" y="5296"/>
                              </a:cubicBezTo>
                              <a:cubicBezTo>
                                <a:pt x="11364" y="5269"/>
                                <a:pt x="11345" y="5255"/>
                                <a:pt x="11319" y="5240"/>
                              </a:cubicBezTo>
                              <a:cubicBezTo>
                                <a:pt x="11284" y="5220"/>
                                <a:pt x="11236" y="5225"/>
                                <a:pt x="11200" y="5223"/>
                              </a:cubicBezTo>
                              <a:cubicBezTo>
                                <a:pt x="11188" y="5222"/>
                                <a:pt x="11185" y="5222"/>
                                <a:pt x="11177" y="5221"/>
                              </a:cubicBezTo>
                            </a:path>
                            <a:path w="6704" h="1287">
                              <a:moveTo>
                                <a:pt x="11739" y="5109"/>
                              </a:moveTo>
                              <a:cubicBezTo>
                                <a:pt x="11750" y="5124"/>
                                <a:pt x="11763" y="5136"/>
                                <a:pt x="11776" y="5149"/>
                              </a:cubicBezTo>
                              <a:cubicBezTo>
                                <a:pt x="11796" y="5169"/>
                                <a:pt x="11813" y="5189"/>
                                <a:pt x="11824" y="5215"/>
                              </a:cubicBezTo>
                              <a:cubicBezTo>
                                <a:pt x="11835" y="5240"/>
                                <a:pt x="11837" y="5268"/>
                                <a:pt x="11839" y="5294"/>
                              </a:cubicBezTo>
                              <a:cubicBezTo>
                                <a:pt x="11842" y="5334"/>
                                <a:pt x="11844" y="5377"/>
                                <a:pt x="11839" y="5417"/>
                              </a:cubicBezTo>
                              <a:cubicBezTo>
                                <a:pt x="11837" y="5436"/>
                                <a:pt x="11835" y="5455"/>
                                <a:pt x="11831" y="5473"/>
                              </a:cubicBezTo>
                              <a:cubicBezTo>
                                <a:pt x="11830" y="5476"/>
                                <a:pt x="11829" y="5478"/>
                                <a:pt x="11828" y="5481"/>
                              </a:cubicBezTo>
                            </a:path>
                            <a:path w="6704" h="1287">
                              <a:moveTo>
                                <a:pt x="11835" y="5363"/>
                              </a:moveTo>
                              <a:cubicBezTo>
                                <a:pt x="11832" y="5344"/>
                                <a:pt x="11822" y="5335"/>
                                <a:pt x="11804" y="5326"/>
                              </a:cubicBezTo>
                              <a:cubicBezTo>
                                <a:pt x="11793" y="5321"/>
                                <a:pt x="11771" y="5315"/>
                                <a:pt x="11758" y="5319"/>
                              </a:cubicBezTo>
                              <a:cubicBezTo>
                                <a:pt x="11741" y="5324"/>
                                <a:pt x="11718" y="5339"/>
                                <a:pt x="11706" y="5352"/>
                              </a:cubicBezTo>
                              <a:cubicBezTo>
                                <a:pt x="11692" y="5368"/>
                                <a:pt x="11678" y="5392"/>
                                <a:pt x="11671" y="5412"/>
                              </a:cubicBezTo>
                              <a:cubicBezTo>
                                <a:pt x="11665" y="5429"/>
                                <a:pt x="11656" y="5456"/>
                                <a:pt x="11660" y="5474"/>
                              </a:cubicBezTo>
                              <a:cubicBezTo>
                                <a:pt x="11664" y="5494"/>
                                <a:pt x="11680" y="5510"/>
                                <a:pt x="11698" y="5519"/>
                              </a:cubicBezTo>
                              <a:cubicBezTo>
                                <a:pt x="11724" y="5531"/>
                                <a:pt x="11760" y="5538"/>
                                <a:pt x="11789" y="5536"/>
                              </a:cubicBezTo>
                              <a:cubicBezTo>
                                <a:pt x="11826" y="5533"/>
                                <a:pt x="11859" y="5526"/>
                                <a:pt x="11893" y="5511"/>
                              </a:cubicBezTo>
                              <a:cubicBezTo>
                                <a:pt x="11902" y="5507"/>
                                <a:pt x="11911" y="5502"/>
                                <a:pt x="11920" y="5498"/>
                              </a:cubicBezTo>
                            </a:path>
                            <a:path w="6704" h="1287">
                              <a:moveTo>
                                <a:pt x="12155" y="5328"/>
                              </a:moveTo>
                              <a:cubicBezTo>
                                <a:pt x="12148" y="5341"/>
                                <a:pt x="12140" y="5352"/>
                                <a:pt x="12129" y="5365"/>
                              </a:cubicBezTo>
                              <a:cubicBezTo>
                                <a:pt x="12121" y="5375"/>
                                <a:pt x="12105" y="5392"/>
                                <a:pt x="12105" y="5406"/>
                              </a:cubicBezTo>
                              <a:cubicBezTo>
                                <a:pt x="12105" y="5421"/>
                                <a:pt x="12118" y="5431"/>
                                <a:pt x="12131" y="5434"/>
                              </a:cubicBezTo>
                              <a:cubicBezTo>
                                <a:pt x="12169" y="5444"/>
                                <a:pt x="12217" y="5428"/>
                                <a:pt x="12249" y="5407"/>
                              </a:cubicBezTo>
                              <a:cubicBezTo>
                                <a:pt x="12265" y="5396"/>
                                <a:pt x="12299" y="5362"/>
                                <a:pt x="12288" y="5339"/>
                              </a:cubicBezTo>
                              <a:cubicBezTo>
                                <a:pt x="12285" y="5335"/>
                                <a:pt x="12282" y="5332"/>
                                <a:pt x="12279" y="5328"/>
                              </a:cubicBezTo>
                              <a:cubicBezTo>
                                <a:pt x="12256" y="5336"/>
                                <a:pt x="12244" y="5344"/>
                                <a:pt x="12234" y="5368"/>
                              </a:cubicBezTo>
                              <a:cubicBezTo>
                                <a:pt x="12226" y="5387"/>
                                <a:pt x="12223" y="5413"/>
                                <a:pt x="12240" y="5429"/>
                              </a:cubicBezTo>
                              <a:cubicBezTo>
                                <a:pt x="12267" y="5454"/>
                                <a:pt x="12308" y="5453"/>
                                <a:pt x="12341" y="5455"/>
                              </a:cubicBezTo>
                              <a:cubicBezTo>
                                <a:pt x="12391" y="5458"/>
                                <a:pt x="12442" y="5448"/>
                                <a:pt x="12489" y="5430"/>
                              </a:cubicBezTo>
                              <a:cubicBezTo>
                                <a:pt x="12501" y="5424"/>
                                <a:pt x="12513" y="5419"/>
                                <a:pt x="12525" y="5413"/>
                              </a:cubicBezTo>
                            </a:path>
                            <a:path w="6704" h="1287">
                              <a:moveTo>
                                <a:pt x="12687" y="4930"/>
                              </a:moveTo>
                              <a:cubicBezTo>
                                <a:pt x="12689" y="4967"/>
                                <a:pt x="12695" y="5000"/>
                                <a:pt x="12701" y="5036"/>
                              </a:cubicBezTo>
                              <a:cubicBezTo>
                                <a:pt x="12711" y="5096"/>
                                <a:pt x="12720" y="5157"/>
                                <a:pt x="12729" y="5217"/>
                              </a:cubicBezTo>
                              <a:cubicBezTo>
                                <a:pt x="12737" y="5271"/>
                                <a:pt x="12746" y="5325"/>
                                <a:pt x="12751" y="5379"/>
                              </a:cubicBezTo>
                              <a:cubicBezTo>
                                <a:pt x="12754" y="5405"/>
                                <a:pt x="12757" y="5428"/>
                                <a:pt x="12745" y="5451"/>
                              </a:cubicBezTo>
                              <a:cubicBezTo>
                                <a:pt x="12729" y="5442"/>
                                <a:pt x="12725" y="5437"/>
                                <a:pt x="12712" y="5422"/>
                              </a:cubicBezTo>
                            </a:path>
                            <a:path w="6704" h="1287">
                              <a:moveTo>
                                <a:pt x="12573" y="5212"/>
                              </a:moveTo>
                              <a:cubicBezTo>
                                <a:pt x="12585" y="5235"/>
                                <a:pt x="12594" y="5252"/>
                                <a:pt x="12613" y="5270"/>
                              </a:cubicBezTo>
                              <a:cubicBezTo>
                                <a:pt x="12642" y="5297"/>
                                <a:pt x="12679" y="5322"/>
                                <a:pt x="12718" y="5331"/>
                              </a:cubicBezTo>
                              <a:cubicBezTo>
                                <a:pt x="12764" y="5341"/>
                                <a:pt x="12828" y="5331"/>
                                <a:pt x="12870" y="5311"/>
                              </a:cubicBezTo>
                              <a:cubicBezTo>
                                <a:pt x="12897" y="5298"/>
                                <a:pt x="12927" y="5283"/>
                                <a:pt x="12951" y="5265"/>
                              </a:cubicBezTo>
                              <a:cubicBezTo>
                                <a:pt x="12963" y="5256"/>
                                <a:pt x="12973" y="5245"/>
                                <a:pt x="12984" y="5235"/>
                              </a:cubicBezTo>
                              <a:cubicBezTo>
                                <a:pt x="12975" y="5246"/>
                                <a:pt x="12966" y="5256"/>
                                <a:pt x="12958" y="5268"/>
                              </a:cubicBezTo>
                              <a:cubicBezTo>
                                <a:pt x="12950" y="5280"/>
                                <a:pt x="12938" y="5296"/>
                                <a:pt x="12947" y="5311"/>
                              </a:cubicBezTo>
                              <a:cubicBezTo>
                                <a:pt x="12961" y="5334"/>
                                <a:pt x="13035" y="5316"/>
                                <a:pt x="13052" y="5313"/>
                              </a:cubicBezTo>
                              <a:cubicBezTo>
                                <a:pt x="13092" y="5306"/>
                                <a:pt x="13131" y="5297"/>
                                <a:pt x="13171" y="5288"/>
                              </a:cubicBezTo>
                              <a:cubicBezTo>
                                <a:pt x="13184" y="5285"/>
                                <a:pt x="13222" y="5273"/>
                                <a:pt x="13234" y="5286"/>
                              </a:cubicBezTo>
                              <a:cubicBezTo>
                                <a:pt x="13245" y="5298"/>
                                <a:pt x="13230" y="5328"/>
                                <a:pt x="13227" y="5340"/>
                              </a:cubicBezTo>
                              <a:cubicBezTo>
                                <a:pt x="13220" y="5368"/>
                                <a:pt x="13214" y="5399"/>
                                <a:pt x="13219" y="5428"/>
                              </a:cubicBezTo>
                              <a:cubicBezTo>
                                <a:pt x="13224" y="5457"/>
                                <a:pt x="13246" y="5472"/>
                                <a:pt x="13274" y="5469"/>
                              </a:cubicBezTo>
                              <a:cubicBezTo>
                                <a:pt x="13310" y="5465"/>
                                <a:pt x="13332" y="5442"/>
                                <a:pt x="13360" y="5422"/>
                              </a:cubicBezTo>
                            </a:path>
                            <a:path w="6704" h="1287">
                              <a:moveTo>
                                <a:pt x="13660" y="4743"/>
                              </a:moveTo>
                              <a:cubicBezTo>
                                <a:pt x="13667" y="4771"/>
                                <a:pt x="13672" y="4799"/>
                                <a:pt x="13676" y="4828"/>
                              </a:cubicBezTo>
                              <a:cubicBezTo>
                                <a:pt x="13684" y="4879"/>
                                <a:pt x="13692" y="4931"/>
                                <a:pt x="13696" y="4983"/>
                              </a:cubicBezTo>
                              <a:cubicBezTo>
                                <a:pt x="13702" y="5049"/>
                                <a:pt x="13704" y="5114"/>
                                <a:pt x="13709" y="5180"/>
                              </a:cubicBezTo>
                              <a:cubicBezTo>
                                <a:pt x="13713" y="5239"/>
                                <a:pt x="13714" y="5299"/>
                                <a:pt x="13718" y="5358"/>
                              </a:cubicBezTo>
                              <a:cubicBezTo>
                                <a:pt x="13718" y="5361"/>
                                <a:pt x="13721" y="5445"/>
                                <a:pt x="13731" y="5444"/>
                              </a:cubicBezTo>
                              <a:cubicBezTo>
                                <a:pt x="13736" y="5430"/>
                                <a:pt x="13737" y="5423"/>
                                <a:pt x="13735" y="5412"/>
                              </a:cubicBezTo>
                            </a:path>
                            <a:path w="6704" h="1287">
                              <a:moveTo>
                                <a:pt x="13577" y="5195"/>
                              </a:moveTo>
                              <a:cubicBezTo>
                                <a:pt x="13597" y="5223"/>
                                <a:pt x="13593" y="5236"/>
                                <a:pt x="13627" y="5256"/>
                              </a:cubicBezTo>
                              <a:cubicBezTo>
                                <a:pt x="13661" y="5276"/>
                                <a:pt x="13695" y="5273"/>
                                <a:pt x="13730" y="5260"/>
                              </a:cubicBezTo>
                              <a:cubicBezTo>
                                <a:pt x="13792" y="5238"/>
                                <a:pt x="13844" y="5196"/>
                                <a:pt x="13909" y="5180"/>
                              </a:cubicBezTo>
                              <a:cubicBezTo>
                                <a:pt x="13912" y="5181"/>
                                <a:pt x="13916" y="5181"/>
                                <a:pt x="13919" y="5182"/>
                              </a:cubicBezTo>
                              <a:cubicBezTo>
                                <a:pt x="13921" y="5200"/>
                                <a:pt x="13923" y="5212"/>
                                <a:pt x="13922" y="5232"/>
                              </a:cubicBezTo>
                              <a:cubicBezTo>
                                <a:pt x="13921" y="5264"/>
                                <a:pt x="13914" y="5309"/>
                                <a:pt x="13955" y="5319"/>
                              </a:cubicBezTo>
                              <a:cubicBezTo>
                                <a:pt x="14005" y="5332"/>
                                <a:pt x="14054" y="5286"/>
                                <a:pt x="14088" y="5256"/>
                              </a:cubicBezTo>
                              <a:cubicBezTo>
                                <a:pt x="14101" y="5245"/>
                                <a:pt x="14109" y="5231"/>
                                <a:pt x="14120" y="5219"/>
                              </a:cubicBezTo>
                              <a:cubicBezTo>
                                <a:pt x="14086" y="5294"/>
                                <a:pt x="14028" y="5570"/>
                                <a:pt x="13930" y="5577"/>
                              </a:cubicBezTo>
                              <a:cubicBezTo>
                                <a:pt x="13855" y="5582"/>
                                <a:pt x="13895" y="5482"/>
                                <a:pt x="13927" y="5459"/>
                              </a:cubicBezTo>
                              <a:cubicBezTo>
                                <a:pt x="14039" y="5378"/>
                                <a:pt x="14171" y="5309"/>
                                <a:pt x="14287" y="5231"/>
                              </a:cubicBezTo>
                              <a:cubicBezTo>
                                <a:pt x="14313" y="5214"/>
                                <a:pt x="14338" y="5197"/>
                                <a:pt x="14364" y="5179"/>
                              </a:cubicBezTo>
                              <a:cubicBezTo>
                                <a:pt x="14356" y="5192"/>
                                <a:pt x="14355" y="5184"/>
                                <a:pt x="14349" y="5198"/>
                              </a:cubicBezTo>
                              <a:cubicBezTo>
                                <a:pt x="14309" y="5287"/>
                                <a:pt x="14296" y="5384"/>
                                <a:pt x="14247" y="5466"/>
                              </a:cubicBezTo>
                              <a:cubicBezTo>
                                <a:pt x="14249" y="5429"/>
                                <a:pt x="14247" y="5397"/>
                                <a:pt x="14259" y="5358"/>
                              </a:cubicBezTo>
                              <a:cubicBezTo>
                                <a:pt x="14283" y="5278"/>
                                <a:pt x="14372" y="5104"/>
                                <a:pt x="14463" y="5080"/>
                              </a:cubicBezTo>
                              <a:cubicBezTo>
                                <a:pt x="14489" y="5073"/>
                                <a:pt x="14501" y="5076"/>
                                <a:pt x="14518" y="5097"/>
                              </a:cubicBezTo>
                              <a:cubicBezTo>
                                <a:pt x="14533" y="5116"/>
                                <a:pt x="14546" y="5175"/>
                                <a:pt x="14524" y="5193"/>
                              </a:cubicBezTo>
                              <a:cubicBezTo>
                                <a:pt x="14503" y="5210"/>
                                <a:pt x="14434" y="5193"/>
                                <a:pt x="14410" y="5192"/>
                              </a:cubicBezTo>
                              <a:cubicBezTo>
                                <a:pt x="14412" y="5221"/>
                                <a:pt x="14403" y="5235"/>
                                <a:pt x="14429" y="5266"/>
                              </a:cubicBezTo>
                              <a:cubicBezTo>
                                <a:pt x="14464" y="5308"/>
                                <a:pt x="14514" y="5338"/>
                                <a:pt x="14565" y="5357"/>
                              </a:cubicBezTo>
                              <a:cubicBezTo>
                                <a:pt x="14740" y="5422"/>
                                <a:pt x="14980" y="5372"/>
                                <a:pt x="15082" y="5205"/>
                              </a:cubicBezTo>
                              <a:cubicBezTo>
                                <a:pt x="15108" y="5162"/>
                                <a:pt x="15130" y="5087"/>
                                <a:pt x="15085" y="5048"/>
                              </a:cubicBezTo>
                              <a:cubicBezTo>
                                <a:pt x="15038" y="5007"/>
                                <a:pt x="14952" y="5056"/>
                                <a:pt x="14922" y="5096"/>
                              </a:cubicBezTo>
                              <a:cubicBezTo>
                                <a:pt x="14890" y="5140"/>
                                <a:pt x="14898" y="5177"/>
                                <a:pt x="14913" y="5224"/>
                              </a:cubicBezTo>
                              <a:cubicBezTo>
                                <a:pt x="14947" y="5327"/>
                                <a:pt x="15126" y="5345"/>
                                <a:pt x="15212" y="5344"/>
                              </a:cubicBezTo>
                              <a:cubicBezTo>
                                <a:pt x="15268" y="5343"/>
                                <a:pt x="15324" y="5334"/>
                                <a:pt x="15376" y="5313"/>
                              </a:cubicBezTo>
                              <a:cubicBezTo>
                                <a:pt x="15397" y="5304"/>
                                <a:pt x="15404" y="5289"/>
                                <a:pt x="15418" y="5280"/>
                              </a:cubicBezTo>
                              <a:cubicBezTo>
                                <a:pt x="15398" y="5268"/>
                                <a:pt x="15378" y="5254"/>
                                <a:pt x="15352" y="5244"/>
                              </a:cubicBezTo>
                              <a:cubicBezTo>
                                <a:pt x="15309" y="5228"/>
                                <a:pt x="15267" y="5213"/>
                                <a:pt x="15224" y="519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15,4291" coordsize="6704,1287" path="m9500,4672c9487,4676,9473,4681,9460,4685c9445,4689,9431,4692,9416,4695c9396,4698,9383,4702,9365,4711c9340,4724,9316,4739,9292,4754c9265,4771,9240,4783,9211,4795c9187,4804,9162,4814,9139,4826c9108,4842,9084,4868,9060,4893c9045,4908,9031,4924,9017,4940c9004,4954,8993,4969,8980,4984c8964,5002,8949,5021,8933,5040c8913,5064,8892,5087,8869,5107c8855,5120,8845,5126,8828,5134c8813,5141,8807,5144,8793,5150c8790,5151,8786,5152,8783,5153em8716,4954c8716,4966,8719,4982,8718,4994c8717,5014,8719,5033,8718,5053c8716,5079,8720,5103,8720,5129c8720,5154,8720,5180,8726,5205c8732,5228,8736,5236,8759,5241c8776,5245,8815,5215,8829,5208c8864,5190,8899,5173,8935,5157c8995,5131,9057,5111,9117,5085c9130,5079,9163,5069,9171,5057c9176,5048,9177,5046,9175,5039em9604,4514c9608,4536,9606,4557,9610,4579c9615,4609,9624,4640,9632,4669c9639,4692,9645,4715,9649,4739c9652,4759,9650,4777,9649,4797c9648,4807,9647,4815,9646,4825c9652,4807,9658,4790,9664,4772c9672,4749,9676,4726,9681,4702c9687,4674,9696,4659,9723,4647c9756,4632,9794,4623,9830,4615c9868,4607,9905,4602,9943,4597c9961,4594,9966,4593,9978,4590em10133,4578c10152,4579,10157,4574,10160,4555c10140,4566,10128,4581,10118,4603c10108,4626,10099,4654,10100,4680c10101,4696,10107,4722,10122,4731c10136,4740,10156,4734,10169,4727c10186,4718,10199,4704,10209,4688c10218,4674,10219,4658,10219,4642c10219,4633,10217,4626,10215,4618c10232,4625,10240,4635,10253,4649c10265,4663,10276,4673,10293,4682c10309,4690,10325,4694,10342,4696c10345,4696,10347,4697,10350,4697em10445,4642c10447,4659,10449,4677,10449,4694c10449,4709,10448,4724,10446,4739c10445,4743,10445,4746,10444,4750c10444,4734,10449,4720,10456,4705c10468,4679,10490,4651,10512,4632c10526,4620,10550,4603,10569,4600c10588,4597,10597,4604,10611,4614em10761,4666c10759,4693,10757,4719,10751,4746c10747,4760,10746,4764,10747,4773em10819,4573c10831,4586,10834,4589,10843,4595em11088,4643c11076,4659,11065,4664,11044,4667c11024,4670,11004,4672,10984,4673c10970,4674,10947,4674,10940,4689c10930,4710,10952,4721,10970,4719c10992,4717,11010,4707,11029,4697c11044,4689,11055,4680,11067,4669c11058,4684,11055,4697,11053,4714c11050,4738,11051,4760,11054,4783c11055,4792,11057,4796,11065,4800c11084,4781,11094,4767,11108,4744em11327,4420c11319,4455,11310,4491,11304,4526c11298,4560,11293,4597,11290,4631c11289,4644,11289,4655,11290,4667c11305,4656,11318,4642,11333,4632c11356,4616,11388,4607,11415,4608c11440,4609,11470,4620,11485,4640c11496,4654,11499,4670,11486,4684c11469,4702,11439,4710,11415,4716c11379,4725,11341,4727,11305,4735c11264,4744,11263,4733,11273,4696em11785,4291c11792,4326,11795,4354,11791,4389c11786,4429,11777,4469,11762,4507c11749,4539,11734,4567,11732,4602c11729,4657,11766,4705,11809,4735c11842,4758,11877,4773,11917,4775c11960,4777,11994,4763,12031,4743c12066,4724,12110,4689,12111,4645c12112,4609,12074,4601,12048,4614c12014,4631,11988,4670,11971,4702c11956,4731,11935,4775,11940,4809c11945,4845,11963,4846,11993,4844em11271,5152c11263,5138,11273,5138,11261,5127c11250,5117,11229,5106,11215,5101c11190,5092,11163,5089,11137,5087c11043,5078,10947,5077,10852,5071c10657,5059,10463,5048,10268,5036c10191,5031,10116,5038,10040,5047c10012,5050,9983,5053,9955,5056c9830,5068,9723,5102,9610,5153c9597,5159,9576,5164,9566,5175c9554,5189,9552,5195,9555,5212c9560,5240,9610,5271,9628,5294c9713,5404,9823,5439,9949,5488c10064,5532,10170,5566,10295,5571c10526,5580,10770,5549,10999,5521c11093,5509,11184,5490,11273,5458c11316,5443,11382,5420,11395,5370c11401,5345,11390,5317,11379,5296c11364,5269,11345,5255,11319,5240c11284,5220,11236,5225,11200,5223c11188,5222,11185,5222,11177,5221em11739,5109c11750,5124,11763,5136,11776,5149c11796,5169,11813,5189,11824,5215c11835,5240,11837,5268,11839,5294c11842,5334,11844,5377,11839,5417c11837,5436,11835,5455,11831,5473c11830,5476,11829,5478,11828,5481em11835,5363c11832,5344,11822,5335,11804,5326c11793,5321,11771,5315,11758,5319c11741,5324,11718,5339,11706,5352c11692,5368,11678,5392,11671,5412c11665,5429,11656,5456,11660,5474c11664,5494,11680,5510,11698,5519c11724,5531,11760,5538,11789,5536c11826,5533,11859,5526,11893,5511c11902,5507,11911,5502,11920,5498em12155,5328c12148,5341,12140,5352,12129,5365c12121,5375,12105,5392,12105,5406c12105,5421,12118,5431,12131,5434c12169,5444,12217,5428,12249,5407c12265,5396,12299,5362,12288,5339c12285,5335,12282,5332,12279,5328c12256,5336,12244,5344,12234,5368c12226,5387,12223,5413,12240,5429c12267,5454,12308,5453,12341,5455c12391,5458,12442,5448,12489,5430c12501,5424,12513,5419,12525,5413em12687,4930c12689,4967,12695,5000,12701,5036c12711,5096,12720,5157,12729,5217c12737,5271,12746,5325,12751,5379c12754,5405,12757,5428,12745,5451c12729,5442,12725,5437,12712,5422em12573,5212c12585,5235,12594,5252,12613,5270c12642,5297,12679,5322,12718,5331c12764,5341,12828,5331,12870,5311c12897,5298,12927,5283,12951,5265c12963,5256,12973,5245,12984,5235c12975,5246,12966,5256,12958,5268c12950,5280,12938,5296,12947,5311c12961,5334,13035,5316,13052,5313c13092,5306,13131,5297,13171,5288c13184,5285,13222,5273,13234,5286c13245,5298,13230,5328,13227,5340c13220,5368,13214,5399,13219,5428c13224,5457,13246,5472,13274,5469c13310,5465,13332,5442,13360,5422em13660,4743c13667,4771,13672,4799,13676,4828c13684,4879,13692,4931,13696,4983c13702,5049,13704,5114,13709,5180c13713,5239,13714,5299,13718,5358c13718,5361,13721,5445,13731,5444c13736,5430,13737,5423,13735,5412em13577,5195c13597,5223,13593,5236,13627,5256c13661,5276,13695,5273,13730,5260c13792,5238,13844,5196,13909,5180c13912,5181,13916,5181,13919,5182c13921,5200,13923,5212,13922,5232c13921,5264,13914,5309,13955,5319c14005,5332,14054,5286,14088,5256c14101,5245,14109,5231,14120,5219c14086,5294,14028,5570,13930,5577c13855,5582,13895,5482,13927,5459c14039,5378,14171,5309,14287,5231c14313,5214,14338,5197,14364,5179c14356,5192,14355,5184,14349,5198c14309,5287,14296,5384,14247,5466c14249,5429,14247,5397,14259,5358c14283,5278,14372,5104,14463,5080c14489,5073,14501,5076,14518,5097c14533,5116,14546,5175,14524,5193c14503,5210,14434,5193,14410,5192c14412,5221,14403,5235,14429,5266c14464,5308,14514,5338,14565,5357c14740,5422,14980,5372,15082,5205c15108,5162,15130,5087,15085,5048c15038,5007,14952,5056,14922,5096c14890,5140,14898,5177,14913,5224c14947,5327,15126,5345,15212,5344c15268,5343,15324,5334,15376,5313c15397,5304,15404,5289,15418,5280c15398,5268,15378,5254,15352,5244c15309,5228,15267,5213,15224,5194e" stroked="t" o:allowincell="f" style="position:absolute;margin-left:157.05pt;margin-top:8.25pt;width:189.95pt;height:36.4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Named memory location that stores a value</w:t>
      </w:r>
    </w:p>
    <w:p>
      <w:pPr>
        <w:pStyle w:val="Normal"/>
        <w:numPr>
          <w:ilvl w:val="0"/>
          <w:numId w:val="2"/>
        </w:numPr>
        <w:rPr/>
      </w:pPr>
      <w:r>
        <w:rPr/>
        <w:t>Named according to use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57090</wp:posOffset>
                </wp:positionH>
                <wp:positionV relativeFrom="paragraph">
                  <wp:posOffset>76835</wp:posOffset>
                </wp:positionV>
                <wp:extent cx="1757045" cy="1278890"/>
                <wp:effectExtent l="10795" t="12065" r="889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160" cy="127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80" h="3553">
                              <a:moveTo>
                                <a:pt x="16693" y="6547"/>
                              </a:moveTo>
                              <a:cubicBezTo>
                                <a:pt x="16777" y="7101"/>
                                <a:pt x="16742" y="7618"/>
                                <a:pt x="16666" y="8172"/>
                              </a:cubicBezTo>
                              <a:cubicBezTo>
                                <a:pt x="16651" y="8281"/>
                                <a:pt x="16585" y="8504"/>
                                <a:pt x="16664" y="8603"/>
                              </a:cubicBezTo>
                              <a:cubicBezTo>
                                <a:pt x="16732" y="8689"/>
                                <a:pt x="16901" y="8640"/>
                                <a:pt x="16991" y="8631"/>
                              </a:cubicBezTo>
                              <a:cubicBezTo>
                                <a:pt x="17469" y="8582"/>
                                <a:pt x="17955" y="8578"/>
                                <a:pt x="18432" y="8640"/>
                              </a:cubicBezTo>
                              <a:cubicBezTo>
                                <a:pt x="18849" y="8694"/>
                                <a:pt x="19460" y="8936"/>
                                <a:pt x="19871" y="8758"/>
                              </a:cubicBezTo>
                              <a:cubicBezTo>
                                <a:pt x="20000" y="8702"/>
                                <a:pt x="20011" y="8634"/>
                                <a:pt x="20038" y="8505"/>
                              </a:cubicBezTo>
                              <a:cubicBezTo>
                                <a:pt x="20081" y="8298"/>
                                <a:pt x="20087" y="8075"/>
                                <a:pt x="20118" y="7865"/>
                              </a:cubicBezTo>
                              <a:cubicBezTo>
                                <a:pt x="20178" y="7462"/>
                                <a:pt x="20209" y="7042"/>
                                <a:pt x="20202" y="6634"/>
                              </a:cubicBezTo>
                              <a:cubicBezTo>
                                <a:pt x="20197" y="6307"/>
                                <a:pt x="20176" y="5980"/>
                                <a:pt x="20171" y="5652"/>
                              </a:cubicBezTo>
                              <a:cubicBezTo>
                                <a:pt x="20170" y="5567"/>
                                <a:pt x="20181" y="5395"/>
                                <a:pt x="20097" y="5340"/>
                              </a:cubicBezTo>
                              <a:cubicBezTo>
                                <a:pt x="20004" y="5279"/>
                                <a:pt x="19830" y="5323"/>
                                <a:pt x="19727" y="5324"/>
                              </a:cubicBezTo>
                              <a:cubicBezTo>
                                <a:pt x="19447" y="5326"/>
                                <a:pt x="19164" y="5319"/>
                                <a:pt x="18884" y="5311"/>
                              </a:cubicBezTo>
                              <a:cubicBezTo>
                                <a:pt x="18454" y="5299"/>
                                <a:pt x="18008" y="5213"/>
                                <a:pt x="17579" y="5251"/>
                              </a:cubicBezTo>
                              <a:cubicBezTo>
                                <a:pt x="17327" y="5273"/>
                                <a:pt x="17126" y="5370"/>
                                <a:pt x="16894" y="5452"/>
                              </a:cubicBezTo>
                              <a:cubicBezTo>
                                <a:pt x="16824" y="5477"/>
                                <a:pt x="16761" y="5482"/>
                                <a:pt x="16692" y="5493"/>
                              </a:cubicBezTo>
                              <a:cubicBezTo>
                                <a:pt x="16783" y="5691"/>
                                <a:pt x="16763" y="5839"/>
                                <a:pt x="16727" y="6062"/>
                              </a:cubicBezTo>
                              <a:cubicBezTo>
                                <a:pt x="16695" y="6260"/>
                                <a:pt x="16657" y="6456"/>
                                <a:pt x="16634" y="6655"/>
                              </a:cubicBezTo>
                            </a:path>
                            <a:path w="4880" h="3553">
                              <a:moveTo>
                                <a:pt x="17035" y="5840"/>
                              </a:moveTo>
                              <a:cubicBezTo>
                                <a:pt x="17048" y="5839"/>
                                <a:pt x="17060" y="5831"/>
                                <a:pt x="17071" y="5844"/>
                              </a:cubicBezTo>
                              <a:cubicBezTo>
                                <a:pt x="17086" y="5861"/>
                                <a:pt x="17088" y="5907"/>
                                <a:pt x="17093" y="5926"/>
                              </a:cubicBezTo>
                              <a:cubicBezTo>
                                <a:pt x="17107" y="5984"/>
                                <a:pt x="17118" y="6044"/>
                                <a:pt x="17127" y="6103"/>
                              </a:cubicBezTo>
                              <a:cubicBezTo>
                                <a:pt x="17132" y="6139"/>
                                <a:pt x="17136" y="6175"/>
                                <a:pt x="17143" y="6211"/>
                              </a:cubicBezTo>
                              <a:cubicBezTo>
                                <a:pt x="17145" y="6224"/>
                                <a:pt x="17150" y="6234"/>
                                <a:pt x="17155" y="6246"/>
                              </a:cubicBezTo>
                              <a:cubicBezTo>
                                <a:pt x="17153" y="6207"/>
                                <a:pt x="17135" y="6174"/>
                                <a:pt x="17112" y="6143"/>
                              </a:cubicBezTo>
                              <a:cubicBezTo>
                                <a:pt x="17082" y="6103"/>
                                <a:pt x="17044" y="6070"/>
                                <a:pt x="16995" y="6057"/>
                              </a:cubicBezTo>
                              <a:cubicBezTo>
                                <a:pt x="16953" y="6046"/>
                                <a:pt x="16912" y="6060"/>
                                <a:pt x="16885" y="6094"/>
                              </a:cubicBezTo>
                              <a:cubicBezTo>
                                <a:pt x="16860" y="6125"/>
                                <a:pt x="16857" y="6170"/>
                                <a:pt x="16878" y="6203"/>
                              </a:cubicBezTo>
                              <a:cubicBezTo>
                                <a:pt x="16897" y="6234"/>
                                <a:pt x="16928" y="6250"/>
                                <a:pt x="16962" y="6260"/>
                              </a:cubicBezTo>
                              <a:cubicBezTo>
                                <a:pt x="16994" y="6270"/>
                                <a:pt x="17033" y="6271"/>
                                <a:pt x="17066" y="6261"/>
                              </a:cubicBezTo>
                              <a:cubicBezTo>
                                <a:pt x="17098" y="6251"/>
                                <a:pt x="17118" y="6228"/>
                                <a:pt x="17137" y="6203"/>
                              </a:cubicBezTo>
                            </a:path>
                            <a:path w="4880" h="3553">
                              <a:moveTo>
                                <a:pt x="17244" y="5856"/>
                              </a:moveTo>
                              <a:cubicBezTo>
                                <a:pt x="17260" y="5869"/>
                                <a:pt x="17258" y="5876"/>
                                <a:pt x="17260" y="5897"/>
                              </a:cubicBezTo>
                              <a:cubicBezTo>
                                <a:pt x="17264" y="5936"/>
                                <a:pt x="17263" y="5975"/>
                                <a:pt x="17270" y="6014"/>
                              </a:cubicBezTo>
                              <a:cubicBezTo>
                                <a:pt x="17275" y="6044"/>
                                <a:pt x="17285" y="6074"/>
                                <a:pt x="17298" y="6101"/>
                              </a:cubicBezTo>
                              <a:cubicBezTo>
                                <a:pt x="17303" y="6111"/>
                                <a:pt x="17305" y="6113"/>
                                <a:pt x="17309" y="6119"/>
                              </a:cubicBezTo>
                              <a:cubicBezTo>
                                <a:pt x="17323" y="6106"/>
                                <a:pt x="17324" y="6091"/>
                                <a:pt x="17328" y="6070"/>
                              </a:cubicBezTo>
                              <a:cubicBezTo>
                                <a:pt x="17333" y="6040"/>
                                <a:pt x="17331" y="6005"/>
                                <a:pt x="17343" y="5978"/>
                              </a:cubicBezTo>
                              <a:cubicBezTo>
                                <a:pt x="17356" y="5993"/>
                                <a:pt x="17365" y="6008"/>
                                <a:pt x="17374" y="6026"/>
                              </a:cubicBezTo>
                              <a:cubicBezTo>
                                <a:pt x="17392" y="6062"/>
                                <a:pt x="17410" y="6101"/>
                                <a:pt x="17416" y="6141"/>
                              </a:cubicBezTo>
                              <a:cubicBezTo>
                                <a:pt x="17419" y="6161"/>
                                <a:pt x="17421" y="6183"/>
                                <a:pt x="17407" y="6199"/>
                              </a:cubicBezTo>
                              <a:cubicBezTo>
                                <a:pt x="17394" y="6213"/>
                                <a:pt x="17371" y="6219"/>
                                <a:pt x="17353" y="6223"/>
                              </a:cubicBezTo>
                              <a:cubicBezTo>
                                <a:pt x="17329" y="6228"/>
                                <a:pt x="17329" y="6222"/>
                                <a:pt x="17317" y="6204"/>
                              </a:cubicBezTo>
                            </a:path>
                            <a:path w="4880" h="3553">
                              <a:moveTo>
                                <a:pt x="17560" y="5821"/>
                              </a:moveTo>
                              <a:cubicBezTo>
                                <a:pt x="17558" y="5808"/>
                                <a:pt x="17565" y="5795"/>
                                <a:pt x="17586" y="5802"/>
                              </a:cubicBezTo>
                              <a:cubicBezTo>
                                <a:pt x="17602" y="5807"/>
                                <a:pt x="17603" y="5830"/>
                                <a:pt x="17606" y="5844"/>
                              </a:cubicBezTo>
                              <a:cubicBezTo>
                                <a:pt x="17614" y="5884"/>
                                <a:pt x="17627" y="5923"/>
                                <a:pt x="17638" y="5963"/>
                              </a:cubicBezTo>
                              <a:cubicBezTo>
                                <a:pt x="17652" y="6014"/>
                                <a:pt x="17669" y="6065"/>
                                <a:pt x="17690" y="6113"/>
                              </a:cubicBezTo>
                              <a:cubicBezTo>
                                <a:pt x="17703" y="6143"/>
                                <a:pt x="17716" y="6172"/>
                                <a:pt x="17733" y="6200"/>
                              </a:cubicBezTo>
                            </a:path>
                            <a:path w="4880" h="3553">
                              <a:moveTo>
                                <a:pt x="17906" y="6155"/>
                              </a:moveTo>
                              <a:cubicBezTo>
                                <a:pt x="17894" y="6138"/>
                                <a:pt x="17891" y="6124"/>
                                <a:pt x="17887" y="6104"/>
                              </a:cubicBezTo>
                              <a:cubicBezTo>
                                <a:pt x="17881" y="6074"/>
                                <a:pt x="17872" y="6044"/>
                                <a:pt x="17865" y="6014"/>
                              </a:cubicBezTo>
                              <a:cubicBezTo>
                                <a:pt x="17855" y="5970"/>
                                <a:pt x="17847" y="5925"/>
                                <a:pt x="17845" y="5880"/>
                              </a:cubicBezTo>
                              <a:cubicBezTo>
                                <a:pt x="17843" y="5840"/>
                                <a:pt x="17849" y="5799"/>
                                <a:pt x="17865" y="5763"/>
                              </a:cubicBezTo>
                              <a:cubicBezTo>
                                <a:pt x="17884" y="5719"/>
                                <a:pt x="17925" y="5701"/>
                                <a:pt x="17971" y="5701"/>
                              </a:cubicBezTo>
                              <a:cubicBezTo>
                                <a:pt x="18009" y="5701"/>
                                <a:pt x="18055" y="5713"/>
                                <a:pt x="18081" y="5743"/>
                              </a:cubicBezTo>
                              <a:cubicBezTo>
                                <a:pt x="18099" y="5763"/>
                                <a:pt x="18102" y="5791"/>
                                <a:pt x="18085" y="5813"/>
                              </a:cubicBezTo>
                              <a:cubicBezTo>
                                <a:pt x="18065" y="5838"/>
                                <a:pt x="18031" y="5857"/>
                                <a:pt x="18001" y="5866"/>
                              </a:cubicBezTo>
                              <a:cubicBezTo>
                                <a:pt x="17970" y="5875"/>
                                <a:pt x="17937" y="5881"/>
                                <a:pt x="17905" y="5879"/>
                              </a:cubicBezTo>
                              <a:cubicBezTo>
                                <a:pt x="17893" y="5878"/>
                                <a:pt x="17897" y="5879"/>
                                <a:pt x="17886" y="5874"/>
                              </a:cubicBezTo>
                              <a:cubicBezTo>
                                <a:pt x="17919" y="5891"/>
                                <a:pt x="17947" y="5909"/>
                                <a:pt x="17974" y="5934"/>
                              </a:cubicBezTo>
                              <a:cubicBezTo>
                                <a:pt x="18015" y="5972"/>
                                <a:pt x="18046" y="6019"/>
                                <a:pt x="18074" y="6067"/>
                              </a:cubicBezTo>
                              <a:cubicBezTo>
                                <a:pt x="18097" y="6107"/>
                                <a:pt x="18104" y="6169"/>
                                <a:pt x="18137" y="6201"/>
                              </a:cubicBezTo>
                              <a:cubicBezTo>
                                <a:pt x="18140" y="6203"/>
                                <a:pt x="18144" y="6204"/>
                                <a:pt x="18147" y="6206"/>
                              </a:cubicBezTo>
                            </a:path>
                            <a:path w="4880" h="3553">
                              <a:moveTo>
                                <a:pt x="18329" y="5991"/>
                              </a:moveTo>
                              <a:cubicBezTo>
                                <a:pt x="18303" y="5996"/>
                                <a:pt x="18289" y="6004"/>
                                <a:pt x="18268" y="6020"/>
                              </a:cubicBezTo>
                              <a:cubicBezTo>
                                <a:pt x="18243" y="6039"/>
                                <a:pt x="18220" y="6062"/>
                                <a:pt x="18201" y="6087"/>
                              </a:cubicBezTo>
                              <a:cubicBezTo>
                                <a:pt x="18193" y="6101"/>
                                <a:pt x="18190" y="6104"/>
                                <a:pt x="18187" y="6114"/>
                              </a:cubicBezTo>
                              <a:cubicBezTo>
                                <a:pt x="18212" y="6120"/>
                                <a:pt x="18230" y="6106"/>
                                <a:pt x="18254" y="6096"/>
                              </a:cubicBezTo>
                              <a:cubicBezTo>
                                <a:pt x="18291" y="6080"/>
                                <a:pt x="18326" y="6061"/>
                                <a:pt x="18362" y="6043"/>
                              </a:cubicBezTo>
                              <a:cubicBezTo>
                                <a:pt x="18376" y="6036"/>
                                <a:pt x="18377" y="6035"/>
                                <a:pt x="18390" y="6039"/>
                              </a:cubicBezTo>
                              <a:cubicBezTo>
                                <a:pt x="18394" y="6057"/>
                                <a:pt x="18394" y="6074"/>
                                <a:pt x="18395" y="6092"/>
                              </a:cubicBezTo>
                              <a:cubicBezTo>
                                <a:pt x="18396" y="6114"/>
                                <a:pt x="18398" y="6138"/>
                                <a:pt x="18401" y="6160"/>
                              </a:cubicBezTo>
                              <a:cubicBezTo>
                                <a:pt x="18405" y="6185"/>
                                <a:pt x="18416" y="6171"/>
                                <a:pt x="18427" y="6162"/>
                              </a:cubicBezTo>
                            </a:path>
                            <a:path w="4880" h="3553">
                              <a:moveTo>
                                <a:pt x="18626" y="5698"/>
                              </a:moveTo>
                              <a:cubicBezTo>
                                <a:pt x="18612" y="5726"/>
                                <a:pt x="18604" y="5754"/>
                                <a:pt x="18600" y="5786"/>
                              </a:cubicBezTo>
                              <a:cubicBezTo>
                                <a:pt x="18592" y="5844"/>
                                <a:pt x="18597" y="5903"/>
                                <a:pt x="18599" y="5961"/>
                              </a:cubicBezTo>
                              <a:cubicBezTo>
                                <a:pt x="18601" y="6019"/>
                                <a:pt x="18604" y="6082"/>
                                <a:pt x="18625" y="6137"/>
                              </a:cubicBezTo>
                              <a:cubicBezTo>
                                <a:pt x="18632" y="6156"/>
                                <a:pt x="18640" y="6157"/>
                                <a:pt x="18653" y="6168"/>
                              </a:cubicBezTo>
                              <a:cubicBezTo>
                                <a:pt x="18668" y="6161"/>
                                <a:pt x="18677" y="6160"/>
                                <a:pt x="18682" y="6140"/>
                              </a:cubicBezTo>
                              <a:cubicBezTo>
                                <a:pt x="18688" y="6116"/>
                                <a:pt x="18681" y="6087"/>
                                <a:pt x="18671" y="6065"/>
                              </a:cubicBezTo>
                              <a:cubicBezTo>
                                <a:pt x="18659" y="6038"/>
                                <a:pt x="18637" y="6010"/>
                                <a:pt x="18610" y="5996"/>
                              </a:cubicBezTo>
                              <a:cubicBezTo>
                                <a:pt x="18585" y="5983"/>
                                <a:pt x="18552" y="5980"/>
                                <a:pt x="18526" y="5992"/>
                              </a:cubicBezTo>
                              <a:cubicBezTo>
                                <a:pt x="18499" y="6004"/>
                                <a:pt x="18478" y="6035"/>
                                <a:pt x="18468" y="6062"/>
                              </a:cubicBezTo>
                              <a:cubicBezTo>
                                <a:pt x="18458" y="6089"/>
                                <a:pt x="18457" y="6122"/>
                                <a:pt x="18467" y="6149"/>
                              </a:cubicBezTo>
                              <a:cubicBezTo>
                                <a:pt x="18475" y="6170"/>
                                <a:pt x="18495" y="6189"/>
                                <a:pt x="18516" y="6193"/>
                              </a:cubicBezTo>
                              <a:cubicBezTo>
                                <a:pt x="18534" y="6194"/>
                                <a:pt x="18541" y="6194"/>
                                <a:pt x="18552" y="6188"/>
                              </a:cubicBezTo>
                            </a:path>
                            <a:path w="4880" h="3553">
                              <a:moveTo>
                                <a:pt x="18733" y="6051"/>
                              </a:moveTo>
                              <a:cubicBezTo>
                                <a:pt x="18736" y="6070"/>
                                <a:pt x="18740" y="6088"/>
                                <a:pt x="18745" y="6107"/>
                              </a:cubicBezTo>
                              <a:cubicBezTo>
                                <a:pt x="18750" y="6127"/>
                                <a:pt x="18752" y="6145"/>
                                <a:pt x="18759" y="6164"/>
                              </a:cubicBezTo>
                              <a:cubicBezTo>
                                <a:pt x="18769" y="6144"/>
                                <a:pt x="18773" y="6133"/>
                                <a:pt x="18778" y="6111"/>
                              </a:cubicBezTo>
                            </a:path>
                            <a:path w="4880" h="3553">
                              <a:moveTo>
                                <a:pt x="18800" y="5900"/>
                              </a:moveTo>
                              <a:cubicBezTo>
                                <a:pt x="18789" y="5900"/>
                                <a:pt x="18785" y="5899"/>
                                <a:pt x="18789" y="5908"/>
                              </a:cubicBezTo>
                            </a:path>
                            <a:path w="4880" h="3553">
                              <a:moveTo>
                                <a:pt x="18952" y="6014"/>
                              </a:moveTo>
                              <a:cubicBezTo>
                                <a:pt x="18952" y="6035"/>
                                <a:pt x="18951" y="6062"/>
                                <a:pt x="18957" y="6082"/>
                              </a:cubicBezTo>
                              <a:cubicBezTo>
                                <a:pt x="18961" y="6096"/>
                                <a:pt x="18968" y="6106"/>
                                <a:pt x="18977" y="6117"/>
                              </a:cubicBezTo>
                              <a:cubicBezTo>
                                <a:pt x="18999" y="6118"/>
                                <a:pt x="19009" y="6104"/>
                                <a:pt x="19023" y="6086"/>
                              </a:cubicBezTo>
                              <a:cubicBezTo>
                                <a:pt x="19044" y="6060"/>
                                <a:pt x="19058" y="6029"/>
                                <a:pt x="19075" y="6000"/>
                              </a:cubicBezTo>
                              <a:cubicBezTo>
                                <a:pt x="19083" y="5986"/>
                                <a:pt x="19091" y="5973"/>
                                <a:pt x="19100" y="5960"/>
                              </a:cubicBezTo>
                              <a:cubicBezTo>
                                <a:pt x="19098" y="5985"/>
                                <a:pt x="19084" y="6008"/>
                                <a:pt x="19077" y="6033"/>
                              </a:cubicBezTo>
                              <a:cubicBezTo>
                                <a:pt x="19065" y="6074"/>
                                <a:pt x="19053" y="6115"/>
                                <a:pt x="19042" y="6156"/>
                              </a:cubicBezTo>
                              <a:cubicBezTo>
                                <a:pt x="19037" y="6176"/>
                                <a:pt x="19023" y="6204"/>
                                <a:pt x="19039" y="6212"/>
                              </a:cubicBezTo>
                              <a:cubicBezTo>
                                <a:pt x="19066" y="6195"/>
                                <a:pt x="19091" y="6171"/>
                                <a:pt x="19114" y="6148"/>
                              </a:cubicBezTo>
                              <a:cubicBezTo>
                                <a:pt x="19122" y="6140"/>
                                <a:pt x="19130" y="6131"/>
                                <a:pt x="19138" y="6123"/>
                              </a:cubicBezTo>
                            </a:path>
                            <a:path w="4880" h="3553">
                              <a:moveTo>
                                <a:pt x="19353" y="5978"/>
                              </a:moveTo>
                              <a:cubicBezTo>
                                <a:pt x="19357" y="5977"/>
                                <a:pt x="19360" y="5977"/>
                                <a:pt x="19364" y="5976"/>
                              </a:cubicBezTo>
                              <a:cubicBezTo>
                                <a:pt x="19351" y="5992"/>
                                <a:pt x="19336" y="5996"/>
                                <a:pt x="19317" y="6008"/>
                              </a:cubicBezTo>
                              <a:cubicBezTo>
                                <a:pt x="19300" y="6020"/>
                                <a:pt x="19283" y="6029"/>
                                <a:pt x="19269" y="6044"/>
                              </a:cubicBezTo>
                              <a:cubicBezTo>
                                <a:pt x="19283" y="6056"/>
                                <a:pt x="19298" y="6059"/>
                                <a:pt x="19314" y="6067"/>
                              </a:cubicBezTo>
                              <a:cubicBezTo>
                                <a:pt x="19334" y="6077"/>
                                <a:pt x="19355" y="6092"/>
                                <a:pt x="19368" y="6111"/>
                              </a:cubicBezTo>
                              <a:cubicBezTo>
                                <a:pt x="19379" y="6127"/>
                                <a:pt x="19383" y="6143"/>
                                <a:pt x="19377" y="6161"/>
                              </a:cubicBezTo>
                              <a:cubicBezTo>
                                <a:pt x="19370" y="6180"/>
                                <a:pt x="19347" y="6189"/>
                                <a:pt x="19329" y="6193"/>
                              </a:cubicBezTo>
                              <a:cubicBezTo>
                                <a:pt x="19303" y="6199"/>
                                <a:pt x="19277" y="6201"/>
                                <a:pt x="19251" y="6203"/>
                              </a:cubicBezTo>
                              <a:cubicBezTo>
                                <a:pt x="19231" y="6205"/>
                                <a:pt x="19212" y="6202"/>
                                <a:pt x="19193" y="6196"/>
                              </a:cubicBezTo>
                            </a:path>
                            <a:path w="4880" h="3553">
                              <a:moveTo>
                                <a:pt x="20147" y="5837"/>
                              </a:moveTo>
                              <a:cubicBezTo>
                                <a:pt x="20133" y="5840"/>
                                <a:pt x="20138" y="5841"/>
                                <a:pt x="20124" y="5839"/>
                              </a:cubicBezTo>
                              <a:cubicBezTo>
                                <a:pt x="20104" y="5837"/>
                                <a:pt x="20084" y="5834"/>
                                <a:pt x="20065" y="5830"/>
                              </a:cubicBezTo>
                              <a:cubicBezTo>
                                <a:pt x="20041" y="5826"/>
                                <a:pt x="20018" y="5822"/>
                                <a:pt x="19994" y="5824"/>
                              </a:cubicBezTo>
                              <a:cubicBezTo>
                                <a:pt x="19970" y="5826"/>
                                <a:pt x="19946" y="5832"/>
                                <a:pt x="19924" y="5842"/>
                              </a:cubicBezTo>
                              <a:cubicBezTo>
                                <a:pt x="19897" y="5855"/>
                                <a:pt x="19869" y="5870"/>
                                <a:pt x="19845" y="5888"/>
                              </a:cubicBezTo>
                              <a:cubicBezTo>
                                <a:pt x="19824" y="5903"/>
                                <a:pt x="19799" y="5924"/>
                                <a:pt x="19785" y="5945"/>
                              </a:cubicBezTo>
                              <a:cubicBezTo>
                                <a:pt x="19769" y="5970"/>
                                <a:pt x="19758" y="6003"/>
                                <a:pt x="19753" y="6032"/>
                              </a:cubicBezTo>
                              <a:cubicBezTo>
                                <a:pt x="19746" y="6072"/>
                                <a:pt x="19739" y="6138"/>
                                <a:pt x="19768" y="6172"/>
                              </a:cubicBezTo>
                              <a:cubicBezTo>
                                <a:pt x="19791" y="6199"/>
                                <a:pt x="19833" y="6200"/>
                                <a:pt x="19865" y="6196"/>
                              </a:cubicBezTo>
                              <a:cubicBezTo>
                                <a:pt x="19967" y="6184"/>
                                <a:pt x="20104" y="6156"/>
                                <a:pt x="20183" y="6087"/>
                              </a:cubicBezTo>
                              <a:cubicBezTo>
                                <a:pt x="20209" y="6064"/>
                                <a:pt x="20228" y="6034"/>
                                <a:pt x="20244" y="6003"/>
                              </a:cubicBezTo>
                              <a:cubicBezTo>
                                <a:pt x="20253" y="5986"/>
                                <a:pt x="20260" y="5965"/>
                                <a:pt x="20258" y="5945"/>
                              </a:cubicBezTo>
                              <a:cubicBezTo>
                                <a:pt x="20256" y="5922"/>
                                <a:pt x="20240" y="5908"/>
                                <a:pt x="20221" y="5897"/>
                              </a:cubicBezTo>
                              <a:cubicBezTo>
                                <a:pt x="20197" y="5883"/>
                                <a:pt x="20173" y="5873"/>
                                <a:pt x="20146" y="5867"/>
                              </a:cubicBezTo>
                              <a:cubicBezTo>
                                <a:pt x="20101" y="5856"/>
                                <a:pt x="20049" y="5849"/>
                                <a:pt x="20003" y="5855"/>
                              </a:cubicBezTo>
                              <a:cubicBezTo>
                                <a:pt x="19989" y="5857"/>
                                <a:pt x="19975" y="5861"/>
                                <a:pt x="19961" y="5863"/>
                              </a:cubicBezTo>
                            </a:path>
                            <a:path w="4880" h="3553">
                              <a:moveTo>
                                <a:pt x="20154" y="5662"/>
                              </a:moveTo>
                              <a:cubicBezTo>
                                <a:pt x="20159" y="5681"/>
                                <a:pt x="20165" y="5702"/>
                                <a:pt x="20166" y="5722"/>
                              </a:cubicBezTo>
                              <a:cubicBezTo>
                                <a:pt x="20169" y="5769"/>
                                <a:pt x="20158" y="5818"/>
                                <a:pt x="20149" y="5864"/>
                              </a:cubicBezTo>
                              <a:cubicBezTo>
                                <a:pt x="20136" y="5927"/>
                                <a:pt x="20112" y="5986"/>
                                <a:pt x="20094" y="6047"/>
                              </a:cubicBezTo>
                              <a:cubicBezTo>
                                <a:pt x="20073" y="6117"/>
                                <a:pt x="20053" y="6187"/>
                                <a:pt x="20030" y="6256"/>
                              </a:cubicBezTo>
                              <a:cubicBezTo>
                                <a:pt x="20015" y="6302"/>
                                <a:pt x="19999" y="6351"/>
                                <a:pt x="19978" y="6395"/>
                              </a:cubicBezTo>
                              <a:cubicBezTo>
                                <a:pt x="19977" y="6396"/>
                                <a:pt x="19953" y="6443"/>
                                <a:pt x="19954" y="6443"/>
                              </a:cubicBezTo>
                              <a:cubicBezTo>
                                <a:pt x="19957" y="6439"/>
                                <a:pt x="19960" y="6436"/>
                                <a:pt x="19963" y="6432"/>
                              </a:cubicBezTo>
                            </a:path>
                            <a:path w="4880" h="3553">
                              <a:moveTo>
                                <a:pt x="16366" y="6429"/>
                              </a:moveTo>
                              <a:cubicBezTo>
                                <a:pt x="16364" y="6448"/>
                                <a:pt x="16365" y="6464"/>
                                <a:pt x="16366" y="6483"/>
                              </a:cubicBezTo>
                              <a:cubicBezTo>
                                <a:pt x="16368" y="6513"/>
                                <a:pt x="16362" y="6542"/>
                                <a:pt x="16359" y="6572"/>
                              </a:cubicBezTo>
                              <a:cubicBezTo>
                                <a:pt x="16355" y="6611"/>
                                <a:pt x="16354" y="6650"/>
                                <a:pt x="16354" y="6689"/>
                              </a:cubicBezTo>
                              <a:cubicBezTo>
                                <a:pt x="16354" y="6712"/>
                                <a:pt x="16351" y="6740"/>
                                <a:pt x="16360" y="6762"/>
                              </a:cubicBezTo>
                              <a:cubicBezTo>
                                <a:pt x="16362" y="6765"/>
                                <a:pt x="16363" y="6767"/>
                                <a:pt x="16365" y="6770"/>
                              </a:cubicBezTo>
                              <a:cubicBezTo>
                                <a:pt x="16364" y="6749"/>
                                <a:pt x="16360" y="6731"/>
                                <a:pt x="16351" y="6711"/>
                              </a:cubicBezTo>
                              <a:cubicBezTo>
                                <a:pt x="16339" y="6683"/>
                                <a:pt x="16323" y="6656"/>
                                <a:pt x="16300" y="6636"/>
                              </a:cubicBezTo>
                              <a:cubicBezTo>
                                <a:pt x="16278" y="6617"/>
                                <a:pt x="16247" y="6606"/>
                                <a:pt x="16218" y="6616"/>
                              </a:cubicBezTo>
                              <a:cubicBezTo>
                                <a:pt x="16182" y="6629"/>
                                <a:pt x="16158" y="6660"/>
                                <a:pt x="16139" y="6692"/>
                              </a:cubicBezTo>
                              <a:cubicBezTo>
                                <a:pt x="16121" y="6723"/>
                                <a:pt x="16104" y="6763"/>
                                <a:pt x="16113" y="6800"/>
                              </a:cubicBezTo>
                              <a:cubicBezTo>
                                <a:pt x="16122" y="6839"/>
                                <a:pt x="16164" y="6855"/>
                                <a:pt x="16199" y="6861"/>
                              </a:cubicBezTo>
                              <a:cubicBezTo>
                                <a:pt x="16260" y="6871"/>
                                <a:pt x="16314" y="6857"/>
                                <a:pt x="16372" y="6842"/>
                              </a:cubicBezTo>
                            </a:path>
                            <a:path w="4880" h="3553">
                              <a:moveTo>
                                <a:pt x="16660" y="6358"/>
                              </a:moveTo>
                              <a:cubicBezTo>
                                <a:pt x="16653" y="6407"/>
                                <a:pt x="16646" y="6456"/>
                                <a:pt x="16641" y="6505"/>
                              </a:cubicBezTo>
                              <a:cubicBezTo>
                                <a:pt x="16634" y="6567"/>
                                <a:pt x="16628" y="6629"/>
                                <a:pt x="16618" y="6691"/>
                              </a:cubicBezTo>
                              <a:cubicBezTo>
                                <a:pt x="16614" y="6719"/>
                                <a:pt x="16606" y="6747"/>
                                <a:pt x="16603" y="6774"/>
                              </a:cubicBezTo>
                              <a:cubicBezTo>
                                <a:pt x="16612" y="6758"/>
                                <a:pt x="16622" y="6747"/>
                                <a:pt x="16635" y="6734"/>
                              </a:cubicBezTo>
                              <a:cubicBezTo>
                                <a:pt x="16651" y="6719"/>
                                <a:pt x="16669" y="6705"/>
                                <a:pt x="16689" y="6698"/>
                              </a:cubicBezTo>
                              <a:cubicBezTo>
                                <a:pt x="16705" y="6692"/>
                                <a:pt x="16719" y="6695"/>
                                <a:pt x="16721" y="6714"/>
                              </a:cubicBezTo>
                              <a:cubicBezTo>
                                <a:pt x="16723" y="6731"/>
                                <a:pt x="16709" y="6751"/>
                                <a:pt x="16698" y="6763"/>
                              </a:cubicBezTo>
                              <a:cubicBezTo>
                                <a:pt x="16680" y="6782"/>
                                <a:pt x="16646" y="6811"/>
                                <a:pt x="16621" y="6816"/>
                              </a:cubicBezTo>
                              <a:cubicBezTo>
                                <a:pt x="16588" y="6823"/>
                                <a:pt x="16590" y="6804"/>
                                <a:pt x="16592" y="6780"/>
                              </a:cubicBezTo>
                            </a:path>
                            <a:path w="4880" h="3553">
                              <a:moveTo>
                                <a:pt x="16942" y="6384"/>
                              </a:moveTo>
                              <a:cubicBezTo>
                                <a:pt x="16965" y="6416"/>
                                <a:pt x="16968" y="6438"/>
                                <a:pt x="16971" y="6477"/>
                              </a:cubicBezTo>
                              <a:cubicBezTo>
                                <a:pt x="16975" y="6544"/>
                                <a:pt x="16969" y="6608"/>
                                <a:pt x="16958" y="6675"/>
                              </a:cubicBezTo>
                              <a:cubicBezTo>
                                <a:pt x="16948" y="6735"/>
                                <a:pt x="16929" y="6794"/>
                                <a:pt x="16923" y="6854"/>
                              </a:cubicBezTo>
                              <a:cubicBezTo>
                                <a:pt x="16920" y="6883"/>
                                <a:pt x="16925" y="6874"/>
                                <a:pt x="16932" y="6887"/>
                              </a:cubicBezTo>
                            </a:path>
                            <a:path w="4880" h="3553">
                              <a:moveTo>
                                <a:pt x="17532" y="6411"/>
                              </a:moveTo>
                              <a:cubicBezTo>
                                <a:pt x="17518" y="6397"/>
                                <a:pt x="17519" y="6401"/>
                                <a:pt x="17499" y="6402"/>
                              </a:cubicBezTo>
                              <a:cubicBezTo>
                                <a:pt x="17437" y="6406"/>
                                <a:pt x="17370" y="6429"/>
                                <a:pt x="17317" y="6459"/>
                              </a:cubicBezTo>
                              <a:cubicBezTo>
                                <a:pt x="17250" y="6497"/>
                                <a:pt x="17182" y="6553"/>
                                <a:pt x="17134" y="6614"/>
                              </a:cubicBezTo>
                              <a:cubicBezTo>
                                <a:pt x="17097" y="6660"/>
                                <a:pt x="17058" y="6725"/>
                                <a:pt x="17066" y="6787"/>
                              </a:cubicBezTo>
                              <a:cubicBezTo>
                                <a:pt x="17073" y="6837"/>
                                <a:pt x="17125" y="6862"/>
                                <a:pt x="17167" y="6876"/>
                              </a:cubicBezTo>
                              <a:cubicBezTo>
                                <a:pt x="17217" y="6893"/>
                                <a:pt x="17268" y="6903"/>
                                <a:pt x="17321" y="6899"/>
                              </a:cubicBezTo>
                              <a:cubicBezTo>
                                <a:pt x="17352" y="6894"/>
                                <a:pt x="17362" y="6893"/>
                                <a:pt x="17381" y="6884"/>
                              </a:cubicBezTo>
                            </a:path>
                            <a:path w="4880" h="3553">
                              <a:moveTo>
                                <a:pt x="17431" y="6769"/>
                              </a:moveTo>
                              <a:cubicBezTo>
                                <a:pt x="17427" y="6806"/>
                                <a:pt x="17424" y="6844"/>
                                <a:pt x="17428" y="6881"/>
                              </a:cubicBezTo>
                              <a:cubicBezTo>
                                <a:pt x="17430" y="6896"/>
                                <a:pt x="17422" y="6949"/>
                                <a:pt x="17434" y="6929"/>
                              </a:cubicBezTo>
                            </a:path>
                            <a:path w="4880" h="3553">
                              <a:moveTo>
                                <a:pt x="17508" y="6605"/>
                              </a:moveTo>
                              <a:cubicBezTo>
                                <a:pt x="17504" y="6622"/>
                                <a:pt x="17495" y="6639"/>
                                <a:pt x="17512" y="6653"/>
                              </a:cubicBezTo>
                              <a:cubicBezTo>
                                <a:pt x="17526" y="6659"/>
                                <a:pt x="17532" y="6661"/>
                                <a:pt x="17542" y="6664"/>
                              </a:cubicBezTo>
                            </a:path>
                            <a:path w="4880" h="3553">
                              <a:moveTo>
                                <a:pt x="17669" y="6669"/>
                              </a:moveTo>
                              <a:cubicBezTo>
                                <a:pt x="17674" y="6694"/>
                                <a:pt x="17669" y="6713"/>
                                <a:pt x="17664" y="6740"/>
                              </a:cubicBezTo>
                              <a:cubicBezTo>
                                <a:pt x="17659" y="6767"/>
                                <a:pt x="17659" y="6791"/>
                                <a:pt x="17659" y="6818"/>
                              </a:cubicBezTo>
                              <a:cubicBezTo>
                                <a:pt x="17658" y="6828"/>
                                <a:pt x="17658" y="6832"/>
                                <a:pt x="17664" y="6838"/>
                              </a:cubicBezTo>
                              <a:cubicBezTo>
                                <a:pt x="17679" y="6837"/>
                                <a:pt x="17680" y="6827"/>
                                <a:pt x="17694" y="6817"/>
                              </a:cubicBezTo>
                              <a:cubicBezTo>
                                <a:pt x="17719" y="6799"/>
                                <a:pt x="17746" y="6787"/>
                                <a:pt x="17772" y="6772"/>
                              </a:cubicBezTo>
                              <a:cubicBezTo>
                                <a:pt x="17803" y="6754"/>
                                <a:pt x="17834" y="6738"/>
                                <a:pt x="17866" y="6723"/>
                              </a:cubicBezTo>
                            </a:path>
                            <a:path w="4880" h="3553">
                              <a:moveTo>
                                <a:pt x="18015" y="6726"/>
                              </a:moveTo>
                              <a:cubicBezTo>
                                <a:pt x="17997" y="6745"/>
                                <a:pt x="17978" y="6758"/>
                                <a:pt x="17959" y="6775"/>
                              </a:cubicBezTo>
                              <a:cubicBezTo>
                                <a:pt x="17934" y="6797"/>
                                <a:pt x="17906" y="6815"/>
                                <a:pt x="17881" y="6838"/>
                              </a:cubicBezTo>
                              <a:cubicBezTo>
                                <a:pt x="17867" y="6850"/>
                                <a:pt x="17855" y="6863"/>
                                <a:pt x="17841" y="6875"/>
                              </a:cubicBezTo>
                              <a:cubicBezTo>
                                <a:pt x="17866" y="6858"/>
                                <a:pt x="17874" y="6849"/>
                                <a:pt x="17898" y="6831"/>
                              </a:cubicBezTo>
                              <a:cubicBezTo>
                                <a:pt x="17952" y="6792"/>
                                <a:pt x="18001" y="6749"/>
                                <a:pt x="18050" y="6704"/>
                              </a:cubicBezTo>
                              <a:cubicBezTo>
                                <a:pt x="18099" y="6658"/>
                                <a:pt x="18252" y="6544"/>
                                <a:pt x="18257" y="6468"/>
                              </a:cubicBezTo>
                              <a:cubicBezTo>
                                <a:pt x="18252" y="6470"/>
                                <a:pt x="18248" y="6473"/>
                                <a:pt x="18243" y="6475"/>
                              </a:cubicBezTo>
                              <a:cubicBezTo>
                                <a:pt x="18212" y="6511"/>
                                <a:pt x="18186" y="6548"/>
                                <a:pt x="18162" y="6588"/>
                              </a:cubicBezTo>
                              <a:cubicBezTo>
                                <a:pt x="18127" y="6646"/>
                                <a:pt x="18099" y="6705"/>
                                <a:pt x="18079" y="6769"/>
                              </a:cubicBezTo>
                              <a:cubicBezTo>
                                <a:pt x="18065" y="6816"/>
                                <a:pt x="18061" y="6850"/>
                                <a:pt x="18081" y="6893"/>
                              </a:cubicBezTo>
                              <a:cubicBezTo>
                                <a:pt x="18125" y="6909"/>
                                <a:pt x="18149" y="6898"/>
                                <a:pt x="18188" y="6869"/>
                              </a:cubicBezTo>
                              <a:cubicBezTo>
                                <a:pt x="18254" y="6820"/>
                                <a:pt x="18301" y="6748"/>
                                <a:pt x="18349" y="6682"/>
                              </a:cubicBezTo>
                              <a:cubicBezTo>
                                <a:pt x="18420" y="6584"/>
                                <a:pt x="18488" y="6482"/>
                                <a:pt x="18545" y="6375"/>
                              </a:cubicBezTo>
                              <a:cubicBezTo>
                                <a:pt x="18554" y="6358"/>
                                <a:pt x="18557" y="6356"/>
                                <a:pt x="18557" y="6345"/>
                              </a:cubicBezTo>
                              <a:cubicBezTo>
                                <a:pt x="18517" y="6379"/>
                                <a:pt x="18490" y="6419"/>
                                <a:pt x="18464" y="6465"/>
                              </a:cubicBezTo>
                              <a:cubicBezTo>
                                <a:pt x="18413" y="6552"/>
                                <a:pt x="18364" y="6644"/>
                                <a:pt x="18334" y="6740"/>
                              </a:cubicBezTo>
                              <a:cubicBezTo>
                                <a:pt x="18323" y="6775"/>
                                <a:pt x="18301" y="6844"/>
                                <a:pt x="18336" y="6874"/>
                              </a:cubicBezTo>
                              <a:cubicBezTo>
                                <a:pt x="18373" y="6906"/>
                                <a:pt x="18448" y="6877"/>
                                <a:pt x="18485" y="6861"/>
                              </a:cubicBezTo>
                              <a:cubicBezTo>
                                <a:pt x="18514" y="6848"/>
                                <a:pt x="18615" y="6785"/>
                                <a:pt x="18603" y="6795"/>
                              </a:cubicBezTo>
                              <a:cubicBezTo>
                                <a:pt x="18574" y="6818"/>
                                <a:pt x="18554" y="6841"/>
                                <a:pt x="18533" y="6872"/>
                              </a:cubicBezTo>
                              <a:cubicBezTo>
                                <a:pt x="18521" y="6891"/>
                                <a:pt x="18518" y="6896"/>
                                <a:pt x="18515" y="6910"/>
                              </a:cubicBezTo>
                            </a:path>
                            <a:path w="4880" h="3553">
                              <a:moveTo>
                                <a:pt x="18796" y="6910"/>
                              </a:moveTo>
                              <a:cubicBezTo>
                                <a:pt x="18845" y="6852"/>
                                <a:pt x="18866" y="6791"/>
                                <a:pt x="18893" y="6720"/>
                              </a:cubicBezTo>
                              <a:cubicBezTo>
                                <a:pt x="18922" y="6643"/>
                                <a:pt x="18945" y="6564"/>
                                <a:pt x="18970" y="6485"/>
                              </a:cubicBezTo>
                              <a:cubicBezTo>
                                <a:pt x="18983" y="6445"/>
                                <a:pt x="18997" y="6364"/>
                                <a:pt x="19034" y="6336"/>
                              </a:cubicBezTo>
                              <a:cubicBezTo>
                                <a:pt x="19045" y="6329"/>
                                <a:pt x="19047" y="6326"/>
                                <a:pt x="19056" y="6329"/>
                              </a:cubicBezTo>
                              <a:cubicBezTo>
                                <a:pt x="19078" y="6359"/>
                                <a:pt x="19077" y="6385"/>
                                <a:pt x="19074" y="6422"/>
                              </a:cubicBezTo>
                              <a:cubicBezTo>
                                <a:pt x="19067" y="6498"/>
                                <a:pt x="19048" y="6573"/>
                                <a:pt x="19030" y="6646"/>
                              </a:cubicBezTo>
                              <a:cubicBezTo>
                                <a:pt x="19009" y="6731"/>
                                <a:pt x="18985" y="6816"/>
                                <a:pt x="18969" y="6902"/>
                              </a:cubicBezTo>
                              <a:cubicBezTo>
                                <a:pt x="18963" y="6934"/>
                                <a:pt x="18944" y="6988"/>
                                <a:pt x="18953" y="7022"/>
                              </a:cubicBezTo>
                              <a:cubicBezTo>
                                <a:pt x="18955" y="7018"/>
                                <a:pt x="18958" y="7015"/>
                                <a:pt x="18960" y="7011"/>
                              </a:cubicBezTo>
                            </a:path>
                            <a:path w="4880" h="3553">
                              <a:moveTo>
                                <a:pt x="18912" y="6692"/>
                              </a:moveTo>
                              <a:cubicBezTo>
                                <a:pt x="18892" y="6702"/>
                                <a:pt x="18857" y="6721"/>
                                <a:pt x="18850" y="6746"/>
                              </a:cubicBezTo>
                              <a:cubicBezTo>
                                <a:pt x="18842" y="6776"/>
                                <a:pt x="18867" y="6777"/>
                                <a:pt x="18886" y="6781"/>
                              </a:cubicBezTo>
                              <a:cubicBezTo>
                                <a:pt x="18925" y="6789"/>
                                <a:pt x="18985" y="6760"/>
                                <a:pt x="19021" y="6748"/>
                              </a:cubicBezTo>
                              <a:cubicBezTo>
                                <a:pt x="19087" y="6727"/>
                                <a:pt x="19199" y="6668"/>
                                <a:pt x="19271" y="6691"/>
                              </a:cubicBezTo>
                              <a:cubicBezTo>
                                <a:pt x="19298" y="6700"/>
                                <a:pt x="19309" y="6711"/>
                                <a:pt x="19313" y="6740"/>
                              </a:cubicBezTo>
                              <a:cubicBezTo>
                                <a:pt x="19316" y="6761"/>
                                <a:pt x="19307" y="6789"/>
                                <a:pt x="19300" y="6808"/>
                              </a:cubicBezTo>
                              <a:cubicBezTo>
                                <a:pt x="19294" y="6818"/>
                                <a:pt x="19293" y="6821"/>
                                <a:pt x="19290" y="6828"/>
                              </a:cubicBezTo>
                              <a:cubicBezTo>
                                <a:pt x="19292" y="6808"/>
                                <a:pt x="19294" y="6790"/>
                                <a:pt x="19299" y="6770"/>
                              </a:cubicBezTo>
                              <a:cubicBezTo>
                                <a:pt x="19312" y="6720"/>
                                <a:pt x="19322" y="6683"/>
                                <a:pt x="19355" y="6647"/>
                              </a:cubicBezTo>
                              <a:cubicBezTo>
                                <a:pt x="19367" y="6661"/>
                                <a:pt x="19373" y="6662"/>
                                <a:pt x="19380" y="6682"/>
                              </a:cubicBezTo>
                              <a:cubicBezTo>
                                <a:pt x="19388" y="6704"/>
                                <a:pt x="19390" y="6728"/>
                                <a:pt x="19404" y="6748"/>
                              </a:cubicBezTo>
                              <a:cubicBezTo>
                                <a:pt x="19421" y="6773"/>
                                <a:pt x="19442" y="6789"/>
                                <a:pt x="19467" y="6806"/>
                              </a:cubicBezTo>
                              <a:cubicBezTo>
                                <a:pt x="19513" y="6837"/>
                                <a:pt x="19560" y="6850"/>
                                <a:pt x="19615" y="6842"/>
                              </a:cubicBezTo>
                              <a:cubicBezTo>
                                <a:pt x="19656" y="6836"/>
                                <a:pt x="19719" y="6814"/>
                                <a:pt x="19733" y="6770"/>
                              </a:cubicBezTo>
                              <a:cubicBezTo>
                                <a:pt x="19740" y="6750"/>
                                <a:pt x="19723" y="6740"/>
                                <a:pt x="19705" y="6739"/>
                              </a:cubicBezTo>
                              <a:cubicBezTo>
                                <a:pt x="19677" y="6738"/>
                                <a:pt x="19655" y="6755"/>
                                <a:pt x="19634" y="6770"/>
                              </a:cubicBezTo>
                              <a:cubicBezTo>
                                <a:pt x="19616" y="6783"/>
                                <a:pt x="19594" y="6810"/>
                                <a:pt x="19590" y="6832"/>
                              </a:cubicBezTo>
                              <a:cubicBezTo>
                                <a:pt x="19585" y="6857"/>
                                <a:pt x="19603" y="6860"/>
                                <a:pt x="19622" y="6865"/>
                              </a:cubicBezTo>
                              <a:cubicBezTo>
                                <a:pt x="19699" y="6885"/>
                                <a:pt x="19818" y="6820"/>
                                <a:pt x="19884" y="6785"/>
                              </a:cubicBezTo>
                              <a:cubicBezTo>
                                <a:pt x="19865" y="6798"/>
                                <a:pt x="19865" y="6798"/>
                                <a:pt x="19849" y="6814"/>
                              </a:cubicBezTo>
                              <a:cubicBezTo>
                                <a:pt x="19827" y="6836"/>
                                <a:pt x="19805" y="6868"/>
                                <a:pt x="19810" y="6900"/>
                              </a:cubicBezTo>
                              <a:cubicBezTo>
                                <a:pt x="19814" y="6922"/>
                                <a:pt x="19829" y="6936"/>
                                <a:pt x="19846" y="6948"/>
                              </a:cubicBezTo>
                              <a:cubicBezTo>
                                <a:pt x="19872" y="6966"/>
                                <a:pt x="19899" y="6957"/>
                                <a:pt x="19924" y="6946"/>
                              </a:cubicBezTo>
                              <a:cubicBezTo>
                                <a:pt x="19931" y="6942"/>
                                <a:pt x="19939" y="6938"/>
                                <a:pt x="19946" y="6934"/>
                              </a:cubicBezTo>
                            </a:path>
                            <a:path w="4880" h="3553">
                              <a:moveTo>
                                <a:pt x="20089" y="6694"/>
                              </a:moveTo>
                              <a:cubicBezTo>
                                <a:pt x="20105" y="6726"/>
                                <a:pt x="20111" y="6722"/>
                                <a:pt x="20141" y="6720"/>
                              </a:cubicBezTo>
                              <a:cubicBezTo>
                                <a:pt x="20169" y="6718"/>
                                <a:pt x="20180" y="6718"/>
                                <a:pt x="20202" y="6700"/>
                              </a:cubicBezTo>
                            </a:path>
                            <a:path w="4880" h="3553">
                              <a:moveTo>
                                <a:pt x="19985" y="6791"/>
                              </a:moveTo>
                              <a:cubicBezTo>
                                <a:pt x="19994" y="6830"/>
                                <a:pt x="20003" y="6842"/>
                                <a:pt x="20043" y="6852"/>
                              </a:cubicBezTo>
                              <a:cubicBezTo>
                                <a:pt x="20088" y="6864"/>
                                <a:pt x="20124" y="6854"/>
                                <a:pt x="20166" y="6840"/>
                              </a:cubicBezTo>
                              <a:cubicBezTo>
                                <a:pt x="20214" y="6825"/>
                                <a:pt x="20253" y="6800"/>
                                <a:pt x="20292" y="6768"/>
                              </a:cubicBezTo>
                              <a:cubicBezTo>
                                <a:pt x="20301" y="6759"/>
                                <a:pt x="20311" y="6751"/>
                                <a:pt x="20320" y="6742"/>
                              </a:cubicBezTo>
                            </a:path>
                            <a:path w="4880" h="3553">
                              <a:moveTo>
                                <a:pt x="20561" y="6619"/>
                              </a:moveTo>
                              <a:cubicBezTo>
                                <a:pt x="20579" y="6617"/>
                                <a:pt x="20579" y="6614"/>
                                <a:pt x="20561" y="6624"/>
                              </a:cubicBezTo>
                              <a:cubicBezTo>
                                <a:pt x="20540" y="6635"/>
                                <a:pt x="20521" y="6649"/>
                                <a:pt x="20503" y="6664"/>
                              </a:cubicBezTo>
                              <a:cubicBezTo>
                                <a:pt x="20479" y="6683"/>
                                <a:pt x="20458" y="6708"/>
                                <a:pt x="20441" y="6733"/>
                              </a:cubicBezTo>
                              <a:cubicBezTo>
                                <a:pt x="20424" y="6757"/>
                                <a:pt x="20412" y="6781"/>
                                <a:pt x="20404" y="6809"/>
                              </a:cubicBezTo>
                              <a:cubicBezTo>
                                <a:pt x="20398" y="6828"/>
                                <a:pt x="20395" y="6851"/>
                                <a:pt x="20410" y="6868"/>
                              </a:cubicBezTo>
                              <a:cubicBezTo>
                                <a:pt x="20430" y="6890"/>
                                <a:pt x="20461" y="6891"/>
                                <a:pt x="20489" y="6891"/>
                              </a:cubicBezTo>
                              <a:cubicBezTo>
                                <a:pt x="20538" y="6891"/>
                                <a:pt x="20592" y="6883"/>
                                <a:pt x="20636" y="6858"/>
                              </a:cubicBezTo>
                              <a:cubicBezTo>
                                <a:pt x="20690" y="6827"/>
                                <a:pt x="20768" y="6764"/>
                                <a:pt x="20769" y="6694"/>
                              </a:cubicBezTo>
                              <a:cubicBezTo>
                                <a:pt x="20769" y="6653"/>
                                <a:pt x="20705" y="6609"/>
                                <a:pt x="20675" y="6592"/>
                              </a:cubicBezTo>
                              <a:cubicBezTo>
                                <a:pt x="20630" y="6567"/>
                                <a:pt x="20584" y="6563"/>
                                <a:pt x="20535" y="6557"/>
                              </a:cubicBezTo>
                              <a:cubicBezTo>
                                <a:pt x="20523" y="6554"/>
                                <a:pt x="20519" y="6553"/>
                                <a:pt x="20512" y="6548"/>
                              </a:cubicBezTo>
                            </a:path>
                            <a:path w="4880" h="3553">
                              <a:moveTo>
                                <a:pt x="20765" y="6445"/>
                              </a:moveTo>
                              <a:cubicBezTo>
                                <a:pt x="20751" y="6497"/>
                                <a:pt x="20734" y="6515"/>
                                <a:pt x="20692" y="6565"/>
                              </a:cubicBezTo>
                              <a:cubicBezTo>
                                <a:pt x="20634" y="6634"/>
                                <a:pt x="20574" y="6702"/>
                                <a:pt x="20515" y="6771"/>
                              </a:cubicBezTo>
                              <a:cubicBezTo>
                                <a:pt x="20477" y="6815"/>
                                <a:pt x="20427" y="6863"/>
                                <a:pt x="20404" y="6918"/>
                              </a:cubicBezTo>
                              <a:cubicBezTo>
                                <a:pt x="20394" y="6943"/>
                                <a:pt x="20395" y="6966"/>
                                <a:pt x="20394" y="6992"/>
                              </a:cubicBezTo>
                            </a:path>
                            <a:path w="4880" h="3553">
                              <a:moveTo>
                                <a:pt x="19718" y="5692"/>
                              </a:moveTo>
                              <a:cubicBezTo>
                                <a:pt x="19742" y="5686"/>
                                <a:pt x="19745" y="5679"/>
                                <a:pt x="19769" y="5688"/>
                              </a:cubicBezTo>
                              <a:cubicBezTo>
                                <a:pt x="19790" y="5696"/>
                                <a:pt x="19803" y="5718"/>
                                <a:pt x="19817" y="5733"/>
                              </a:cubicBezTo>
                              <a:cubicBezTo>
                                <a:pt x="19842" y="5760"/>
                                <a:pt x="19857" y="5793"/>
                                <a:pt x="19876" y="5824"/>
                              </a:cubicBezTo>
                              <a:cubicBezTo>
                                <a:pt x="19902" y="5866"/>
                                <a:pt x="19922" y="5909"/>
                                <a:pt x="19941" y="5955"/>
                              </a:cubicBezTo>
                              <a:cubicBezTo>
                                <a:pt x="19963" y="6007"/>
                                <a:pt x="19979" y="6063"/>
                                <a:pt x="20003" y="6114"/>
                              </a:cubicBezTo>
                              <a:cubicBezTo>
                                <a:pt x="20029" y="6169"/>
                                <a:pt x="20061" y="6221"/>
                                <a:pt x="20096" y="6270"/>
                              </a:cubicBezTo>
                              <a:cubicBezTo>
                                <a:pt x="20118" y="6300"/>
                                <a:pt x="20143" y="6335"/>
                                <a:pt x="20175" y="6356"/>
                              </a:cubicBezTo>
                              <a:cubicBezTo>
                                <a:pt x="20202" y="6374"/>
                                <a:pt x="20178" y="6357"/>
                                <a:pt x="20195" y="6352"/>
                              </a:cubicBezTo>
                            </a:path>
                            <a:path w="4880" h="3553">
                              <a:moveTo>
                                <a:pt x="20261" y="5840"/>
                              </a:moveTo>
                              <a:cubicBezTo>
                                <a:pt x="20254" y="5868"/>
                                <a:pt x="20237" y="5881"/>
                                <a:pt x="20217" y="5903"/>
                              </a:cubicBezTo>
                              <a:cubicBezTo>
                                <a:pt x="20177" y="5948"/>
                                <a:pt x="20138" y="5994"/>
                                <a:pt x="20100" y="6040"/>
                              </a:cubicBezTo>
                              <a:cubicBezTo>
                                <a:pt x="20054" y="6095"/>
                                <a:pt x="20016" y="6153"/>
                                <a:pt x="19975" y="6212"/>
                              </a:cubicBezTo>
                              <a:cubicBezTo>
                                <a:pt x="19954" y="6243"/>
                                <a:pt x="19939" y="6265"/>
                                <a:pt x="19936" y="6302"/>
                              </a:cubicBezTo>
                            </a:path>
                            <a:path w="4880" h="3553">
                              <a:moveTo>
                                <a:pt x="20680" y="5690"/>
                              </a:moveTo>
                              <a:cubicBezTo>
                                <a:pt x="20672" y="5733"/>
                                <a:pt x="20658" y="5776"/>
                                <a:pt x="20651" y="5818"/>
                              </a:cubicBezTo>
                              <a:cubicBezTo>
                                <a:pt x="20643" y="5864"/>
                                <a:pt x="20635" y="5913"/>
                                <a:pt x="20628" y="5959"/>
                              </a:cubicBezTo>
                              <a:cubicBezTo>
                                <a:pt x="20622" y="6004"/>
                                <a:pt x="20622" y="6049"/>
                                <a:pt x="20618" y="6094"/>
                              </a:cubicBezTo>
                              <a:cubicBezTo>
                                <a:pt x="20615" y="6127"/>
                                <a:pt x="20611" y="6161"/>
                                <a:pt x="20593" y="6188"/>
                              </a:cubicBezTo>
                            </a:path>
                            <a:path w="4880" h="3553">
                              <a:moveTo>
                                <a:pt x="20803" y="5797"/>
                              </a:moveTo>
                              <a:cubicBezTo>
                                <a:pt x="20802" y="5856"/>
                                <a:pt x="20777" y="5901"/>
                                <a:pt x="20766" y="5960"/>
                              </a:cubicBezTo>
                              <a:cubicBezTo>
                                <a:pt x="20756" y="6011"/>
                                <a:pt x="20749" y="6082"/>
                                <a:pt x="20813" y="6098"/>
                              </a:cubicBezTo>
                              <a:cubicBezTo>
                                <a:pt x="20874" y="6114"/>
                                <a:pt x="20943" y="6075"/>
                                <a:pt x="20969" y="6021"/>
                              </a:cubicBezTo>
                              <a:cubicBezTo>
                                <a:pt x="20999" y="5961"/>
                                <a:pt x="20953" y="5899"/>
                                <a:pt x="20926" y="5848"/>
                              </a:cubicBezTo>
                            </a:path>
                            <a:path w="4880" h="3553">
                              <a:moveTo>
                                <a:pt x="20991" y="5633"/>
                              </a:moveTo>
                              <a:cubicBezTo>
                                <a:pt x="20978" y="5689"/>
                                <a:pt x="20963" y="5737"/>
                                <a:pt x="20941" y="5790"/>
                              </a:cubicBezTo>
                              <a:cubicBezTo>
                                <a:pt x="20912" y="5859"/>
                                <a:pt x="20881" y="5928"/>
                                <a:pt x="20851" y="5997"/>
                              </a:cubicBezTo>
                              <a:cubicBezTo>
                                <a:pt x="20844" y="6012"/>
                                <a:pt x="20838" y="6028"/>
                                <a:pt x="20831" y="6043"/>
                              </a:cubicBezTo>
                            </a:path>
                            <a:path w="4880" h="3553">
                              <a:moveTo>
                                <a:pt x="20746" y="6441"/>
                              </a:moveTo>
                              <a:cubicBezTo>
                                <a:pt x="20758" y="6432"/>
                                <a:pt x="20770" y="6424"/>
                                <a:pt x="20782" y="6415"/>
                              </a:cubicBezTo>
                              <a:cubicBezTo>
                                <a:pt x="20789" y="6504"/>
                                <a:pt x="20760" y="6560"/>
                                <a:pt x="20700" y="6631"/>
                              </a:cubicBezTo>
                              <a:cubicBezTo>
                                <a:pt x="20633" y="6710"/>
                                <a:pt x="20562" y="6792"/>
                                <a:pt x="20489" y="6866"/>
                              </a:cubicBezTo>
                              <a:cubicBezTo>
                                <a:pt x="20431" y="6924"/>
                                <a:pt x="20372" y="6979"/>
                                <a:pt x="20308" y="7029"/>
                              </a:cubicBezTo>
                              <a:cubicBezTo>
                                <a:pt x="20279" y="7053"/>
                                <a:pt x="20271" y="7060"/>
                                <a:pt x="20247" y="7067"/>
                              </a:cubicBezTo>
                            </a:path>
                            <a:path w="4880" h="3553">
                              <a:moveTo>
                                <a:pt x="19572" y="7205"/>
                              </a:moveTo>
                              <a:cubicBezTo>
                                <a:pt x="19590" y="7205"/>
                                <a:pt x="19605" y="7199"/>
                                <a:pt x="19625" y="7198"/>
                              </a:cubicBezTo>
                              <a:cubicBezTo>
                                <a:pt x="19661" y="7196"/>
                                <a:pt x="19696" y="7192"/>
                                <a:pt x="19732" y="7188"/>
                              </a:cubicBezTo>
                              <a:cubicBezTo>
                                <a:pt x="19768" y="7184"/>
                                <a:pt x="19807" y="7180"/>
                                <a:pt x="19843" y="7182"/>
                              </a:cubicBezTo>
                              <a:cubicBezTo>
                                <a:pt x="19861" y="7185"/>
                                <a:pt x="19866" y="7186"/>
                                <a:pt x="19877" y="7188"/>
                              </a:cubicBezTo>
                              <a:cubicBezTo>
                                <a:pt x="19879" y="7221"/>
                                <a:pt x="19857" y="7223"/>
                                <a:pt x="19827" y="7238"/>
                              </a:cubicBezTo>
                              <a:cubicBezTo>
                                <a:pt x="19783" y="7260"/>
                                <a:pt x="19738" y="7274"/>
                                <a:pt x="19691" y="7288"/>
                              </a:cubicBezTo>
                              <a:cubicBezTo>
                                <a:pt x="19659" y="7298"/>
                                <a:pt x="19626" y="7307"/>
                                <a:pt x="19593" y="7315"/>
                              </a:cubicBezTo>
                              <a:cubicBezTo>
                                <a:pt x="19590" y="7316"/>
                                <a:pt x="19587" y="7316"/>
                                <a:pt x="19584" y="7317"/>
                              </a:cubicBezTo>
                              <a:cubicBezTo>
                                <a:pt x="19608" y="7321"/>
                                <a:pt x="19631" y="7319"/>
                                <a:pt x="19655" y="7320"/>
                              </a:cubicBezTo>
                              <a:cubicBezTo>
                                <a:pt x="19690" y="7321"/>
                                <a:pt x="19726" y="7323"/>
                                <a:pt x="19761" y="7330"/>
                              </a:cubicBezTo>
                              <a:cubicBezTo>
                                <a:pt x="19794" y="7337"/>
                                <a:pt x="19829" y="7346"/>
                                <a:pt x="19858" y="7363"/>
                              </a:cubicBezTo>
                              <a:cubicBezTo>
                                <a:pt x="19874" y="7372"/>
                                <a:pt x="19897" y="7393"/>
                                <a:pt x="19892" y="7414"/>
                              </a:cubicBezTo>
                              <a:cubicBezTo>
                                <a:pt x="19885" y="7442"/>
                                <a:pt x="19854" y="7457"/>
                                <a:pt x="19831" y="7469"/>
                              </a:cubicBezTo>
                              <a:cubicBezTo>
                                <a:pt x="19789" y="7490"/>
                                <a:pt x="19742" y="7502"/>
                                <a:pt x="19696" y="7513"/>
                              </a:cubicBezTo>
                              <a:cubicBezTo>
                                <a:pt x="19659" y="7522"/>
                                <a:pt x="19611" y="7533"/>
                                <a:pt x="19573" y="7531"/>
                              </a:cubicBezTo>
                              <a:cubicBezTo>
                                <a:pt x="19544" y="7530"/>
                                <a:pt x="19529" y="7520"/>
                                <a:pt x="19519" y="7496"/>
                              </a:cubicBezTo>
                            </a:path>
                            <a:path w="4880" h="3553">
                              <a:moveTo>
                                <a:pt x="20121" y="7155"/>
                              </a:moveTo>
                              <a:cubicBezTo>
                                <a:pt x="20128" y="7174"/>
                                <a:pt x="20126" y="7188"/>
                                <a:pt x="20124" y="7209"/>
                              </a:cubicBezTo>
                              <a:cubicBezTo>
                                <a:pt x="20121" y="7245"/>
                                <a:pt x="20113" y="7282"/>
                                <a:pt x="20100" y="7316"/>
                              </a:cubicBezTo>
                              <a:cubicBezTo>
                                <a:pt x="20085" y="7354"/>
                                <a:pt x="20068" y="7392"/>
                                <a:pt x="20055" y="7431"/>
                              </a:cubicBezTo>
                              <a:cubicBezTo>
                                <a:pt x="20049" y="7448"/>
                                <a:pt x="20044" y="7465"/>
                                <a:pt x="20039" y="7482"/>
                              </a:cubicBezTo>
                            </a:path>
                            <a:path w="4880" h="3553">
                              <a:moveTo>
                                <a:pt x="20419" y="7165"/>
                              </a:moveTo>
                              <a:cubicBezTo>
                                <a:pt x="20418" y="7187"/>
                                <a:pt x="20416" y="7195"/>
                                <a:pt x="20404" y="7213"/>
                              </a:cubicBezTo>
                              <a:cubicBezTo>
                                <a:pt x="20393" y="7230"/>
                                <a:pt x="20376" y="7241"/>
                                <a:pt x="20364" y="7256"/>
                              </a:cubicBezTo>
                              <a:cubicBezTo>
                                <a:pt x="20356" y="7266"/>
                                <a:pt x="20331" y="7293"/>
                                <a:pt x="20340" y="7309"/>
                              </a:cubicBezTo>
                              <a:cubicBezTo>
                                <a:pt x="20357" y="7338"/>
                                <a:pt x="20414" y="7344"/>
                                <a:pt x="20442" y="7350"/>
                              </a:cubicBezTo>
                              <a:cubicBezTo>
                                <a:pt x="20480" y="7358"/>
                                <a:pt x="20519" y="7364"/>
                                <a:pt x="20558" y="7365"/>
                              </a:cubicBezTo>
                              <a:cubicBezTo>
                                <a:pt x="20573" y="7365"/>
                                <a:pt x="20588" y="7365"/>
                                <a:pt x="20603" y="7365"/>
                              </a:cubicBezTo>
                            </a:path>
                            <a:path w="4880" h="3553">
                              <a:moveTo>
                                <a:pt x="20701" y="6953"/>
                              </a:moveTo>
                              <a:cubicBezTo>
                                <a:pt x="20702" y="7016"/>
                                <a:pt x="20679" y="7059"/>
                                <a:pt x="20653" y="7118"/>
                              </a:cubicBezTo>
                              <a:cubicBezTo>
                                <a:pt x="20605" y="7226"/>
                                <a:pt x="20555" y="7332"/>
                                <a:pt x="20510" y="7441"/>
                              </a:cubicBezTo>
                              <a:cubicBezTo>
                                <a:pt x="20465" y="7548"/>
                                <a:pt x="20423" y="7658"/>
                                <a:pt x="20390" y="7769"/>
                              </a:cubicBezTo>
                              <a:cubicBezTo>
                                <a:pt x="20378" y="7811"/>
                                <a:pt x="20375" y="7882"/>
                                <a:pt x="20352" y="7919"/>
                              </a:cubicBezTo>
                              <a:cubicBezTo>
                                <a:pt x="20349" y="7917"/>
                                <a:pt x="20345" y="7914"/>
                                <a:pt x="20342" y="791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112,5247" coordsize="4880,3553" path="m16693,6547c16777,7101,16742,7618,16666,8172c16651,8281,16585,8504,16664,8603c16732,8689,16901,8640,16991,8631c17469,8582,17955,8578,18432,8640c18849,8694,19460,8936,19871,8758c20000,8702,20011,8634,20038,8505c20081,8298,20087,8075,20118,7865c20178,7462,20209,7042,20202,6634c20197,6307,20176,5980,20171,5652c20170,5567,20181,5395,20097,5340c20004,5279,19830,5323,19727,5324c19447,5326,19164,5319,18884,5311c18454,5299,18008,5213,17579,5251c17327,5273,17126,5370,16894,5452c16824,5477,16761,5482,16692,5493c16783,5691,16763,5839,16727,6062c16695,6260,16657,6456,16634,6655em17035,5840c17048,5839,17060,5831,17071,5844c17086,5861,17088,5907,17093,5926c17107,5984,17118,6044,17127,6103c17132,6139,17136,6175,17143,6211c17145,6224,17150,6234,17155,6246c17153,6207,17135,6174,17112,6143c17082,6103,17044,6070,16995,6057c16953,6046,16912,6060,16885,6094c16860,6125,16857,6170,16878,6203c16897,6234,16928,6250,16962,6260c16994,6270,17033,6271,17066,6261c17098,6251,17118,6228,17137,6203em17244,5856c17260,5869,17258,5876,17260,5897c17264,5936,17263,5975,17270,6014c17275,6044,17285,6074,17298,6101c17303,6111,17305,6113,17309,6119c17323,6106,17324,6091,17328,6070c17333,6040,17331,6005,17343,5978c17356,5993,17365,6008,17374,6026c17392,6062,17410,6101,17416,6141c17419,6161,17421,6183,17407,6199c17394,6213,17371,6219,17353,6223c17329,6228,17329,6222,17317,6204em17560,5821c17558,5808,17565,5795,17586,5802c17602,5807,17603,5830,17606,5844c17614,5884,17627,5923,17638,5963c17652,6014,17669,6065,17690,6113c17703,6143,17716,6172,17733,6200em17906,6155c17894,6138,17891,6124,17887,6104c17881,6074,17872,6044,17865,6014c17855,5970,17847,5925,17845,5880c17843,5840,17849,5799,17865,5763c17884,5719,17925,5701,17971,5701c18009,5701,18055,5713,18081,5743c18099,5763,18102,5791,18085,5813c18065,5838,18031,5857,18001,5866c17970,5875,17937,5881,17905,5879c17893,5878,17897,5879,17886,5874c17919,5891,17947,5909,17974,5934c18015,5972,18046,6019,18074,6067c18097,6107,18104,6169,18137,6201c18140,6203,18144,6204,18147,6206em18329,5991c18303,5996,18289,6004,18268,6020c18243,6039,18220,6062,18201,6087c18193,6101,18190,6104,18187,6114c18212,6120,18230,6106,18254,6096c18291,6080,18326,6061,18362,6043c18376,6036,18377,6035,18390,6039c18394,6057,18394,6074,18395,6092c18396,6114,18398,6138,18401,6160c18405,6185,18416,6171,18427,6162em18626,5698c18612,5726,18604,5754,18600,5786c18592,5844,18597,5903,18599,5961c18601,6019,18604,6082,18625,6137c18632,6156,18640,6157,18653,6168c18668,6161,18677,6160,18682,6140c18688,6116,18681,6087,18671,6065c18659,6038,18637,6010,18610,5996c18585,5983,18552,5980,18526,5992c18499,6004,18478,6035,18468,6062c18458,6089,18457,6122,18467,6149c18475,6170,18495,6189,18516,6193c18534,6194,18541,6194,18552,6188em18733,6051c18736,6070,18740,6088,18745,6107c18750,6127,18752,6145,18759,6164c18769,6144,18773,6133,18778,6111em18800,5900c18789,5900,18785,5899,18789,5908em18952,6014c18952,6035,18951,6062,18957,6082c18961,6096,18968,6106,18977,6117c18999,6118,19009,6104,19023,6086c19044,6060,19058,6029,19075,6000c19083,5986,19091,5973,19100,5960c19098,5985,19084,6008,19077,6033c19065,6074,19053,6115,19042,6156c19037,6176,19023,6204,19039,6212c19066,6195,19091,6171,19114,6148c19122,6140,19130,6131,19138,6123em19353,5978c19357,5977,19360,5977,19364,5976c19351,5992,19336,5996,19317,6008c19300,6020,19283,6029,19269,6044c19283,6056,19298,6059,19314,6067c19334,6077,19355,6092,19368,6111c19379,6127,19383,6143,19377,6161c19370,6180,19347,6189,19329,6193c19303,6199,19277,6201,19251,6203c19231,6205,19212,6202,19193,6196em20147,5837c20133,5840,20138,5841,20124,5839c20104,5837,20084,5834,20065,5830c20041,5826,20018,5822,19994,5824c19970,5826,19946,5832,19924,5842c19897,5855,19869,5870,19845,5888c19824,5903,19799,5924,19785,5945c19769,5970,19758,6003,19753,6032c19746,6072,19739,6138,19768,6172c19791,6199,19833,6200,19865,6196c19967,6184,20104,6156,20183,6087c20209,6064,20228,6034,20244,6003c20253,5986,20260,5965,20258,5945c20256,5922,20240,5908,20221,5897c20197,5883,20173,5873,20146,5867c20101,5856,20049,5849,20003,5855c19989,5857,19975,5861,19961,5863em20154,5662c20159,5681,20165,5702,20166,5722c20169,5769,20158,5818,20149,5864c20136,5927,20112,5986,20094,6047c20073,6117,20053,6187,20030,6256c20015,6302,19999,6351,19978,6395c19977,6396,19953,6443,19954,6443c19957,6439,19960,6436,19963,6432em16366,6429c16364,6448,16365,6464,16366,6483c16368,6513,16362,6542,16359,6572c16355,6611,16354,6650,16354,6689c16354,6712,16351,6740,16360,6762c16362,6765,16363,6767,16365,6770c16364,6749,16360,6731,16351,6711c16339,6683,16323,6656,16300,6636c16278,6617,16247,6606,16218,6616c16182,6629,16158,6660,16139,6692c16121,6723,16104,6763,16113,6800c16122,6839,16164,6855,16199,6861c16260,6871,16314,6857,16372,6842em16660,6358c16653,6407,16646,6456,16641,6505c16634,6567,16628,6629,16618,6691c16614,6719,16606,6747,16603,6774c16612,6758,16622,6747,16635,6734c16651,6719,16669,6705,16689,6698c16705,6692,16719,6695,16721,6714c16723,6731,16709,6751,16698,6763c16680,6782,16646,6811,16621,6816c16588,6823,16590,6804,16592,6780em16942,6384c16965,6416,16968,6438,16971,6477c16975,6544,16969,6608,16958,6675c16948,6735,16929,6794,16923,6854c16920,6883,16925,6874,16932,6887em17532,6411c17518,6397,17519,6401,17499,6402c17437,6406,17370,6429,17317,6459c17250,6497,17182,6553,17134,6614c17097,6660,17058,6725,17066,6787c17073,6837,17125,6862,17167,6876c17217,6893,17268,6903,17321,6899c17352,6894,17362,6893,17381,6884em17431,6769c17427,6806,17424,6844,17428,6881c17430,6896,17422,6949,17434,6929em17508,6605c17504,6622,17495,6639,17512,6653c17526,6659,17532,6661,17542,6664em17669,6669c17674,6694,17669,6713,17664,6740c17659,6767,17659,6791,17659,6818c17658,6828,17658,6832,17664,6838c17679,6837,17680,6827,17694,6817c17719,6799,17746,6787,17772,6772c17803,6754,17834,6738,17866,6723em18015,6726c17997,6745,17978,6758,17959,6775c17934,6797,17906,6815,17881,6838c17867,6850,17855,6863,17841,6875c17866,6858,17874,6849,17898,6831c17952,6792,18001,6749,18050,6704c18099,6658,18252,6544,18257,6468c18252,6470,18248,6473,18243,6475c18212,6511,18186,6548,18162,6588c18127,6646,18099,6705,18079,6769c18065,6816,18061,6850,18081,6893c18125,6909,18149,6898,18188,6869c18254,6820,18301,6748,18349,6682c18420,6584,18488,6482,18545,6375c18554,6358,18557,6356,18557,6345c18517,6379,18490,6419,18464,6465c18413,6552,18364,6644,18334,6740c18323,6775,18301,6844,18336,6874c18373,6906,18448,6877,18485,6861c18514,6848,18615,6785,18603,6795c18574,6818,18554,6841,18533,6872c18521,6891,18518,6896,18515,6910em18796,6910c18845,6852,18866,6791,18893,6720c18922,6643,18945,6564,18970,6485c18983,6445,18997,6364,19034,6336c19045,6329,19047,6326,19056,6329c19078,6359,19077,6385,19074,6422c19067,6498,19048,6573,19030,6646c19009,6731,18985,6816,18969,6902c18963,6934,18944,6988,18953,7022c18955,7018,18958,7015,18960,7011em18912,6692c18892,6702,18857,6721,18850,6746c18842,6776,18867,6777,18886,6781c18925,6789,18985,6760,19021,6748c19087,6727,19199,6668,19271,6691c19298,6700,19309,6711,19313,6740c19316,6761,19307,6789,19300,6808c19294,6818,19293,6821,19290,6828c19292,6808,19294,6790,19299,6770c19312,6720,19322,6683,19355,6647c19367,6661,19373,6662,19380,6682c19388,6704,19390,6728,19404,6748c19421,6773,19442,6789,19467,6806c19513,6837,19560,6850,19615,6842c19656,6836,19719,6814,19733,6770c19740,6750,19723,6740,19705,6739c19677,6738,19655,6755,19634,6770c19616,6783,19594,6810,19590,6832c19585,6857,19603,6860,19622,6865c19699,6885,19818,6820,19884,6785c19865,6798,19865,6798,19849,6814c19827,6836,19805,6868,19810,6900c19814,6922,19829,6936,19846,6948c19872,6966,19899,6957,19924,6946c19931,6942,19939,6938,19946,6934em20089,6694c20105,6726,20111,6722,20141,6720c20169,6718,20180,6718,20202,6700em19985,6791c19994,6830,20003,6842,20043,6852c20088,6864,20124,6854,20166,6840c20214,6825,20253,6800,20292,6768c20301,6759,20311,6751,20320,6742em20561,6619c20579,6617,20579,6614,20561,6624c20540,6635,20521,6649,20503,6664c20479,6683,20458,6708,20441,6733c20424,6757,20412,6781,20404,6809c20398,6828,20395,6851,20410,6868c20430,6890,20461,6891,20489,6891c20538,6891,20592,6883,20636,6858c20690,6827,20768,6764,20769,6694c20769,6653,20705,6609,20675,6592c20630,6567,20584,6563,20535,6557c20523,6554,20519,6553,20512,6548em20765,6445c20751,6497,20734,6515,20692,6565c20634,6634,20574,6702,20515,6771c20477,6815,20427,6863,20404,6918c20394,6943,20395,6966,20394,6992em19718,5692c19742,5686,19745,5679,19769,5688c19790,5696,19803,5718,19817,5733c19842,5760,19857,5793,19876,5824c19902,5866,19922,5909,19941,5955c19963,6007,19979,6063,20003,6114c20029,6169,20061,6221,20096,6270c20118,6300,20143,6335,20175,6356c20202,6374,20178,6357,20195,6352em20261,5840c20254,5868,20237,5881,20217,5903c20177,5948,20138,5994,20100,6040c20054,6095,20016,6153,19975,6212c19954,6243,19939,6265,19936,6302em20680,5690c20672,5733,20658,5776,20651,5818c20643,5864,20635,5913,20628,5959c20622,6004,20622,6049,20618,6094c20615,6127,20611,6161,20593,6188em20803,5797c20802,5856,20777,5901,20766,5960c20756,6011,20749,6082,20813,6098c20874,6114,20943,6075,20969,6021c20999,5961,20953,5899,20926,5848em20991,5633c20978,5689,20963,5737,20941,5790c20912,5859,20881,5928,20851,5997c20844,6012,20838,6028,20831,6043em20746,6441c20758,6432,20770,6424,20782,6415c20789,6504,20760,6560,20700,6631c20633,6710,20562,6792,20489,6866c20431,6924,20372,6979,20308,7029c20279,7053,20271,7060,20247,7067em19572,7205c19590,7205,19605,7199,19625,7198c19661,7196,19696,7192,19732,7188c19768,7184,19807,7180,19843,7182c19861,7185,19866,7186,19877,7188c19879,7221,19857,7223,19827,7238c19783,7260,19738,7274,19691,7288c19659,7298,19626,7307,19593,7315c19590,7316,19587,7316,19584,7317c19608,7321,19631,7319,19655,7320c19690,7321,19726,7323,19761,7330c19794,7337,19829,7346,19858,7363c19874,7372,19897,7393,19892,7414c19885,7442,19854,7457,19831,7469c19789,7490,19742,7502,19696,7513c19659,7522,19611,7533,19573,7531c19544,7530,19529,7520,19519,7496em20121,7155c20128,7174,20126,7188,20124,7209c20121,7245,20113,7282,20100,7316c20085,7354,20068,7392,20055,7431c20049,7448,20044,7465,20039,7482em20419,7165c20418,7187,20416,7195,20404,7213c20393,7230,20376,7241,20364,7256c20356,7266,20331,7293,20340,7309c20357,7338,20414,7344,20442,7350c20480,7358,20519,7364,20558,7365c20573,7365,20588,7365,20603,7365em20701,6953c20702,7016,20679,7059,20653,7118c20605,7226,20555,7332,20510,7441c20465,7548,20423,7658,20390,7769c20378,7811,20375,7882,20352,7919c20349,7917,20345,7914,20342,7912e" stroked="t" o:allowincell="f" style="position:absolute;margin-left:366.7pt;margin-top:6.05pt;width:138.3pt;height:100.6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  <w:r>
        <w:rPr/>
        <w:t>Ex:  Dim dblRadius as Double</w:t>
      </w:r>
    </w:p>
    <w:p>
      <w:pPr>
        <w:pStyle w:val="Normal"/>
        <w:numPr>
          <w:ilvl w:val="0"/>
          <w:numId w:val="2"/>
        </w:numPr>
        <w:rPr/>
      </w:pPr>
      <w:r>
        <w:rPr/>
        <w:t>3 letter identifier to show what data type was used (ex dbl = double)</w:t>
      </w:r>
    </w:p>
    <w:p>
      <w:pPr>
        <w:pStyle w:val="Normal"/>
        <w:numPr>
          <w:ilvl w:val="0"/>
          <w:numId w:val="2"/>
        </w:numPr>
        <w:rPr/>
      </w:pPr>
      <w:r>
        <w:rPr/>
        <w:t>Declare all variable with Dim stmts</w:t>
      </w:r>
    </w:p>
    <w:p>
      <w:pPr>
        <w:pStyle w:val="Normal"/>
        <w:numPr>
          <w:ilvl w:val="0"/>
          <w:numId w:val="2"/>
        </w:numPr>
        <w:rPr/>
      </w:pPr>
      <w:r>
        <w:rPr/>
        <w:t>Variables are given a value with an assignment stmt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700</wp:posOffset>
                </wp:positionH>
                <wp:positionV relativeFrom="paragraph">
                  <wp:posOffset>90170</wp:posOffset>
                </wp:positionV>
                <wp:extent cx="1038860" cy="460375"/>
                <wp:effectExtent l="10160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6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7" h="1278">
                              <a:moveTo>
                                <a:pt x="9203" y="7975"/>
                              </a:moveTo>
                              <a:cubicBezTo>
                                <a:pt x="9195" y="7984"/>
                                <a:pt x="9193" y="7987"/>
                                <a:pt x="9185" y="7988"/>
                              </a:cubicBezTo>
                              <a:cubicBezTo>
                                <a:pt x="9178" y="7974"/>
                                <a:pt x="9172" y="7961"/>
                                <a:pt x="9166" y="7945"/>
                              </a:cubicBezTo>
                              <a:cubicBezTo>
                                <a:pt x="9158" y="7923"/>
                                <a:pt x="9154" y="7900"/>
                                <a:pt x="9149" y="7877"/>
                              </a:cubicBezTo>
                              <a:cubicBezTo>
                                <a:pt x="9136" y="7818"/>
                                <a:pt x="9118" y="7759"/>
                                <a:pt x="9083" y="7709"/>
                              </a:cubicBezTo>
                              <a:cubicBezTo>
                                <a:pt x="9052" y="7664"/>
                                <a:pt x="9014" y="7632"/>
                                <a:pt x="8969" y="7602"/>
                              </a:cubicBezTo>
                              <a:cubicBezTo>
                                <a:pt x="8950" y="7589"/>
                                <a:pt x="8931" y="7575"/>
                                <a:pt x="8909" y="7569"/>
                              </a:cubicBezTo>
                              <a:cubicBezTo>
                                <a:pt x="8895" y="7565"/>
                                <a:pt x="8880" y="7563"/>
                                <a:pt x="8868" y="7571"/>
                              </a:cubicBezTo>
                              <a:cubicBezTo>
                                <a:pt x="8847" y="7585"/>
                                <a:pt x="8854" y="7617"/>
                                <a:pt x="8855" y="7637"/>
                              </a:cubicBezTo>
                              <a:cubicBezTo>
                                <a:pt x="8856" y="7655"/>
                                <a:pt x="8861" y="7671"/>
                                <a:pt x="8866" y="7688"/>
                              </a:cubicBezTo>
                              <a:cubicBezTo>
                                <a:pt x="8869" y="7700"/>
                                <a:pt x="8875" y="7701"/>
                                <a:pt x="8880" y="7708"/>
                              </a:cubicBezTo>
                              <a:cubicBezTo>
                                <a:pt x="8884" y="7693"/>
                                <a:pt x="8890" y="7679"/>
                                <a:pt x="8893" y="7664"/>
                              </a:cubicBezTo>
                              <a:cubicBezTo>
                                <a:pt x="8897" y="7645"/>
                                <a:pt x="8901" y="7627"/>
                                <a:pt x="8904" y="7608"/>
                              </a:cubicBezTo>
                              <a:cubicBezTo>
                                <a:pt x="8907" y="7592"/>
                                <a:pt x="8909" y="7577"/>
                                <a:pt x="8911" y="7561"/>
                              </a:cubicBezTo>
                              <a:cubicBezTo>
                                <a:pt x="8912" y="7557"/>
                                <a:pt x="8912" y="7553"/>
                                <a:pt x="8913" y="7549"/>
                              </a:cubicBezTo>
                              <a:cubicBezTo>
                                <a:pt x="8929" y="7558"/>
                                <a:pt x="8946" y="7570"/>
                                <a:pt x="8963" y="7582"/>
                              </a:cubicBezTo>
                              <a:cubicBezTo>
                                <a:pt x="9003" y="7611"/>
                                <a:pt x="9045" y="7639"/>
                                <a:pt x="9090" y="7660"/>
                              </a:cubicBezTo>
                              <a:cubicBezTo>
                                <a:pt x="9137" y="7682"/>
                                <a:pt x="9186" y="7700"/>
                                <a:pt x="9236" y="7713"/>
                              </a:cubicBezTo>
                              <a:cubicBezTo>
                                <a:pt x="9283" y="7725"/>
                                <a:pt x="9329" y="7732"/>
                                <a:pt x="9377" y="7725"/>
                              </a:cubicBezTo>
                              <a:cubicBezTo>
                                <a:pt x="9409" y="7720"/>
                                <a:pt x="9430" y="7708"/>
                                <a:pt x="9445" y="7682"/>
                              </a:cubicBezTo>
                              <a:cubicBezTo>
                                <a:pt x="9456" y="7676"/>
                                <a:pt x="9460" y="7674"/>
                                <a:pt x="9455" y="7664"/>
                              </a:cubicBezTo>
                            </a:path>
                            <a:path w="2887" h="1278">
                              <a:moveTo>
                                <a:pt x="9453" y="8215"/>
                              </a:moveTo>
                              <a:cubicBezTo>
                                <a:pt x="9458" y="8235"/>
                                <a:pt x="9460" y="8254"/>
                                <a:pt x="9465" y="8274"/>
                              </a:cubicBezTo>
                              <a:cubicBezTo>
                                <a:pt x="9474" y="8311"/>
                                <a:pt x="9486" y="8348"/>
                                <a:pt x="9494" y="8385"/>
                              </a:cubicBezTo>
                              <a:cubicBezTo>
                                <a:pt x="9504" y="8430"/>
                                <a:pt x="9510" y="8475"/>
                                <a:pt x="9516" y="8521"/>
                              </a:cubicBezTo>
                              <a:cubicBezTo>
                                <a:pt x="9519" y="8548"/>
                                <a:pt x="9522" y="8575"/>
                                <a:pt x="9531" y="8601"/>
                              </a:cubicBezTo>
                              <a:cubicBezTo>
                                <a:pt x="9532" y="8576"/>
                                <a:pt x="9532" y="8567"/>
                                <a:pt x="9531" y="8550"/>
                              </a:cubicBezTo>
                            </a:path>
                            <a:path w="2887" h="1278">
                              <a:moveTo>
                                <a:pt x="9307" y="8072"/>
                              </a:moveTo>
                              <a:cubicBezTo>
                                <a:pt x="9327" y="8067"/>
                                <a:pt x="9330" y="8068"/>
                                <a:pt x="9350" y="8064"/>
                              </a:cubicBezTo>
                              <a:cubicBezTo>
                                <a:pt x="9391" y="8056"/>
                                <a:pt x="9431" y="8044"/>
                                <a:pt x="9471" y="8033"/>
                              </a:cubicBezTo>
                              <a:cubicBezTo>
                                <a:pt x="9515" y="8021"/>
                                <a:pt x="9561" y="8007"/>
                                <a:pt x="9607" y="8009"/>
                              </a:cubicBezTo>
                              <a:cubicBezTo>
                                <a:pt x="9669" y="8011"/>
                                <a:pt x="9734" y="8047"/>
                                <a:pt x="9759" y="8105"/>
                              </a:cubicBezTo>
                              <a:cubicBezTo>
                                <a:pt x="9773" y="8139"/>
                                <a:pt x="9765" y="8175"/>
                                <a:pt x="9742" y="8203"/>
                              </a:cubicBezTo>
                              <a:cubicBezTo>
                                <a:pt x="9708" y="8244"/>
                                <a:pt x="9651" y="8259"/>
                                <a:pt x="9602" y="8270"/>
                              </a:cubicBezTo>
                              <a:cubicBezTo>
                                <a:pt x="9561" y="8279"/>
                                <a:pt x="9497" y="8292"/>
                                <a:pt x="9458" y="8269"/>
                              </a:cubicBezTo>
                              <a:cubicBezTo>
                                <a:pt x="9457" y="8266"/>
                                <a:pt x="9455" y="8262"/>
                                <a:pt x="9454" y="8259"/>
                              </a:cubicBezTo>
                              <a:cubicBezTo>
                                <a:pt x="9485" y="8250"/>
                                <a:pt x="9512" y="8251"/>
                                <a:pt x="9544" y="8258"/>
                              </a:cubicBezTo>
                              <a:cubicBezTo>
                                <a:pt x="9594" y="8268"/>
                                <a:pt x="9643" y="8286"/>
                                <a:pt x="9690" y="8307"/>
                              </a:cubicBezTo>
                              <a:cubicBezTo>
                                <a:pt x="9736" y="8327"/>
                                <a:pt x="9779" y="8350"/>
                                <a:pt x="9819" y="8380"/>
                              </a:cubicBezTo>
                              <a:cubicBezTo>
                                <a:pt x="9847" y="8401"/>
                                <a:pt x="9871" y="8426"/>
                                <a:pt x="9887" y="8457"/>
                              </a:cubicBezTo>
                              <a:cubicBezTo>
                                <a:pt x="9895" y="8472"/>
                                <a:pt x="9899" y="8507"/>
                                <a:pt x="9911" y="8518"/>
                              </a:cubicBezTo>
                              <a:cubicBezTo>
                                <a:pt x="9933" y="8537"/>
                                <a:pt x="9918" y="8517"/>
                                <a:pt x="9937" y="8510"/>
                              </a:cubicBezTo>
                            </a:path>
                            <a:path w="2887" h="1278">
                              <a:moveTo>
                                <a:pt x="10131" y="8138"/>
                              </a:moveTo>
                              <a:cubicBezTo>
                                <a:pt x="10135" y="8161"/>
                                <a:pt x="10134" y="8183"/>
                                <a:pt x="10136" y="8206"/>
                              </a:cubicBezTo>
                              <a:cubicBezTo>
                                <a:pt x="10138" y="8234"/>
                                <a:pt x="10137" y="8261"/>
                                <a:pt x="10139" y="8289"/>
                              </a:cubicBezTo>
                              <a:cubicBezTo>
                                <a:pt x="10140" y="8298"/>
                                <a:pt x="10134" y="8326"/>
                                <a:pt x="10143" y="8305"/>
                              </a:cubicBezTo>
                            </a:path>
                            <a:path w="2887" h="1278">
                              <a:moveTo>
                                <a:pt x="10138" y="8085"/>
                              </a:moveTo>
                              <a:cubicBezTo>
                                <a:pt x="10138" y="8094"/>
                                <a:pt x="10138" y="8097"/>
                                <a:pt x="10146" y="8092"/>
                              </a:cubicBezTo>
                            </a:path>
                            <a:path w="2887" h="1278">
                              <a:moveTo>
                                <a:pt x="10572" y="8135"/>
                              </a:moveTo>
                              <a:cubicBezTo>
                                <a:pt x="10546" y="8141"/>
                                <a:pt x="10521" y="8144"/>
                                <a:pt x="10495" y="8152"/>
                              </a:cubicBezTo>
                              <a:cubicBezTo>
                                <a:pt x="10453" y="8165"/>
                                <a:pt x="10416" y="8185"/>
                                <a:pt x="10381" y="8211"/>
                              </a:cubicBezTo>
                              <a:cubicBezTo>
                                <a:pt x="10358" y="8228"/>
                                <a:pt x="10331" y="8253"/>
                                <a:pt x="10320" y="8281"/>
                              </a:cubicBezTo>
                              <a:cubicBezTo>
                                <a:pt x="10319" y="8285"/>
                                <a:pt x="10319" y="8289"/>
                                <a:pt x="10318" y="8293"/>
                              </a:cubicBezTo>
                              <a:cubicBezTo>
                                <a:pt x="10345" y="8302"/>
                                <a:pt x="10362" y="8296"/>
                                <a:pt x="10389" y="8285"/>
                              </a:cubicBezTo>
                              <a:cubicBezTo>
                                <a:pt x="10428" y="8269"/>
                                <a:pt x="10465" y="8253"/>
                                <a:pt x="10505" y="8240"/>
                              </a:cubicBezTo>
                              <a:cubicBezTo>
                                <a:pt x="10540" y="8229"/>
                                <a:pt x="10578" y="8220"/>
                                <a:pt x="10614" y="8234"/>
                              </a:cubicBezTo>
                              <a:cubicBezTo>
                                <a:pt x="10643" y="8245"/>
                                <a:pt x="10663" y="8273"/>
                                <a:pt x="10672" y="8302"/>
                              </a:cubicBezTo>
                              <a:cubicBezTo>
                                <a:pt x="10684" y="8339"/>
                                <a:pt x="10680" y="8380"/>
                                <a:pt x="10670" y="8417"/>
                              </a:cubicBezTo>
                              <a:cubicBezTo>
                                <a:pt x="10651" y="8485"/>
                                <a:pt x="10601" y="8542"/>
                                <a:pt x="10541" y="8576"/>
                              </a:cubicBezTo>
                              <a:cubicBezTo>
                                <a:pt x="10511" y="8593"/>
                                <a:pt x="10465" y="8606"/>
                                <a:pt x="10437" y="8581"/>
                              </a:cubicBezTo>
                              <a:cubicBezTo>
                                <a:pt x="10409" y="8556"/>
                                <a:pt x="10406" y="8516"/>
                                <a:pt x="10398" y="8482"/>
                              </a:cubicBezTo>
                            </a:path>
                            <a:path w="2887" h="1278">
                              <a:moveTo>
                                <a:pt x="10785" y="7791"/>
                              </a:moveTo>
                              <a:cubicBezTo>
                                <a:pt x="10791" y="7820"/>
                                <a:pt x="10796" y="7849"/>
                                <a:pt x="10796" y="7879"/>
                              </a:cubicBezTo>
                              <a:cubicBezTo>
                                <a:pt x="10796" y="7941"/>
                                <a:pt x="10790" y="8003"/>
                                <a:pt x="10780" y="8064"/>
                              </a:cubicBezTo>
                              <a:cubicBezTo>
                                <a:pt x="10771" y="8116"/>
                                <a:pt x="10760" y="8167"/>
                                <a:pt x="10750" y="8218"/>
                              </a:cubicBezTo>
                              <a:cubicBezTo>
                                <a:pt x="10748" y="8234"/>
                                <a:pt x="10747" y="8237"/>
                                <a:pt x="10746" y="8246"/>
                              </a:cubicBezTo>
                              <a:cubicBezTo>
                                <a:pt x="10773" y="8226"/>
                                <a:pt x="10783" y="8196"/>
                                <a:pt x="10800" y="8165"/>
                              </a:cubicBezTo>
                              <a:cubicBezTo>
                                <a:pt x="10826" y="8118"/>
                                <a:pt x="10851" y="8070"/>
                                <a:pt x="10878" y="8023"/>
                              </a:cubicBezTo>
                              <a:cubicBezTo>
                                <a:pt x="10894" y="7994"/>
                                <a:pt x="10910" y="7969"/>
                                <a:pt x="10935" y="7948"/>
                              </a:cubicBezTo>
                              <a:cubicBezTo>
                                <a:pt x="10956" y="7971"/>
                                <a:pt x="10953" y="7993"/>
                                <a:pt x="10954" y="8026"/>
                              </a:cubicBezTo>
                              <a:cubicBezTo>
                                <a:pt x="10956" y="8087"/>
                                <a:pt x="10956" y="8149"/>
                                <a:pt x="10985" y="8204"/>
                              </a:cubicBezTo>
                              <a:cubicBezTo>
                                <a:pt x="11000" y="8233"/>
                                <a:pt x="11025" y="8251"/>
                                <a:pt x="11059" y="8252"/>
                              </a:cubicBezTo>
                              <a:cubicBezTo>
                                <a:pt x="11095" y="8253"/>
                                <a:pt x="11138" y="8242"/>
                                <a:pt x="11167" y="8218"/>
                              </a:cubicBezTo>
                              <a:cubicBezTo>
                                <a:pt x="11176" y="8208"/>
                                <a:pt x="11186" y="8197"/>
                                <a:pt x="11195" y="8187"/>
                              </a:cubicBezTo>
                            </a:path>
                            <a:path w="2887" h="1278">
                              <a:moveTo>
                                <a:pt x="11394" y="7324"/>
                              </a:moveTo>
                              <a:cubicBezTo>
                                <a:pt x="11390" y="7368"/>
                                <a:pt x="11389" y="7410"/>
                                <a:pt x="11388" y="7454"/>
                              </a:cubicBezTo>
                              <a:cubicBezTo>
                                <a:pt x="11387" y="7536"/>
                                <a:pt x="11384" y="7619"/>
                                <a:pt x="11382" y="7701"/>
                              </a:cubicBezTo>
                              <a:cubicBezTo>
                                <a:pt x="11380" y="7790"/>
                                <a:pt x="11380" y="7880"/>
                                <a:pt x="11380" y="7969"/>
                              </a:cubicBezTo>
                              <a:cubicBezTo>
                                <a:pt x="11380" y="8058"/>
                                <a:pt x="11383" y="8146"/>
                                <a:pt x="11388" y="8235"/>
                              </a:cubicBezTo>
                              <a:cubicBezTo>
                                <a:pt x="11390" y="8267"/>
                                <a:pt x="11391" y="8300"/>
                                <a:pt x="11390" y="8330"/>
                              </a:cubicBezTo>
                              <a:cubicBezTo>
                                <a:pt x="11376" y="8307"/>
                                <a:pt x="11370" y="8286"/>
                                <a:pt x="11363" y="8257"/>
                              </a:cubicBezTo>
                            </a:path>
                            <a:path w="2887" h="1278">
                              <a:moveTo>
                                <a:pt x="11012" y="7887"/>
                              </a:moveTo>
                              <a:cubicBezTo>
                                <a:pt x="11056" y="7911"/>
                                <a:pt x="11085" y="7906"/>
                                <a:pt x="11135" y="7906"/>
                              </a:cubicBezTo>
                              <a:cubicBezTo>
                                <a:pt x="11218" y="7905"/>
                                <a:pt x="11301" y="7908"/>
                                <a:pt x="11384" y="7900"/>
                              </a:cubicBezTo>
                              <a:cubicBezTo>
                                <a:pt x="11478" y="7892"/>
                                <a:pt x="11573" y="7875"/>
                                <a:pt x="11657" y="7831"/>
                              </a:cubicBezTo>
                              <a:cubicBezTo>
                                <a:pt x="11706" y="7800"/>
                                <a:pt x="11722" y="7791"/>
                                <a:pt x="11740" y="775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54,7324" coordsize="2887,1278" path="m9203,7975c9195,7984,9193,7987,9185,7988c9178,7974,9172,7961,9166,7945c9158,7923,9154,7900,9149,7877c9136,7818,9118,7759,9083,7709c9052,7664,9014,7632,8969,7602c8950,7589,8931,7575,8909,7569c8895,7565,8880,7563,8868,7571c8847,7585,8854,7617,8855,7637c8856,7655,8861,7671,8866,7688c8869,7700,8875,7701,8880,7708c8884,7693,8890,7679,8893,7664c8897,7645,8901,7627,8904,7608c8907,7592,8909,7577,8911,7561c8912,7557,8912,7553,8913,7549c8929,7558,8946,7570,8963,7582c9003,7611,9045,7639,9090,7660c9137,7682,9186,7700,9236,7713c9283,7725,9329,7732,9377,7725c9409,7720,9430,7708,9445,7682c9456,7676,9460,7674,9455,7664em9453,8215c9458,8235,9460,8254,9465,8274c9474,8311,9486,8348,9494,8385c9504,8430,9510,8475,9516,8521c9519,8548,9522,8575,9531,8601c9532,8576,9532,8567,9531,8550em9307,8072c9327,8067,9330,8068,9350,8064c9391,8056,9431,8044,9471,8033c9515,8021,9561,8007,9607,8009c9669,8011,9734,8047,9759,8105c9773,8139,9765,8175,9742,8203c9708,8244,9651,8259,9602,8270c9561,8279,9497,8292,9458,8269c9457,8266,9455,8262,9454,8259c9485,8250,9512,8251,9544,8258c9594,8268,9643,8286,9690,8307c9736,8327,9779,8350,9819,8380c9847,8401,9871,8426,9887,8457c9895,8472,9899,8507,9911,8518c9933,8537,9918,8517,9937,8510em10131,8138c10135,8161,10134,8183,10136,8206c10138,8234,10137,8261,10139,8289c10140,8298,10134,8326,10143,8305em10138,8085c10138,8094,10138,8097,10146,8092em10572,8135c10546,8141,10521,8144,10495,8152c10453,8165,10416,8185,10381,8211c10358,8228,10331,8253,10320,8281c10319,8285,10319,8289,10318,8293c10345,8302,10362,8296,10389,8285c10428,8269,10465,8253,10505,8240c10540,8229,10578,8220,10614,8234c10643,8245,10663,8273,10672,8302c10684,8339,10680,8380,10670,8417c10651,8485,10601,8542,10541,8576c10511,8593,10465,8606,10437,8581c10409,8556,10406,8516,10398,8482em10785,7791c10791,7820,10796,7849,10796,7879c10796,7941,10790,8003,10780,8064c10771,8116,10760,8167,10750,8218c10748,8234,10747,8237,10746,8246c10773,8226,10783,8196,10800,8165c10826,8118,10851,8070,10878,8023c10894,7994,10910,7969,10935,7948c10956,7971,10953,7993,10954,8026c10956,8087,10956,8149,10985,8204c11000,8233,11025,8251,11059,8252c11095,8253,11138,8242,11167,8218c11176,8208,11186,8197,11195,8187em11394,7324c11390,7368,11389,7410,11388,7454c11387,7536,11384,7619,11382,7701c11380,7790,11380,7880,11380,7969c11380,8058,11383,8146,11388,8235c11390,8267,11391,8300,11390,8330c11376,8307,11370,8286,11363,8257em11012,7887c11056,7911,11085,7906,11135,7906c11218,7905,11301,7908,11384,7900c11478,7892,11573,7875,11657,7831c11706,7800,11722,7791,11740,7755e" stroked="t" o:allowincell="f" style="position:absolute;margin-left:161pt;margin-top:7.1pt;width:81.75pt;height:36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Ex: dblRadius = 10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3485</wp:posOffset>
                </wp:positionH>
                <wp:positionV relativeFrom="paragraph">
                  <wp:posOffset>46990</wp:posOffset>
                </wp:positionV>
                <wp:extent cx="429895" cy="327660"/>
                <wp:effectExtent l="10160" t="10160" r="889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910">
                              <a:moveTo>
                                <a:pt x="7176" y="7707"/>
                              </a:moveTo>
                              <a:cubicBezTo>
                                <a:pt x="7172" y="7703"/>
                                <a:pt x="7170" y="7682"/>
                                <a:pt x="7150" y="7695"/>
                              </a:cubicBezTo>
                              <a:cubicBezTo>
                                <a:pt x="7140" y="7702"/>
                                <a:pt x="7129" y="7728"/>
                                <a:pt x="7125" y="7739"/>
                              </a:cubicBezTo>
                              <a:cubicBezTo>
                                <a:pt x="7119" y="7753"/>
                                <a:pt x="7118" y="7770"/>
                                <a:pt x="7113" y="7785"/>
                              </a:cubicBezTo>
                              <a:cubicBezTo>
                                <a:pt x="7106" y="7807"/>
                                <a:pt x="7097" y="7829"/>
                                <a:pt x="7087" y="7850"/>
                              </a:cubicBezTo>
                              <a:cubicBezTo>
                                <a:pt x="7079" y="7867"/>
                                <a:pt x="7069" y="7882"/>
                                <a:pt x="7061" y="7898"/>
                              </a:cubicBezTo>
                              <a:cubicBezTo>
                                <a:pt x="7060" y="7901"/>
                                <a:pt x="7058" y="7903"/>
                                <a:pt x="7057" y="7906"/>
                              </a:cubicBezTo>
                              <a:cubicBezTo>
                                <a:pt x="7060" y="7887"/>
                                <a:pt x="7063" y="7873"/>
                                <a:pt x="7070" y="7855"/>
                              </a:cubicBezTo>
                              <a:cubicBezTo>
                                <a:pt x="7079" y="7832"/>
                                <a:pt x="7091" y="7809"/>
                                <a:pt x="7102" y="7787"/>
                              </a:cubicBezTo>
                              <a:cubicBezTo>
                                <a:pt x="7116" y="7760"/>
                                <a:pt x="7133" y="7714"/>
                                <a:pt x="7160" y="7698"/>
                              </a:cubicBezTo>
                              <a:cubicBezTo>
                                <a:pt x="7177" y="7688"/>
                                <a:pt x="7201" y="7690"/>
                                <a:pt x="7216" y="7703"/>
                              </a:cubicBezTo>
                              <a:cubicBezTo>
                                <a:pt x="7233" y="7718"/>
                                <a:pt x="7247" y="7735"/>
                                <a:pt x="7264" y="7749"/>
                              </a:cubicBezTo>
                              <a:cubicBezTo>
                                <a:pt x="7286" y="7767"/>
                                <a:pt x="7311" y="7775"/>
                                <a:pt x="7337" y="7785"/>
                              </a:cubicBezTo>
                              <a:cubicBezTo>
                                <a:pt x="7374" y="7799"/>
                                <a:pt x="7415" y="7815"/>
                                <a:pt x="7453" y="7804"/>
                              </a:cubicBezTo>
                              <a:cubicBezTo>
                                <a:pt x="7457" y="7803"/>
                                <a:pt x="7461" y="7801"/>
                                <a:pt x="7465" y="7800"/>
                              </a:cubicBezTo>
                            </a:path>
                            <a:path w="1195" h="910">
                              <a:moveTo>
                                <a:pt x="7246" y="7854"/>
                              </a:moveTo>
                              <a:cubicBezTo>
                                <a:pt x="7253" y="7871"/>
                                <a:pt x="7260" y="7890"/>
                                <a:pt x="7264" y="7908"/>
                              </a:cubicBezTo>
                              <a:cubicBezTo>
                                <a:pt x="7271" y="7944"/>
                                <a:pt x="7272" y="7980"/>
                                <a:pt x="7276" y="8016"/>
                              </a:cubicBezTo>
                              <a:cubicBezTo>
                                <a:pt x="7280" y="8049"/>
                                <a:pt x="7284" y="8082"/>
                                <a:pt x="7290" y="8115"/>
                              </a:cubicBezTo>
                              <a:cubicBezTo>
                                <a:pt x="7294" y="8140"/>
                                <a:pt x="7301" y="8164"/>
                                <a:pt x="7307" y="8189"/>
                              </a:cubicBezTo>
                              <a:cubicBezTo>
                                <a:pt x="7310" y="8200"/>
                                <a:pt x="7312" y="8211"/>
                                <a:pt x="7314" y="8222"/>
                              </a:cubicBezTo>
                              <a:cubicBezTo>
                                <a:pt x="7328" y="8208"/>
                                <a:pt x="7331" y="8194"/>
                                <a:pt x="7337" y="8175"/>
                              </a:cubicBezTo>
                            </a:path>
                            <a:path w="1195" h="910">
                              <a:moveTo>
                                <a:pt x="6578" y="8082"/>
                              </a:moveTo>
                              <a:cubicBezTo>
                                <a:pt x="6579" y="8098"/>
                                <a:pt x="6581" y="8113"/>
                                <a:pt x="6581" y="8129"/>
                              </a:cubicBezTo>
                              <a:cubicBezTo>
                                <a:pt x="6581" y="8152"/>
                                <a:pt x="6578" y="8176"/>
                                <a:pt x="6576" y="8199"/>
                              </a:cubicBezTo>
                              <a:cubicBezTo>
                                <a:pt x="6572" y="8239"/>
                                <a:pt x="6569" y="8280"/>
                                <a:pt x="6565" y="8320"/>
                              </a:cubicBezTo>
                              <a:cubicBezTo>
                                <a:pt x="6562" y="8351"/>
                                <a:pt x="6558" y="8381"/>
                                <a:pt x="6553" y="8411"/>
                              </a:cubicBezTo>
                              <a:cubicBezTo>
                                <a:pt x="6551" y="8423"/>
                                <a:pt x="6548" y="8431"/>
                                <a:pt x="6545" y="8442"/>
                              </a:cubicBezTo>
                              <a:cubicBezTo>
                                <a:pt x="6562" y="8432"/>
                                <a:pt x="6578" y="8423"/>
                                <a:pt x="6596" y="8416"/>
                              </a:cubicBezTo>
                              <a:cubicBezTo>
                                <a:pt x="6618" y="8407"/>
                                <a:pt x="6638" y="8404"/>
                                <a:pt x="6662" y="8410"/>
                              </a:cubicBezTo>
                              <a:cubicBezTo>
                                <a:pt x="6690" y="8417"/>
                                <a:pt x="6715" y="8433"/>
                                <a:pt x="6741" y="8445"/>
                              </a:cubicBezTo>
                              <a:cubicBezTo>
                                <a:pt x="6772" y="8459"/>
                                <a:pt x="6803" y="8470"/>
                                <a:pt x="6836" y="8480"/>
                              </a:cubicBezTo>
                              <a:cubicBezTo>
                                <a:pt x="6859" y="8487"/>
                                <a:pt x="6882" y="8489"/>
                                <a:pt x="6904" y="8494"/>
                              </a:cubicBezTo>
                              <a:cubicBezTo>
                                <a:pt x="6928" y="8499"/>
                                <a:pt x="6927" y="8498"/>
                                <a:pt x="6941" y="8480"/>
                              </a:cubicBezTo>
                              <a:cubicBezTo>
                                <a:pt x="6943" y="8476"/>
                                <a:pt x="6944" y="8471"/>
                                <a:pt x="6946" y="8467"/>
                              </a:cubicBezTo>
                            </a:path>
                            <a:path w="1195" h="910">
                              <a:moveTo>
                                <a:pt x="7045" y="8430"/>
                              </a:moveTo>
                              <a:cubicBezTo>
                                <a:pt x="7071" y="8445"/>
                                <a:pt x="7078" y="8446"/>
                                <a:pt x="7107" y="8439"/>
                              </a:cubicBezTo>
                              <a:cubicBezTo>
                                <a:pt x="7123" y="8435"/>
                                <a:pt x="7138" y="8427"/>
                                <a:pt x="7141" y="8410"/>
                              </a:cubicBezTo>
                              <a:cubicBezTo>
                                <a:pt x="7145" y="8386"/>
                                <a:pt x="7135" y="8370"/>
                                <a:pt x="7113" y="8361"/>
                              </a:cubicBezTo>
                              <a:cubicBezTo>
                                <a:pt x="7079" y="8348"/>
                                <a:pt x="7024" y="8363"/>
                                <a:pt x="6994" y="8380"/>
                              </a:cubicBezTo>
                              <a:cubicBezTo>
                                <a:pt x="6973" y="8392"/>
                                <a:pt x="6948" y="8414"/>
                                <a:pt x="6944" y="8439"/>
                              </a:cubicBezTo>
                              <a:cubicBezTo>
                                <a:pt x="6940" y="8465"/>
                                <a:pt x="6956" y="8489"/>
                                <a:pt x="6974" y="8506"/>
                              </a:cubicBezTo>
                              <a:cubicBezTo>
                                <a:pt x="6996" y="8527"/>
                                <a:pt x="7021" y="8540"/>
                                <a:pt x="7049" y="8550"/>
                              </a:cubicBezTo>
                              <a:cubicBezTo>
                                <a:pt x="7078" y="8560"/>
                                <a:pt x="7111" y="8565"/>
                                <a:pt x="7141" y="8561"/>
                              </a:cubicBezTo>
                              <a:cubicBezTo>
                                <a:pt x="7171" y="8557"/>
                                <a:pt x="7188" y="8544"/>
                                <a:pt x="7211" y="8527"/>
                              </a:cubicBezTo>
                            </a:path>
                            <a:path w="1195" h="910">
                              <a:moveTo>
                                <a:pt x="7507" y="8326"/>
                              </a:moveTo>
                              <a:cubicBezTo>
                                <a:pt x="7504" y="8300"/>
                                <a:pt x="7497" y="8287"/>
                                <a:pt x="7484" y="8265"/>
                              </a:cubicBezTo>
                              <a:cubicBezTo>
                                <a:pt x="7468" y="8237"/>
                                <a:pt x="7447" y="8206"/>
                                <a:pt x="7419" y="8188"/>
                              </a:cubicBezTo>
                              <a:cubicBezTo>
                                <a:pt x="7397" y="8175"/>
                                <a:pt x="7364" y="8176"/>
                                <a:pt x="7343" y="8191"/>
                              </a:cubicBezTo>
                              <a:cubicBezTo>
                                <a:pt x="7313" y="8213"/>
                                <a:pt x="7300" y="8250"/>
                                <a:pt x="7298" y="8286"/>
                              </a:cubicBezTo>
                              <a:cubicBezTo>
                                <a:pt x="7295" y="8335"/>
                                <a:pt x="7303" y="8388"/>
                                <a:pt x="7313" y="8436"/>
                              </a:cubicBezTo>
                              <a:cubicBezTo>
                                <a:pt x="7320" y="8472"/>
                                <a:pt x="7330" y="8511"/>
                                <a:pt x="7344" y="8545"/>
                              </a:cubicBezTo>
                              <a:cubicBezTo>
                                <a:pt x="7346" y="8551"/>
                                <a:pt x="7369" y="8606"/>
                                <a:pt x="7382" y="8600"/>
                              </a:cubicBezTo>
                              <a:cubicBezTo>
                                <a:pt x="7383" y="8588"/>
                                <a:pt x="7384" y="8585"/>
                                <a:pt x="7379" y="8578"/>
                              </a:cubicBezTo>
                            </a:path>
                            <a:path w="1195" h="910">
                              <a:moveTo>
                                <a:pt x="7220" y="8430"/>
                              </a:moveTo>
                              <a:cubicBezTo>
                                <a:pt x="7228" y="8451"/>
                                <a:pt x="7240" y="8459"/>
                                <a:pt x="7262" y="8464"/>
                              </a:cubicBezTo>
                              <a:cubicBezTo>
                                <a:pt x="7306" y="8474"/>
                                <a:pt x="7349" y="8472"/>
                                <a:pt x="7393" y="8469"/>
                              </a:cubicBezTo>
                              <a:cubicBezTo>
                                <a:pt x="7434" y="8467"/>
                                <a:pt x="7467" y="8452"/>
                                <a:pt x="7502" y="8431"/>
                              </a:cubicBezTo>
                              <a:cubicBezTo>
                                <a:pt x="7526" y="8415"/>
                                <a:pt x="7535" y="8409"/>
                                <a:pt x="7546" y="8391"/>
                              </a:cubicBezTo>
                            </a:path>
                            <a:path w="1195" h="910">
                              <a:moveTo>
                                <a:pt x="7630" y="8160"/>
                              </a:moveTo>
                              <a:cubicBezTo>
                                <a:pt x="7623" y="8178"/>
                                <a:pt x="7620" y="8191"/>
                                <a:pt x="7620" y="8211"/>
                              </a:cubicBezTo>
                              <a:cubicBezTo>
                                <a:pt x="7619" y="8246"/>
                                <a:pt x="7622" y="8281"/>
                                <a:pt x="7624" y="8316"/>
                              </a:cubicBezTo>
                              <a:cubicBezTo>
                                <a:pt x="7626" y="8354"/>
                                <a:pt x="7625" y="8394"/>
                                <a:pt x="7629" y="8432"/>
                              </a:cubicBezTo>
                              <a:cubicBezTo>
                                <a:pt x="7632" y="8459"/>
                                <a:pt x="7636" y="8491"/>
                                <a:pt x="7645" y="8517"/>
                              </a:cubicBezTo>
                              <a:cubicBezTo>
                                <a:pt x="7650" y="8531"/>
                                <a:pt x="7654" y="8544"/>
                                <a:pt x="7660" y="8557"/>
                              </a:cubicBezTo>
                            </a:path>
                            <a:path w="1195" h="910">
                              <a:moveTo>
                                <a:pt x="7498" y="8338"/>
                              </a:moveTo>
                              <a:cubicBezTo>
                                <a:pt x="7513" y="8357"/>
                                <a:pt x="7524" y="8357"/>
                                <a:pt x="7547" y="8363"/>
                              </a:cubicBezTo>
                              <a:cubicBezTo>
                                <a:pt x="7581" y="8372"/>
                                <a:pt x="7615" y="8379"/>
                                <a:pt x="7650" y="8384"/>
                              </a:cubicBezTo>
                              <a:cubicBezTo>
                                <a:pt x="7675" y="8387"/>
                                <a:pt x="7701" y="8388"/>
                                <a:pt x="7723" y="8376"/>
                              </a:cubicBezTo>
                              <a:cubicBezTo>
                                <a:pt x="7735" y="8368"/>
                                <a:pt x="7739" y="8365"/>
                                <a:pt x="7739" y="835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45,7691" coordsize="1195,910" path="m7176,7707c7172,7703,7170,7682,7150,7695c7140,7702,7129,7728,7125,7739c7119,7753,7118,7770,7113,7785c7106,7807,7097,7829,7087,7850c7079,7867,7069,7882,7061,7898c7060,7901,7058,7903,7057,7906c7060,7887,7063,7873,7070,7855c7079,7832,7091,7809,7102,7787c7116,7760,7133,7714,7160,7698c7177,7688,7201,7690,7216,7703c7233,7718,7247,7735,7264,7749c7286,7767,7311,7775,7337,7785c7374,7799,7415,7815,7453,7804c7457,7803,7461,7801,7465,7800em7246,7854c7253,7871,7260,7890,7264,7908c7271,7944,7272,7980,7276,8016c7280,8049,7284,8082,7290,8115c7294,8140,7301,8164,7307,8189c7310,8200,7312,8211,7314,8222c7328,8208,7331,8194,7337,8175em6578,8082c6579,8098,6581,8113,6581,8129c6581,8152,6578,8176,6576,8199c6572,8239,6569,8280,6565,8320c6562,8351,6558,8381,6553,8411c6551,8423,6548,8431,6545,8442c6562,8432,6578,8423,6596,8416c6618,8407,6638,8404,6662,8410c6690,8417,6715,8433,6741,8445c6772,8459,6803,8470,6836,8480c6859,8487,6882,8489,6904,8494c6928,8499,6927,8498,6941,8480c6943,8476,6944,8471,6946,8467em7045,8430c7071,8445,7078,8446,7107,8439c7123,8435,7138,8427,7141,8410c7145,8386,7135,8370,7113,8361c7079,8348,7024,8363,6994,8380c6973,8392,6948,8414,6944,8439c6940,8465,6956,8489,6974,8506c6996,8527,7021,8540,7049,8550c7078,8560,7111,8565,7141,8561c7171,8557,7188,8544,7211,8527em7507,8326c7504,8300,7497,8287,7484,8265c7468,8237,7447,8206,7419,8188c7397,8175,7364,8176,7343,8191c7313,8213,7300,8250,7298,8286c7295,8335,7303,8388,7313,8436c7320,8472,7330,8511,7344,8545c7346,8551,7369,8606,7382,8600c7383,8588,7384,8585,7379,8578em7220,8430c7228,8451,7240,8459,7262,8464c7306,8474,7349,8472,7393,8469c7434,8467,7467,8452,7502,8431c7526,8415,7535,8409,7546,8391em7630,8160c7623,8178,7620,8191,7620,8211c7619,8246,7622,8281,7624,8316c7626,8354,7625,8394,7629,8432c7632,8459,7636,8491,7645,8517c7650,8531,7654,8544,7660,8557em7498,8338c7513,8357,7524,8357,7547,8363c7581,8372,7615,8379,7650,8384c7675,8387,7701,8388,7723,8376c7735,8368,7739,8365,7739,8353e" stroked="t" o:allowincell="f" style="position:absolute;margin-left:95.55pt;margin-top:3.7pt;width:33.8pt;height:25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br/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341630</wp:posOffset>
                </wp:positionV>
                <wp:extent cx="290830" cy="531495"/>
                <wp:effectExtent l="10160" t="10160" r="1016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53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" h="1477">
                              <a:moveTo>
                                <a:pt x="10726" y="10150"/>
                              </a:moveTo>
                              <a:cubicBezTo>
                                <a:pt x="10740" y="10129"/>
                                <a:pt x="10755" y="10107"/>
                                <a:pt x="10763" y="10082"/>
                              </a:cubicBezTo>
                              <a:cubicBezTo>
                                <a:pt x="10770" y="10061"/>
                                <a:pt x="10766" y="10058"/>
                                <a:pt x="10765" y="10037"/>
                              </a:cubicBezTo>
                              <a:cubicBezTo>
                                <a:pt x="10732" y="10024"/>
                                <a:pt x="10715" y="10015"/>
                                <a:pt x="10674" y="10027"/>
                              </a:cubicBezTo>
                              <a:cubicBezTo>
                                <a:pt x="10612" y="10045"/>
                                <a:pt x="10556" y="10083"/>
                                <a:pt x="10506" y="10123"/>
                              </a:cubicBezTo>
                              <a:cubicBezTo>
                                <a:pt x="10430" y="10184"/>
                                <a:pt x="10356" y="10269"/>
                                <a:pt x="10344" y="10369"/>
                              </a:cubicBezTo>
                              <a:cubicBezTo>
                                <a:pt x="10339" y="10412"/>
                                <a:pt x="10352" y="10458"/>
                                <a:pt x="10397" y="10474"/>
                              </a:cubicBezTo>
                              <a:cubicBezTo>
                                <a:pt x="10446" y="10491"/>
                                <a:pt x="10493" y="10457"/>
                                <a:pt x="10527" y="10426"/>
                              </a:cubicBezTo>
                              <a:cubicBezTo>
                                <a:pt x="10596" y="10363"/>
                                <a:pt x="10663" y="10256"/>
                                <a:pt x="10675" y="10161"/>
                              </a:cubicBezTo>
                              <a:cubicBezTo>
                                <a:pt x="10679" y="10131"/>
                                <a:pt x="10666" y="10141"/>
                                <a:pt x="10651" y="10127"/>
                              </a:cubicBezTo>
                              <a:cubicBezTo>
                                <a:pt x="10600" y="10151"/>
                                <a:pt x="10577" y="10174"/>
                                <a:pt x="10557" y="10232"/>
                              </a:cubicBezTo>
                              <a:cubicBezTo>
                                <a:pt x="10525" y="10324"/>
                                <a:pt x="10528" y="10432"/>
                                <a:pt x="10555" y="10525"/>
                              </a:cubicBezTo>
                              <a:cubicBezTo>
                                <a:pt x="10576" y="10595"/>
                                <a:pt x="10610" y="10657"/>
                                <a:pt x="10680" y="10684"/>
                              </a:cubicBezTo>
                              <a:cubicBezTo>
                                <a:pt x="10759" y="10715"/>
                                <a:pt x="10815" y="10683"/>
                                <a:pt x="10884" y="10648"/>
                              </a:cubicBezTo>
                            </a:path>
                            <a:path w="807" h="1477">
                              <a:moveTo>
                                <a:pt x="10874" y="9512"/>
                              </a:moveTo>
                              <a:cubicBezTo>
                                <a:pt x="10893" y="9558"/>
                                <a:pt x="10911" y="9588"/>
                                <a:pt x="10942" y="9630"/>
                              </a:cubicBezTo>
                              <a:cubicBezTo>
                                <a:pt x="10998" y="9705"/>
                                <a:pt x="11043" y="9789"/>
                                <a:pt x="11077" y="9876"/>
                              </a:cubicBezTo>
                              <a:cubicBezTo>
                                <a:pt x="11123" y="9994"/>
                                <a:pt x="11149" y="10120"/>
                                <a:pt x="11150" y="10246"/>
                              </a:cubicBezTo>
                              <a:cubicBezTo>
                                <a:pt x="11151" y="10379"/>
                                <a:pt x="11118" y="10503"/>
                                <a:pt x="11051" y="10617"/>
                              </a:cubicBezTo>
                              <a:cubicBezTo>
                                <a:pt x="10989" y="10723"/>
                                <a:pt x="10890" y="10815"/>
                                <a:pt x="10787" y="10882"/>
                              </a:cubicBezTo>
                              <a:cubicBezTo>
                                <a:pt x="10715" y="10929"/>
                                <a:pt x="10638" y="10958"/>
                                <a:pt x="10558" y="1098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44,9512" coordsize="807,1477" path="m10726,10150c10740,10129,10755,10107,10763,10082c10770,10061,10766,10058,10765,10037c10732,10024,10715,10015,10674,10027c10612,10045,10556,10083,10506,10123c10430,10184,10356,10269,10344,10369c10339,10412,10352,10458,10397,10474c10446,10491,10493,10457,10527,10426c10596,10363,10663,10256,10675,10161c10679,10131,10666,10141,10651,10127c10600,10151,10577,10174,10557,10232c10525,10324,10528,10432,10555,10525c10576,10595,10610,10657,10680,10684c10759,10715,10815,10683,10884,10648em10874,9512c10893,9558,10911,9588,10942,9630c10998,9705,11043,9789,11077,9876c11123,9994,11149,10120,11150,10246c11151,10379,11118,10503,11051,10617c10989,10723,10890,10815,10787,10882c10715,10929,10638,10958,10558,10988e" stroked="t" o:allowincell="f" style="position:absolute;margin-left:203.2pt;margin-top:26.9pt;width:22.85pt;height:41.8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4175</wp:posOffset>
                </wp:positionH>
                <wp:positionV relativeFrom="paragraph">
                  <wp:posOffset>349885</wp:posOffset>
                </wp:positionV>
                <wp:extent cx="2748915" cy="1248410"/>
                <wp:effectExtent l="10795" t="7620" r="889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8960" cy="12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37" h="3469">
                              <a:moveTo>
                                <a:pt x="2517" y="10356"/>
                              </a:moveTo>
                              <a:cubicBezTo>
                                <a:pt x="2525" y="10384"/>
                                <a:pt x="2557" y="10440"/>
                                <a:pt x="2564" y="10492"/>
                              </a:cubicBezTo>
                              <a:cubicBezTo>
                                <a:pt x="2637" y="11036"/>
                                <a:pt x="2514" y="11634"/>
                                <a:pt x="2513" y="12183"/>
                              </a:cubicBezTo>
                              <a:cubicBezTo>
                                <a:pt x="2513" y="12391"/>
                                <a:pt x="2440" y="12733"/>
                                <a:pt x="2565" y="12920"/>
                              </a:cubicBezTo>
                              <a:cubicBezTo>
                                <a:pt x="2657" y="13057"/>
                                <a:pt x="2848" y="12991"/>
                                <a:pt x="2978" y="12963"/>
                              </a:cubicBezTo>
                              <a:cubicBezTo>
                                <a:pt x="3388" y="12873"/>
                                <a:pt x="3760" y="12820"/>
                                <a:pt x="4182" y="12841"/>
                              </a:cubicBezTo>
                              <a:cubicBezTo>
                                <a:pt x="4769" y="12871"/>
                                <a:pt x="5373" y="12956"/>
                                <a:pt x="5961" y="12915"/>
                              </a:cubicBezTo>
                              <a:cubicBezTo>
                                <a:pt x="6261" y="12894"/>
                                <a:pt x="6560" y="12839"/>
                                <a:pt x="6719" y="12558"/>
                              </a:cubicBezTo>
                              <a:cubicBezTo>
                                <a:pt x="6958" y="12135"/>
                                <a:pt x="6863" y="11550"/>
                                <a:pt x="6871" y="11087"/>
                              </a:cubicBezTo>
                              <a:cubicBezTo>
                                <a:pt x="6879" y="10608"/>
                                <a:pt x="6974" y="10128"/>
                                <a:pt x="6941" y="9649"/>
                              </a:cubicBezTo>
                              <a:cubicBezTo>
                                <a:pt x="6939" y="9614"/>
                                <a:pt x="6928" y="9575"/>
                                <a:pt x="6926" y="9542"/>
                              </a:cubicBezTo>
                              <a:cubicBezTo>
                                <a:pt x="6896" y="9557"/>
                                <a:pt x="6845" y="9570"/>
                                <a:pt x="6806" y="9594"/>
                              </a:cubicBezTo>
                              <a:cubicBezTo>
                                <a:pt x="6601" y="9723"/>
                                <a:pt x="6437" y="9822"/>
                                <a:pt x="6189" y="9864"/>
                              </a:cubicBezTo>
                              <a:cubicBezTo>
                                <a:pt x="5550" y="9973"/>
                                <a:pt x="4873" y="9856"/>
                                <a:pt x="4228" y="9868"/>
                              </a:cubicBezTo>
                              <a:cubicBezTo>
                                <a:pt x="3529" y="9881"/>
                                <a:pt x="2814" y="9986"/>
                                <a:pt x="2118" y="9970"/>
                              </a:cubicBezTo>
                              <a:cubicBezTo>
                                <a:pt x="2114" y="9967"/>
                                <a:pt x="2111" y="9965"/>
                                <a:pt x="2107" y="9962"/>
                              </a:cubicBezTo>
                            </a:path>
                            <a:path w="7637" h="3469">
                              <a:moveTo>
                                <a:pt x="3011" y="10163"/>
                              </a:moveTo>
                              <a:cubicBezTo>
                                <a:pt x="3022" y="10155"/>
                                <a:pt x="3022" y="10173"/>
                                <a:pt x="3038" y="10181"/>
                              </a:cubicBezTo>
                              <a:cubicBezTo>
                                <a:pt x="3041" y="10182"/>
                                <a:pt x="3043" y="10182"/>
                                <a:pt x="3046" y="10183"/>
                              </a:cubicBezTo>
                              <a:cubicBezTo>
                                <a:pt x="3037" y="10192"/>
                                <a:pt x="3024" y="10214"/>
                                <a:pt x="3025" y="10199"/>
                              </a:cubicBezTo>
                            </a:path>
                            <a:path w="7637" h="3469">
                              <a:moveTo>
                                <a:pt x="2947" y="10130"/>
                              </a:moveTo>
                              <a:cubicBezTo>
                                <a:pt x="2949" y="10142"/>
                                <a:pt x="2947" y="10147"/>
                                <a:pt x="2963" y="10170"/>
                              </a:cubicBezTo>
                              <a:cubicBezTo>
                                <a:pt x="2974" y="10187"/>
                                <a:pt x="2985" y="10205"/>
                                <a:pt x="2995" y="10223"/>
                              </a:cubicBezTo>
                              <a:cubicBezTo>
                                <a:pt x="3017" y="10264"/>
                                <a:pt x="3037" y="10309"/>
                                <a:pt x="3056" y="10351"/>
                              </a:cubicBezTo>
                              <a:cubicBezTo>
                                <a:pt x="3069" y="10379"/>
                                <a:pt x="3075" y="10408"/>
                                <a:pt x="3083" y="10437"/>
                              </a:cubicBezTo>
                              <a:cubicBezTo>
                                <a:pt x="3091" y="10467"/>
                                <a:pt x="3097" y="10498"/>
                                <a:pt x="3105" y="10528"/>
                              </a:cubicBezTo>
                              <a:cubicBezTo>
                                <a:pt x="3113" y="10560"/>
                                <a:pt x="3122" y="10593"/>
                                <a:pt x="3121" y="10627"/>
                              </a:cubicBezTo>
                              <a:cubicBezTo>
                                <a:pt x="3121" y="10637"/>
                                <a:pt x="3121" y="10641"/>
                                <a:pt x="3118" y="10648"/>
                              </a:cubicBezTo>
                              <a:cubicBezTo>
                                <a:pt x="3117" y="10630"/>
                                <a:pt x="3115" y="10613"/>
                                <a:pt x="3112" y="10595"/>
                              </a:cubicBezTo>
                              <a:cubicBezTo>
                                <a:pt x="3102" y="10538"/>
                                <a:pt x="3072" y="10481"/>
                                <a:pt x="3026" y="10445"/>
                              </a:cubicBezTo>
                              <a:cubicBezTo>
                                <a:pt x="3000" y="10424"/>
                                <a:pt x="2964" y="10417"/>
                                <a:pt x="2931" y="10420"/>
                              </a:cubicBezTo>
                              <a:cubicBezTo>
                                <a:pt x="2888" y="10424"/>
                                <a:pt x="2846" y="10442"/>
                                <a:pt x="2809" y="10464"/>
                              </a:cubicBezTo>
                              <a:cubicBezTo>
                                <a:pt x="2772" y="10486"/>
                                <a:pt x="2737" y="10516"/>
                                <a:pt x="2712" y="10551"/>
                              </a:cubicBezTo>
                              <a:cubicBezTo>
                                <a:pt x="2693" y="10578"/>
                                <a:pt x="2677" y="10611"/>
                                <a:pt x="2677" y="10645"/>
                              </a:cubicBezTo>
                              <a:cubicBezTo>
                                <a:pt x="2677" y="10683"/>
                                <a:pt x="2698" y="10723"/>
                                <a:pt x="2729" y="10746"/>
                              </a:cubicBezTo>
                              <a:cubicBezTo>
                                <a:pt x="2777" y="10781"/>
                                <a:pt x="2856" y="10780"/>
                                <a:pt x="2905" y="10748"/>
                              </a:cubicBezTo>
                              <a:cubicBezTo>
                                <a:pt x="2921" y="10738"/>
                                <a:pt x="2943" y="10715"/>
                                <a:pt x="2945" y="10695"/>
                              </a:cubicBezTo>
                              <a:cubicBezTo>
                                <a:pt x="2946" y="10680"/>
                                <a:pt x="2934" y="10659"/>
                                <a:pt x="2929" y="10645"/>
                              </a:cubicBezTo>
                            </a:path>
                            <a:path w="7637" h="3469">
                              <a:moveTo>
                                <a:pt x="3276" y="10115"/>
                              </a:moveTo>
                              <a:cubicBezTo>
                                <a:pt x="3297" y="10140"/>
                                <a:pt x="3310" y="10160"/>
                                <a:pt x="3319" y="10191"/>
                              </a:cubicBezTo>
                              <a:cubicBezTo>
                                <a:pt x="3326" y="10217"/>
                                <a:pt x="3326" y="10242"/>
                                <a:pt x="3326" y="10269"/>
                              </a:cubicBezTo>
                              <a:cubicBezTo>
                                <a:pt x="3325" y="10302"/>
                                <a:pt x="3319" y="10331"/>
                                <a:pt x="3312" y="10363"/>
                              </a:cubicBezTo>
                              <a:cubicBezTo>
                                <a:pt x="3302" y="10412"/>
                                <a:pt x="3291" y="10460"/>
                                <a:pt x="3278" y="10508"/>
                              </a:cubicBezTo>
                              <a:cubicBezTo>
                                <a:pt x="3272" y="10531"/>
                                <a:pt x="3269" y="10555"/>
                                <a:pt x="3262" y="10578"/>
                              </a:cubicBezTo>
                              <a:cubicBezTo>
                                <a:pt x="3261" y="10581"/>
                                <a:pt x="3260" y="10583"/>
                                <a:pt x="3259" y="10586"/>
                              </a:cubicBezTo>
                              <a:cubicBezTo>
                                <a:pt x="3259" y="10568"/>
                                <a:pt x="3262" y="10553"/>
                                <a:pt x="3263" y="10535"/>
                              </a:cubicBezTo>
                              <a:cubicBezTo>
                                <a:pt x="3265" y="10514"/>
                                <a:pt x="3267" y="10490"/>
                                <a:pt x="3273" y="10470"/>
                              </a:cubicBezTo>
                              <a:cubicBezTo>
                                <a:pt x="3280" y="10447"/>
                                <a:pt x="3291" y="10428"/>
                                <a:pt x="3309" y="10412"/>
                              </a:cubicBezTo>
                              <a:cubicBezTo>
                                <a:pt x="3340" y="10384"/>
                                <a:pt x="3393" y="10398"/>
                                <a:pt x="3423" y="10420"/>
                              </a:cubicBezTo>
                              <a:cubicBezTo>
                                <a:pt x="3441" y="10433"/>
                                <a:pt x="3464" y="10453"/>
                                <a:pt x="3479" y="10469"/>
                              </a:cubicBezTo>
                              <a:cubicBezTo>
                                <a:pt x="3495" y="10486"/>
                                <a:pt x="3511" y="10506"/>
                                <a:pt x="3522" y="10527"/>
                              </a:cubicBezTo>
                              <a:cubicBezTo>
                                <a:pt x="3533" y="10548"/>
                                <a:pt x="3536" y="10557"/>
                                <a:pt x="3528" y="10578"/>
                              </a:cubicBezTo>
                              <a:cubicBezTo>
                                <a:pt x="3520" y="10598"/>
                                <a:pt x="3482" y="10604"/>
                                <a:pt x="3465" y="10607"/>
                              </a:cubicBezTo>
                              <a:cubicBezTo>
                                <a:pt x="3434" y="10613"/>
                                <a:pt x="3402" y="10613"/>
                                <a:pt x="3370" y="10613"/>
                              </a:cubicBezTo>
                              <a:cubicBezTo>
                                <a:pt x="3313" y="10614"/>
                                <a:pt x="3258" y="10618"/>
                                <a:pt x="3202" y="10621"/>
                              </a:cubicBezTo>
                              <a:cubicBezTo>
                                <a:pt x="3171" y="10623"/>
                                <a:pt x="3180" y="10613"/>
                                <a:pt x="3185" y="10586"/>
                              </a:cubicBezTo>
                            </a:path>
                            <a:path w="7637" h="3469">
                              <a:moveTo>
                                <a:pt x="3706" y="10109"/>
                              </a:moveTo>
                              <a:cubicBezTo>
                                <a:pt x="3724" y="10119"/>
                                <a:pt x="3741" y="10126"/>
                                <a:pt x="3759" y="10134"/>
                              </a:cubicBezTo>
                              <a:cubicBezTo>
                                <a:pt x="3784" y="10145"/>
                                <a:pt x="3801" y="10158"/>
                                <a:pt x="3823" y="10174"/>
                              </a:cubicBezTo>
                              <a:cubicBezTo>
                                <a:pt x="3846" y="10191"/>
                                <a:pt x="3867" y="10207"/>
                                <a:pt x="3882" y="10232"/>
                              </a:cubicBezTo>
                              <a:cubicBezTo>
                                <a:pt x="3895" y="10253"/>
                                <a:pt x="3898" y="10272"/>
                                <a:pt x="3899" y="10296"/>
                              </a:cubicBezTo>
                              <a:cubicBezTo>
                                <a:pt x="3900" y="10321"/>
                                <a:pt x="3896" y="10344"/>
                                <a:pt x="3890" y="10368"/>
                              </a:cubicBezTo>
                              <a:cubicBezTo>
                                <a:pt x="3884" y="10393"/>
                                <a:pt x="3875" y="10418"/>
                                <a:pt x="3867" y="10443"/>
                              </a:cubicBezTo>
                              <a:cubicBezTo>
                                <a:pt x="3859" y="10469"/>
                                <a:pt x="3852" y="10495"/>
                                <a:pt x="3848" y="10522"/>
                              </a:cubicBezTo>
                              <a:cubicBezTo>
                                <a:pt x="3846" y="10538"/>
                                <a:pt x="3844" y="10555"/>
                                <a:pt x="3843" y="10571"/>
                              </a:cubicBezTo>
                              <a:cubicBezTo>
                                <a:pt x="3842" y="10595"/>
                                <a:pt x="3848" y="10608"/>
                                <a:pt x="3854" y="10631"/>
                              </a:cubicBezTo>
                              <a:cubicBezTo>
                                <a:pt x="3853" y="10642"/>
                                <a:pt x="3852" y="10642"/>
                                <a:pt x="3850" y="10622"/>
                              </a:cubicBezTo>
                            </a:path>
                            <a:path w="7637" h="3469">
                              <a:moveTo>
                                <a:pt x="4175" y="10654"/>
                              </a:moveTo>
                              <a:cubicBezTo>
                                <a:pt x="4187" y="10649"/>
                                <a:pt x="4196" y="10647"/>
                                <a:pt x="4207" y="10635"/>
                              </a:cubicBezTo>
                              <a:cubicBezTo>
                                <a:pt x="4219" y="10622"/>
                                <a:pt x="4226" y="10607"/>
                                <a:pt x="4232" y="10591"/>
                              </a:cubicBezTo>
                              <a:cubicBezTo>
                                <a:pt x="4239" y="10572"/>
                                <a:pt x="4242" y="10552"/>
                                <a:pt x="4240" y="10532"/>
                              </a:cubicBezTo>
                              <a:cubicBezTo>
                                <a:pt x="4239" y="10515"/>
                                <a:pt x="4234" y="10497"/>
                                <a:pt x="4232" y="10480"/>
                              </a:cubicBezTo>
                              <a:cubicBezTo>
                                <a:pt x="4230" y="10469"/>
                                <a:pt x="4230" y="10460"/>
                                <a:pt x="4230" y="10449"/>
                              </a:cubicBezTo>
                              <a:cubicBezTo>
                                <a:pt x="4245" y="10463"/>
                                <a:pt x="4259" y="10477"/>
                                <a:pt x="4273" y="10492"/>
                              </a:cubicBezTo>
                              <a:cubicBezTo>
                                <a:pt x="4294" y="10515"/>
                                <a:pt x="4316" y="10538"/>
                                <a:pt x="4339" y="10560"/>
                              </a:cubicBezTo>
                              <a:cubicBezTo>
                                <a:pt x="4365" y="10585"/>
                                <a:pt x="4391" y="10612"/>
                                <a:pt x="4423" y="10630"/>
                              </a:cubicBezTo>
                              <a:cubicBezTo>
                                <a:pt x="4456" y="10649"/>
                                <a:pt x="4499" y="10655"/>
                                <a:pt x="4531" y="10631"/>
                              </a:cubicBezTo>
                              <a:cubicBezTo>
                                <a:pt x="4559" y="10610"/>
                                <a:pt x="4571" y="10570"/>
                                <a:pt x="4570" y="10537"/>
                              </a:cubicBezTo>
                              <a:cubicBezTo>
                                <a:pt x="4569" y="10486"/>
                                <a:pt x="4549" y="10434"/>
                                <a:pt x="4525" y="10390"/>
                              </a:cubicBezTo>
                              <a:cubicBezTo>
                                <a:pt x="4494" y="10334"/>
                                <a:pt x="4455" y="10286"/>
                                <a:pt x="4412" y="10240"/>
                              </a:cubicBezTo>
                              <a:cubicBezTo>
                                <a:pt x="4364" y="10189"/>
                                <a:pt x="4310" y="10146"/>
                                <a:pt x="4258" y="10100"/>
                              </a:cubicBezTo>
                            </a:path>
                            <a:path w="7637" h="3469">
                              <a:moveTo>
                                <a:pt x="4815" y="10431"/>
                              </a:moveTo>
                              <a:cubicBezTo>
                                <a:pt x="4827" y="10471"/>
                                <a:pt x="4843" y="10509"/>
                                <a:pt x="4861" y="10547"/>
                              </a:cubicBezTo>
                              <a:cubicBezTo>
                                <a:pt x="4869" y="10563"/>
                                <a:pt x="4877" y="10579"/>
                                <a:pt x="4885" y="10595"/>
                              </a:cubicBezTo>
                              <a:cubicBezTo>
                                <a:pt x="4900" y="10586"/>
                                <a:pt x="4911" y="10579"/>
                                <a:pt x="4924" y="10566"/>
                              </a:cubicBezTo>
                              <a:cubicBezTo>
                                <a:pt x="4937" y="10552"/>
                                <a:pt x="4948" y="10536"/>
                                <a:pt x="4961" y="10522"/>
                              </a:cubicBezTo>
                              <a:cubicBezTo>
                                <a:pt x="4967" y="10513"/>
                                <a:pt x="4969" y="10510"/>
                                <a:pt x="4976" y="10506"/>
                              </a:cubicBezTo>
                              <a:cubicBezTo>
                                <a:pt x="4981" y="10522"/>
                                <a:pt x="4982" y="10537"/>
                                <a:pt x="4985" y="10554"/>
                              </a:cubicBezTo>
                              <a:cubicBezTo>
                                <a:pt x="4987" y="10568"/>
                                <a:pt x="4990" y="10590"/>
                                <a:pt x="5002" y="10599"/>
                              </a:cubicBezTo>
                              <a:cubicBezTo>
                                <a:pt x="5013" y="10608"/>
                                <a:pt x="5031" y="10598"/>
                                <a:pt x="5043" y="10595"/>
                              </a:cubicBezTo>
                              <a:cubicBezTo>
                                <a:pt x="5078" y="10585"/>
                                <a:pt x="5109" y="10563"/>
                                <a:pt x="5143" y="10552"/>
                              </a:cubicBezTo>
                              <a:cubicBezTo>
                                <a:pt x="5159" y="10547"/>
                                <a:pt x="5172" y="10544"/>
                                <a:pt x="5189" y="10543"/>
                              </a:cubicBezTo>
                              <a:cubicBezTo>
                                <a:pt x="5185" y="10559"/>
                                <a:pt x="5179" y="10574"/>
                                <a:pt x="5172" y="10590"/>
                              </a:cubicBezTo>
                              <a:cubicBezTo>
                                <a:pt x="5166" y="10604"/>
                                <a:pt x="5163" y="10606"/>
                                <a:pt x="5168" y="10614"/>
                              </a:cubicBezTo>
                              <a:cubicBezTo>
                                <a:pt x="5181" y="10606"/>
                                <a:pt x="5193" y="10601"/>
                                <a:pt x="5205" y="10589"/>
                              </a:cubicBezTo>
                              <a:cubicBezTo>
                                <a:pt x="5216" y="10578"/>
                                <a:pt x="5240" y="10540"/>
                                <a:pt x="5259" y="10559"/>
                              </a:cubicBezTo>
                              <a:cubicBezTo>
                                <a:pt x="5271" y="10570"/>
                                <a:pt x="5274" y="10596"/>
                                <a:pt x="5278" y="10610"/>
                              </a:cubicBezTo>
                              <a:cubicBezTo>
                                <a:pt x="5283" y="10628"/>
                                <a:pt x="5288" y="10661"/>
                                <a:pt x="5305" y="10673"/>
                              </a:cubicBezTo>
                              <a:cubicBezTo>
                                <a:pt x="5327" y="10688"/>
                                <a:pt x="5334" y="10673"/>
                                <a:pt x="5349" y="10659"/>
                              </a:cubicBezTo>
                            </a:path>
                            <a:path w="7637" h="3469">
                              <a:moveTo>
                                <a:pt x="5529" y="10226"/>
                              </a:moveTo>
                              <a:cubicBezTo>
                                <a:pt x="5524" y="10250"/>
                                <a:pt x="5518" y="10275"/>
                                <a:pt x="5513" y="10299"/>
                              </a:cubicBezTo>
                              <a:cubicBezTo>
                                <a:pt x="5505" y="10338"/>
                                <a:pt x="5502" y="10377"/>
                                <a:pt x="5495" y="10416"/>
                              </a:cubicBezTo>
                              <a:cubicBezTo>
                                <a:pt x="5491" y="10441"/>
                                <a:pt x="5487" y="10466"/>
                                <a:pt x="5483" y="10490"/>
                              </a:cubicBezTo>
                              <a:cubicBezTo>
                                <a:pt x="5502" y="10472"/>
                                <a:pt x="5520" y="10455"/>
                                <a:pt x="5541" y="10439"/>
                              </a:cubicBezTo>
                              <a:cubicBezTo>
                                <a:pt x="5596" y="10398"/>
                                <a:pt x="5670" y="10371"/>
                                <a:pt x="5732" y="10412"/>
                              </a:cubicBezTo>
                              <a:cubicBezTo>
                                <a:pt x="5770" y="10437"/>
                                <a:pt x="5807" y="10509"/>
                                <a:pt x="5798" y="10555"/>
                              </a:cubicBezTo>
                              <a:cubicBezTo>
                                <a:pt x="5794" y="10578"/>
                                <a:pt x="5777" y="10581"/>
                                <a:pt x="5756" y="10580"/>
                              </a:cubicBezTo>
                              <a:cubicBezTo>
                                <a:pt x="5721" y="10579"/>
                                <a:pt x="5682" y="10561"/>
                                <a:pt x="5650" y="10548"/>
                              </a:cubicBezTo>
                              <a:cubicBezTo>
                                <a:pt x="5637" y="10543"/>
                                <a:pt x="5626" y="10536"/>
                                <a:pt x="5614" y="10530"/>
                              </a:cubicBezTo>
                              <a:cubicBezTo>
                                <a:pt x="5630" y="10537"/>
                                <a:pt x="5647" y="10546"/>
                                <a:pt x="5663" y="10553"/>
                              </a:cubicBezTo>
                              <a:cubicBezTo>
                                <a:pt x="5694" y="10566"/>
                                <a:pt x="5726" y="10578"/>
                                <a:pt x="5759" y="10584"/>
                              </a:cubicBezTo>
                              <a:cubicBezTo>
                                <a:pt x="5852" y="10600"/>
                                <a:pt x="5971" y="10570"/>
                                <a:pt x="6037" y="10500"/>
                              </a:cubicBezTo>
                              <a:cubicBezTo>
                                <a:pt x="6049" y="10487"/>
                                <a:pt x="6047" y="10474"/>
                                <a:pt x="6052" y="10465"/>
                              </a:cubicBezTo>
                              <a:cubicBezTo>
                                <a:pt x="6019" y="10465"/>
                                <a:pt x="6000" y="10465"/>
                                <a:pt x="5970" y="10488"/>
                              </a:cubicBezTo>
                              <a:cubicBezTo>
                                <a:pt x="5945" y="10508"/>
                                <a:pt x="5912" y="10534"/>
                                <a:pt x="5914" y="10570"/>
                              </a:cubicBezTo>
                              <a:cubicBezTo>
                                <a:pt x="5916" y="10598"/>
                                <a:pt x="5941" y="10599"/>
                                <a:pt x="5963" y="10603"/>
                              </a:cubicBezTo>
                              <a:cubicBezTo>
                                <a:pt x="6031" y="10616"/>
                                <a:pt x="6121" y="10553"/>
                                <a:pt x="6176" y="10522"/>
                              </a:cubicBezTo>
                              <a:cubicBezTo>
                                <a:pt x="6225" y="10494"/>
                                <a:pt x="6273" y="10468"/>
                                <a:pt x="6325" y="10449"/>
                              </a:cubicBezTo>
                              <a:cubicBezTo>
                                <a:pt x="6328" y="10462"/>
                                <a:pt x="6331" y="10474"/>
                                <a:pt x="6333" y="10489"/>
                              </a:cubicBezTo>
                              <a:cubicBezTo>
                                <a:pt x="6336" y="10509"/>
                                <a:pt x="6342" y="10533"/>
                                <a:pt x="6357" y="10548"/>
                              </a:cubicBezTo>
                              <a:cubicBezTo>
                                <a:pt x="6392" y="10583"/>
                                <a:pt x="6455" y="10574"/>
                                <a:pt x="6498" y="10567"/>
                              </a:cubicBezTo>
                              <a:cubicBezTo>
                                <a:pt x="6548" y="10559"/>
                                <a:pt x="6596" y="10544"/>
                                <a:pt x="6639" y="10517"/>
                              </a:cubicBezTo>
                              <a:cubicBezTo>
                                <a:pt x="6659" y="10505"/>
                                <a:pt x="6677" y="10491"/>
                                <a:pt x="6696" y="10477"/>
                              </a:cubicBezTo>
                              <a:cubicBezTo>
                                <a:pt x="6696" y="10489"/>
                                <a:pt x="6687" y="10540"/>
                                <a:pt x="6693" y="10549"/>
                              </a:cubicBezTo>
                              <a:cubicBezTo>
                                <a:pt x="6698" y="10548"/>
                                <a:pt x="6703" y="10548"/>
                                <a:pt x="6708" y="10547"/>
                              </a:cubicBezTo>
                            </a:path>
                            <a:path w="7637" h="3469">
                              <a:moveTo>
                                <a:pt x="7633" y="10300"/>
                              </a:moveTo>
                              <a:cubicBezTo>
                                <a:pt x="7635" y="10286"/>
                                <a:pt x="7645" y="10277"/>
                                <a:pt x="7633" y="10261"/>
                              </a:cubicBezTo>
                              <a:cubicBezTo>
                                <a:pt x="7621" y="10245"/>
                                <a:pt x="7602" y="10238"/>
                                <a:pt x="7582" y="10235"/>
                              </a:cubicBezTo>
                              <a:cubicBezTo>
                                <a:pt x="7545" y="10229"/>
                                <a:pt x="7499" y="10232"/>
                                <a:pt x="7463" y="10242"/>
                              </a:cubicBezTo>
                              <a:cubicBezTo>
                                <a:pt x="7408" y="10257"/>
                                <a:pt x="7356" y="10279"/>
                                <a:pt x="7307" y="10310"/>
                              </a:cubicBezTo>
                              <a:cubicBezTo>
                                <a:pt x="7263" y="10337"/>
                                <a:pt x="7225" y="10370"/>
                                <a:pt x="7201" y="10417"/>
                              </a:cubicBezTo>
                              <a:cubicBezTo>
                                <a:pt x="7177" y="10465"/>
                                <a:pt x="7187" y="10510"/>
                                <a:pt x="7227" y="10544"/>
                              </a:cubicBezTo>
                              <a:cubicBezTo>
                                <a:pt x="7266" y="10578"/>
                                <a:pt x="7321" y="10589"/>
                                <a:pt x="7371" y="10591"/>
                              </a:cubicBezTo>
                              <a:cubicBezTo>
                                <a:pt x="7441" y="10593"/>
                                <a:pt x="7522" y="10569"/>
                                <a:pt x="7573" y="10520"/>
                              </a:cubicBezTo>
                              <a:cubicBezTo>
                                <a:pt x="7604" y="10490"/>
                                <a:pt x="7622" y="10443"/>
                                <a:pt x="7620" y="10400"/>
                              </a:cubicBezTo>
                              <a:cubicBezTo>
                                <a:pt x="7618" y="10366"/>
                                <a:pt x="7600" y="10337"/>
                                <a:pt x="7573" y="10318"/>
                              </a:cubicBezTo>
                              <a:cubicBezTo>
                                <a:pt x="7547" y="10300"/>
                                <a:pt x="7523" y="10306"/>
                                <a:pt x="7495" y="10308"/>
                              </a:cubicBezTo>
                              <a:cubicBezTo>
                                <a:pt x="7477" y="10309"/>
                                <a:pt x="7460" y="10310"/>
                                <a:pt x="7442" y="10309"/>
                              </a:cubicBezTo>
                            </a:path>
                            <a:path w="7637" h="3469">
                              <a:moveTo>
                                <a:pt x="7661" y="9959"/>
                              </a:moveTo>
                              <a:cubicBezTo>
                                <a:pt x="7676" y="9979"/>
                                <a:pt x="7684" y="9987"/>
                                <a:pt x="7690" y="10012"/>
                              </a:cubicBezTo>
                              <a:cubicBezTo>
                                <a:pt x="7696" y="10038"/>
                                <a:pt x="7684" y="10069"/>
                                <a:pt x="7680" y="10094"/>
                              </a:cubicBezTo>
                              <a:cubicBezTo>
                                <a:pt x="7673" y="10135"/>
                                <a:pt x="7661" y="10172"/>
                                <a:pt x="7647" y="10211"/>
                              </a:cubicBezTo>
                              <a:cubicBezTo>
                                <a:pt x="7628" y="10264"/>
                                <a:pt x="7603" y="10311"/>
                                <a:pt x="7572" y="10358"/>
                              </a:cubicBezTo>
                              <a:cubicBezTo>
                                <a:pt x="7540" y="10407"/>
                                <a:pt x="7504" y="10454"/>
                                <a:pt x="7467" y="10499"/>
                              </a:cubicBezTo>
                              <a:cubicBezTo>
                                <a:pt x="7431" y="10543"/>
                                <a:pt x="7400" y="10584"/>
                                <a:pt x="7379" y="10637"/>
                              </a:cubicBezTo>
                              <a:cubicBezTo>
                                <a:pt x="7369" y="10663"/>
                                <a:pt x="7366" y="10689"/>
                                <a:pt x="7361" y="10716"/>
                              </a:cubicBezTo>
                              <a:cubicBezTo>
                                <a:pt x="7357" y="10738"/>
                                <a:pt x="7362" y="10745"/>
                                <a:pt x="7344" y="10757"/>
                              </a:cubicBezTo>
                              <a:cubicBezTo>
                                <a:pt x="7340" y="10757"/>
                                <a:pt x="7337" y="10756"/>
                                <a:pt x="7333" y="10756"/>
                              </a:cubicBezTo>
                            </a:path>
                            <a:path w="7637" h="3469">
                              <a:moveTo>
                                <a:pt x="3027" y="11043"/>
                              </a:moveTo>
                              <a:cubicBezTo>
                                <a:pt x="3028" y="11062"/>
                                <a:pt x="3029" y="11082"/>
                                <a:pt x="3026" y="11101"/>
                              </a:cubicBezTo>
                              <a:cubicBezTo>
                                <a:pt x="3022" y="11127"/>
                                <a:pt x="3020" y="11152"/>
                                <a:pt x="3020" y="11178"/>
                              </a:cubicBezTo>
                              <a:cubicBezTo>
                                <a:pt x="3020" y="11222"/>
                                <a:pt x="3022" y="11264"/>
                                <a:pt x="3026" y="11307"/>
                              </a:cubicBezTo>
                              <a:cubicBezTo>
                                <a:pt x="3028" y="11328"/>
                                <a:pt x="3034" y="11334"/>
                                <a:pt x="3045" y="11349"/>
                              </a:cubicBezTo>
                              <a:cubicBezTo>
                                <a:pt x="3052" y="11333"/>
                                <a:pt x="3059" y="11319"/>
                                <a:pt x="3062" y="11301"/>
                              </a:cubicBezTo>
                              <a:cubicBezTo>
                                <a:pt x="3067" y="11272"/>
                                <a:pt x="3067" y="11242"/>
                                <a:pt x="3065" y="11213"/>
                              </a:cubicBezTo>
                              <a:cubicBezTo>
                                <a:pt x="3062" y="11180"/>
                                <a:pt x="3053" y="11151"/>
                                <a:pt x="3036" y="11123"/>
                              </a:cubicBezTo>
                              <a:cubicBezTo>
                                <a:pt x="3021" y="11098"/>
                                <a:pt x="2998" y="11081"/>
                                <a:pt x="2971" y="11071"/>
                              </a:cubicBezTo>
                              <a:cubicBezTo>
                                <a:pt x="2939" y="11060"/>
                                <a:pt x="2905" y="11063"/>
                                <a:pt x="2872" y="11070"/>
                              </a:cubicBezTo>
                              <a:cubicBezTo>
                                <a:pt x="2834" y="11078"/>
                                <a:pt x="2795" y="11091"/>
                                <a:pt x="2760" y="11110"/>
                              </a:cubicBezTo>
                              <a:cubicBezTo>
                                <a:pt x="2731" y="11126"/>
                                <a:pt x="2700" y="11146"/>
                                <a:pt x="2684" y="11175"/>
                              </a:cubicBezTo>
                              <a:cubicBezTo>
                                <a:pt x="2660" y="11219"/>
                                <a:pt x="2678" y="11272"/>
                                <a:pt x="2702" y="11311"/>
                              </a:cubicBezTo>
                              <a:cubicBezTo>
                                <a:pt x="2733" y="11361"/>
                                <a:pt x="2783" y="11398"/>
                                <a:pt x="2836" y="11422"/>
                              </a:cubicBezTo>
                              <a:cubicBezTo>
                                <a:pt x="2866" y="11436"/>
                                <a:pt x="2898" y="11447"/>
                                <a:pt x="2930" y="11455"/>
                              </a:cubicBezTo>
                              <a:cubicBezTo>
                                <a:pt x="2938" y="11457"/>
                                <a:pt x="2973" y="11469"/>
                                <a:pt x="2982" y="11465"/>
                              </a:cubicBezTo>
                              <a:cubicBezTo>
                                <a:pt x="2984" y="11460"/>
                                <a:pt x="2987" y="11456"/>
                                <a:pt x="2989" y="11451"/>
                              </a:cubicBezTo>
                            </a:path>
                            <a:path w="7637" h="3469">
                              <a:moveTo>
                                <a:pt x="3043" y="10825"/>
                              </a:moveTo>
                              <a:cubicBezTo>
                                <a:pt x="3039" y="10803"/>
                                <a:pt x="3043" y="10797"/>
                                <a:pt x="3026" y="10783"/>
                              </a:cubicBezTo>
                              <a:cubicBezTo>
                                <a:pt x="3025" y="10802"/>
                                <a:pt x="3029" y="10817"/>
                                <a:pt x="3031" y="10836"/>
                              </a:cubicBezTo>
                              <a:cubicBezTo>
                                <a:pt x="3034" y="10863"/>
                                <a:pt x="3039" y="10891"/>
                                <a:pt x="3036" y="10918"/>
                              </a:cubicBezTo>
                              <a:cubicBezTo>
                                <a:pt x="3031" y="10956"/>
                                <a:pt x="3016" y="10990"/>
                                <a:pt x="2998" y="11024"/>
                              </a:cubicBezTo>
                              <a:cubicBezTo>
                                <a:pt x="2977" y="11063"/>
                                <a:pt x="2951" y="11097"/>
                                <a:pt x="2929" y="11135"/>
                              </a:cubicBezTo>
                              <a:cubicBezTo>
                                <a:pt x="2918" y="11153"/>
                                <a:pt x="2895" y="11188"/>
                                <a:pt x="2899" y="11211"/>
                              </a:cubicBezTo>
                              <a:cubicBezTo>
                                <a:pt x="2905" y="11246"/>
                                <a:pt x="2930" y="11202"/>
                                <a:pt x="2933" y="11195"/>
                              </a:cubicBezTo>
                            </a:path>
                            <a:path w="7637" h="3469">
                              <a:moveTo>
                                <a:pt x="3415" y="10865"/>
                              </a:moveTo>
                              <a:cubicBezTo>
                                <a:pt x="3418" y="10893"/>
                                <a:pt x="3418" y="10912"/>
                                <a:pt x="3413" y="10940"/>
                              </a:cubicBezTo>
                              <a:cubicBezTo>
                                <a:pt x="3405" y="10987"/>
                                <a:pt x="3388" y="11030"/>
                                <a:pt x="3371" y="11074"/>
                              </a:cubicBezTo>
                              <a:cubicBezTo>
                                <a:pt x="3348" y="11132"/>
                                <a:pt x="3324" y="11189"/>
                                <a:pt x="3300" y="11247"/>
                              </a:cubicBezTo>
                              <a:cubicBezTo>
                                <a:pt x="3281" y="11294"/>
                                <a:pt x="3264" y="11342"/>
                                <a:pt x="3242" y="11387"/>
                              </a:cubicBezTo>
                              <a:cubicBezTo>
                                <a:pt x="3237" y="11398"/>
                                <a:pt x="3235" y="11400"/>
                                <a:pt x="3232" y="11407"/>
                              </a:cubicBezTo>
                              <a:cubicBezTo>
                                <a:pt x="3234" y="11384"/>
                                <a:pt x="3237" y="11373"/>
                                <a:pt x="3248" y="11348"/>
                              </a:cubicBezTo>
                              <a:cubicBezTo>
                                <a:pt x="3265" y="11311"/>
                                <a:pt x="3284" y="11277"/>
                                <a:pt x="3307" y="11243"/>
                              </a:cubicBezTo>
                              <a:cubicBezTo>
                                <a:pt x="3329" y="11211"/>
                                <a:pt x="3354" y="11177"/>
                                <a:pt x="3385" y="11153"/>
                              </a:cubicBezTo>
                              <a:cubicBezTo>
                                <a:pt x="3400" y="11141"/>
                                <a:pt x="3437" y="11121"/>
                                <a:pt x="3457" y="11132"/>
                              </a:cubicBezTo>
                              <a:cubicBezTo>
                                <a:pt x="3478" y="11144"/>
                                <a:pt x="3487" y="11161"/>
                                <a:pt x="3495" y="11183"/>
                              </a:cubicBezTo>
                              <a:cubicBezTo>
                                <a:pt x="3506" y="11214"/>
                                <a:pt x="3514" y="11246"/>
                                <a:pt x="3520" y="11278"/>
                              </a:cubicBezTo>
                              <a:cubicBezTo>
                                <a:pt x="3527" y="11313"/>
                                <a:pt x="3537" y="11357"/>
                                <a:pt x="3521" y="11391"/>
                              </a:cubicBezTo>
                              <a:cubicBezTo>
                                <a:pt x="3509" y="11416"/>
                                <a:pt x="3483" y="11432"/>
                                <a:pt x="3458" y="11440"/>
                              </a:cubicBezTo>
                              <a:cubicBezTo>
                                <a:pt x="3418" y="11452"/>
                                <a:pt x="3369" y="11454"/>
                                <a:pt x="3328" y="11445"/>
                              </a:cubicBezTo>
                              <a:cubicBezTo>
                                <a:pt x="3302" y="11439"/>
                                <a:pt x="3276" y="11430"/>
                                <a:pt x="3273" y="11400"/>
                              </a:cubicBezTo>
                              <a:cubicBezTo>
                                <a:pt x="3274" y="11377"/>
                                <a:pt x="3275" y="11367"/>
                                <a:pt x="3282" y="11352"/>
                              </a:cubicBezTo>
                            </a:path>
                            <a:path w="7637" h="3469">
                              <a:moveTo>
                                <a:pt x="3848" y="10863"/>
                              </a:moveTo>
                              <a:cubicBezTo>
                                <a:pt x="3861" y="10882"/>
                                <a:pt x="3869" y="10895"/>
                                <a:pt x="3871" y="10918"/>
                              </a:cubicBezTo>
                              <a:cubicBezTo>
                                <a:pt x="3874" y="10945"/>
                                <a:pt x="3869" y="10973"/>
                                <a:pt x="3868" y="11000"/>
                              </a:cubicBezTo>
                              <a:cubicBezTo>
                                <a:pt x="3866" y="11046"/>
                                <a:pt x="3856" y="11086"/>
                                <a:pt x="3846" y="11130"/>
                              </a:cubicBezTo>
                              <a:cubicBezTo>
                                <a:pt x="3833" y="11187"/>
                                <a:pt x="3819" y="11242"/>
                                <a:pt x="3802" y="11298"/>
                              </a:cubicBezTo>
                              <a:cubicBezTo>
                                <a:pt x="3789" y="11340"/>
                                <a:pt x="3776" y="11382"/>
                                <a:pt x="3765" y="11425"/>
                              </a:cubicBezTo>
                              <a:cubicBezTo>
                                <a:pt x="3761" y="11442"/>
                                <a:pt x="3768" y="11467"/>
                                <a:pt x="3757" y="11432"/>
                              </a:cubicBezTo>
                            </a:path>
                            <a:path w="7637" h="3469">
                              <a:moveTo>
                                <a:pt x="4025" y="10928"/>
                              </a:moveTo>
                              <a:cubicBezTo>
                                <a:pt x="4048" y="10925"/>
                                <a:pt x="4046" y="10936"/>
                                <a:pt x="4047" y="10959"/>
                              </a:cubicBezTo>
                              <a:cubicBezTo>
                                <a:pt x="4049" y="10999"/>
                                <a:pt x="4052" y="11038"/>
                                <a:pt x="4054" y="11078"/>
                              </a:cubicBezTo>
                              <a:cubicBezTo>
                                <a:pt x="4057" y="11152"/>
                                <a:pt x="4067" y="11225"/>
                                <a:pt x="4074" y="11298"/>
                              </a:cubicBezTo>
                              <a:cubicBezTo>
                                <a:pt x="4079" y="11355"/>
                                <a:pt x="4086" y="11411"/>
                                <a:pt x="4095" y="11468"/>
                              </a:cubicBezTo>
                              <a:cubicBezTo>
                                <a:pt x="4097" y="11481"/>
                                <a:pt x="4097" y="11484"/>
                                <a:pt x="4098" y="11492"/>
                              </a:cubicBezTo>
                              <a:cubicBezTo>
                                <a:pt x="4082" y="11469"/>
                                <a:pt x="4077" y="11443"/>
                                <a:pt x="4070" y="11416"/>
                              </a:cubicBezTo>
                            </a:path>
                            <a:path w="7637" h="3469">
                              <a:moveTo>
                                <a:pt x="3907" y="10886"/>
                              </a:moveTo>
                              <a:cubicBezTo>
                                <a:pt x="3883" y="10868"/>
                                <a:pt x="3893" y="10881"/>
                                <a:pt x="3882" y="10853"/>
                              </a:cubicBezTo>
                              <a:cubicBezTo>
                                <a:pt x="3902" y="10839"/>
                                <a:pt x="3911" y="10830"/>
                                <a:pt x="3937" y="10824"/>
                              </a:cubicBezTo>
                              <a:cubicBezTo>
                                <a:pt x="4003" y="10808"/>
                                <a:pt x="4078" y="10817"/>
                                <a:pt x="4144" y="10823"/>
                              </a:cubicBezTo>
                              <a:cubicBezTo>
                                <a:pt x="4215" y="10830"/>
                                <a:pt x="4287" y="10838"/>
                                <a:pt x="4353" y="10865"/>
                              </a:cubicBezTo>
                              <a:cubicBezTo>
                                <a:pt x="4418" y="10892"/>
                                <a:pt x="4450" y="10943"/>
                                <a:pt x="4435" y="11013"/>
                              </a:cubicBezTo>
                              <a:cubicBezTo>
                                <a:pt x="4408" y="11138"/>
                                <a:pt x="4280" y="11197"/>
                                <a:pt x="4163" y="11198"/>
                              </a:cubicBezTo>
                              <a:cubicBezTo>
                                <a:pt x="4103" y="11198"/>
                                <a:pt x="4044" y="11187"/>
                                <a:pt x="3986" y="11175"/>
                              </a:cubicBezTo>
                              <a:cubicBezTo>
                                <a:pt x="3964" y="11170"/>
                                <a:pt x="3950" y="11165"/>
                                <a:pt x="3930" y="11157"/>
                              </a:cubicBezTo>
                              <a:cubicBezTo>
                                <a:pt x="3997" y="11162"/>
                                <a:pt x="4057" y="11181"/>
                                <a:pt x="4118" y="11211"/>
                              </a:cubicBezTo>
                              <a:cubicBezTo>
                                <a:pt x="4173" y="11238"/>
                                <a:pt x="4226" y="11269"/>
                                <a:pt x="4271" y="11310"/>
                              </a:cubicBezTo>
                              <a:cubicBezTo>
                                <a:pt x="4302" y="11338"/>
                                <a:pt x="4325" y="11370"/>
                                <a:pt x="4350" y="11404"/>
                              </a:cubicBezTo>
                              <a:cubicBezTo>
                                <a:pt x="4367" y="11428"/>
                                <a:pt x="4367" y="11431"/>
                                <a:pt x="4385" y="11408"/>
                              </a:cubicBezTo>
                              <a:cubicBezTo>
                                <a:pt x="4387" y="11401"/>
                                <a:pt x="4390" y="11395"/>
                                <a:pt x="4392" y="11388"/>
                              </a:cubicBezTo>
                            </a:path>
                            <a:path w="7637" h="3469">
                              <a:moveTo>
                                <a:pt x="4489" y="11268"/>
                              </a:moveTo>
                              <a:cubicBezTo>
                                <a:pt x="4502" y="11292"/>
                                <a:pt x="4513" y="11313"/>
                                <a:pt x="4542" y="11321"/>
                              </a:cubicBezTo>
                              <a:cubicBezTo>
                                <a:pt x="4574" y="11330"/>
                                <a:pt x="4611" y="11321"/>
                                <a:pt x="4640" y="11305"/>
                              </a:cubicBezTo>
                              <a:cubicBezTo>
                                <a:pt x="4670" y="11288"/>
                                <a:pt x="4702" y="11262"/>
                                <a:pt x="4719" y="11231"/>
                              </a:cubicBezTo>
                              <a:cubicBezTo>
                                <a:pt x="4729" y="11213"/>
                                <a:pt x="4729" y="11201"/>
                                <a:pt x="4725" y="11183"/>
                              </a:cubicBezTo>
                              <a:cubicBezTo>
                                <a:pt x="4703" y="11171"/>
                                <a:pt x="4684" y="11178"/>
                                <a:pt x="4660" y="11190"/>
                              </a:cubicBezTo>
                              <a:cubicBezTo>
                                <a:pt x="4617" y="11212"/>
                                <a:pt x="4577" y="11246"/>
                                <a:pt x="4545" y="11281"/>
                              </a:cubicBezTo>
                              <a:cubicBezTo>
                                <a:pt x="4520" y="11308"/>
                                <a:pt x="4487" y="11347"/>
                                <a:pt x="4489" y="11386"/>
                              </a:cubicBezTo>
                              <a:cubicBezTo>
                                <a:pt x="4491" y="11418"/>
                                <a:pt x="4529" y="11434"/>
                                <a:pt x="4556" y="11438"/>
                              </a:cubicBezTo>
                              <a:cubicBezTo>
                                <a:pt x="4597" y="11444"/>
                                <a:pt x="4636" y="11423"/>
                                <a:pt x="4672" y="11407"/>
                              </a:cubicBezTo>
                            </a:path>
                            <a:path w="7637" h="3469">
                              <a:moveTo>
                                <a:pt x="5182" y="11031"/>
                              </a:moveTo>
                              <a:cubicBezTo>
                                <a:pt x="5192" y="11026"/>
                                <a:pt x="5202" y="11022"/>
                                <a:pt x="5212" y="11017"/>
                              </a:cubicBezTo>
                              <a:cubicBezTo>
                                <a:pt x="5187" y="11020"/>
                                <a:pt x="5162" y="11027"/>
                                <a:pt x="5138" y="11035"/>
                              </a:cubicBezTo>
                              <a:cubicBezTo>
                                <a:pt x="5096" y="11049"/>
                                <a:pt x="5053" y="11060"/>
                                <a:pt x="5009" y="11070"/>
                              </a:cubicBezTo>
                              <a:cubicBezTo>
                                <a:pt x="4980" y="11077"/>
                                <a:pt x="4949" y="11081"/>
                                <a:pt x="4921" y="11089"/>
                              </a:cubicBezTo>
                              <a:cubicBezTo>
                                <a:pt x="4918" y="11090"/>
                                <a:pt x="4915" y="11092"/>
                                <a:pt x="4912" y="11093"/>
                              </a:cubicBezTo>
                              <a:cubicBezTo>
                                <a:pt x="4914" y="11111"/>
                                <a:pt x="4915" y="11113"/>
                                <a:pt x="4931" y="11129"/>
                              </a:cubicBezTo>
                              <a:cubicBezTo>
                                <a:pt x="4953" y="11151"/>
                                <a:pt x="4976" y="11173"/>
                                <a:pt x="4998" y="11196"/>
                              </a:cubicBezTo>
                              <a:cubicBezTo>
                                <a:pt x="5019" y="11218"/>
                                <a:pt x="5042" y="11242"/>
                                <a:pt x="5056" y="11269"/>
                              </a:cubicBezTo>
                              <a:cubicBezTo>
                                <a:pt x="5066" y="11289"/>
                                <a:pt x="5067" y="11313"/>
                                <a:pt x="5049" y="11329"/>
                              </a:cubicBezTo>
                              <a:cubicBezTo>
                                <a:pt x="5025" y="11351"/>
                                <a:pt x="4985" y="11362"/>
                                <a:pt x="4955" y="11371"/>
                              </a:cubicBezTo>
                              <a:cubicBezTo>
                                <a:pt x="4947" y="11373"/>
                                <a:pt x="4873" y="11396"/>
                                <a:pt x="4867" y="11390"/>
                              </a:cubicBezTo>
                              <a:cubicBezTo>
                                <a:pt x="4852" y="11375"/>
                                <a:pt x="4861" y="11374"/>
                                <a:pt x="4876" y="11357"/>
                              </a:cubicBezTo>
                            </a:path>
                            <a:path w="7637" h="3469">
                              <a:moveTo>
                                <a:pt x="5273" y="11172"/>
                              </a:moveTo>
                              <a:cubicBezTo>
                                <a:pt x="5275" y="11198"/>
                                <a:pt x="5276" y="11215"/>
                                <a:pt x="5286" y="11241"/>
                              </a:cubicBezTo>
                              <a:cubicBezTo>
                                <a:pt x="5294" y="11264"/>
                                <a:pt x="5305" y="11293"/>
                                <a:pt x="5318" y="11313"/>
                              </a:cubicBezTo>
                              <a:cubicBezTo>
                                <a:pt x="5331" y="11332"/>
                                <a:pt x="5350" y="11354"/>
                                <a:pt x="5372" y="11363"/>
                              </a:cubicBezTo>
                              <a:cubicBezTo>
                                <a:pt x="5451" y="11396"/>
                                <a:pt x="5535" y="11340"/>
                                <a:pt x="5587" y="11286"/>
                              </a:cubicBezTo>
                              <a:cubicBezTo>
                                <a:pt x="5589" y="11283"/>
                                <a:pt x="5591" y="11281"/>
                                <a:pt x="5593" y="11278"/>
                              </a:cubicBezTo>
                              <a:cubicBezTo>
                                <a:pt x="5583" y="11303"/>
                                <a:pt x="5564" y="11337"/>
                                <a:pt x="5572" y="11365"/>
                              </a:cubicBezTo>
                              <a:cubicBezTo>
                                <a:pt x="5581" y="11394"/>
                                <a:pt x="5599" y="11394"/>
                                <a:pt x="5627" y="11396"/>
                              </a:cubicBezTo>
                              <a:cubicBezTo>
                                <a:pt x="5668" y="11399"/>
                                <a:pt x="5717" y="11371"/>
                                <a:pt x="5750" y="11350"/>
                              </a:cubicBezTo>
                              <a:cubicBezTo>
                                <a:pt x="5841" y="11293"/>
                                <a:pt x="5932" y="11192"/>
                                <a:pt x="5955" y="11084"/>
                              </a:cubicBezTo>
                              <a:cubicBezTo>
                                <a:pt x="5959" y="11064"/>
                                <a:pt x="5957" y="11048"/>
                                <a:pt x="5958" y="11029"/>
                              </a:cubicBezTo>
                              <a:cubicBezTo>
                                <a:pt x="5927" y="11038"/>
                                <a:pt x="5921" y="11032"/>
                                <a:pt x="5892" y="11064"/>
                              </a:cubicBezTo>
                              <a:cubicBezTo>
                                <a:pt x="5846" y="11114"/>
                                <a:pt x="5772" y="11224"/>
                                <a:pt x="5815" y="11295"/>
                              </a:cubicBezTo>
                              <a:cubicBezTo>
                                <a:pt x="5843" y="11341"/>
                                <a:pt x="5900" y="11339"/>
                                <a:pt x="5945" y="11323"/>
                              </a:cubicBezTo>
                              <a:cubicBezTo>
                                <a:pt x="6021" y="11296"/>
                                <a:pt x="6087" y="11236"/>
                                <a:pt x="6144" y="11182"/>
                              </a:cubicBezTo>
                              <a:cubicBezTo>
                                <a:pt x="6207" y="11122"/>
                                <a:pt x="6264" y="11056"/>
                                <a:pt x="6326" y="10994"/>
                              </a:cubicBezTo>
                              <a:cubicBezTo>
                                <a:pt x="6347" y="10973"/>
                                <a:pt x="6369" y="10952"/>
                                <a:pt x="6391" y="10931"/>
                              </a:cubicBezTo>
                              <a:cubicBezTo>
                                <a:pt x="6375" y="10961"/>
                                <a:pt x="6359" y="10991"/>
                                <a:pt x="6342" y="11021"/>
                              </a:cubicBezTo>
                              <a:cubicBezTo>
                                <a:pt x="6273" y="11144"/>
                                <a:pt x="6192" y="11278"/>
                                <a:pt x="6158" y="11416"/>
                              </a:cubicBezTo>
                              <a:cubicBezTo>
                                <a:pt x="6153" y="11437"/>
                                <a:pt x="6137" y="11481"/>
                                <a:pt x="6158" y="11481"/>
                              </a:cubicBezTo>
                              <a:cubicBezTo>
                                <a:pt x="6161" y="11475"/>
                                <a:pt x="6163" y="11469"/>
                                <a:pt x="6166" y="11463"/>
                              </a:cubicBezTo>
                            </a:path>
                            <a:path w="7637" h="3469">
                              <a:moveTo>
                                <a:pt x="6005" y="11102"/>
                              </a:moveTo>
                              <a:cubicBezTo>
                                <a:pt x="5995" y="11115"/>
                                <a:pt x="5992" y="11118"/>
                                <a:pt x="5994" y="11129"/>
                              </a:cubicBezTo>
                              <a:cubicBezTo>
                                <a:pt x="6022" y="11141"/>
                                <a:pt x="6052" y="11142"/>
                                <a:pt x="6082" y="11145"/>
                              </a:cubicBezTo>
                              <a:cubicBezTo>
                                <a:pt x="6145" y="11152"/>
                                <a:pt x="6203" y="11149"/>
                                <a:pt x="6266" y="11146"/>
                              </a:cubicBezTo>
                              <a:cubicBezTo>
                                <a:pt x="6321" y="11144"/>
                                <a:pt x="6372" y="11135"/>
                                <a:pt x="6426" y="11125"/>
                              </a:cubicBezTo>
                            </a:path>
                            <a:path w="7637" h="3469">
                              <a:moveTo>
                                <a:pt x="6647" y="11051"/>
                              </a:moveTo>
                              <a:cubicBezTo>
                                <a:pt x="6684" y="11056"/>
                                <a:pt x="6722" y="11056"/>
                                <a:pt x="6760" y="11058"/>
                              </a:cubicBezTo>
                              <a:cubicBezTo>
                                <a:pt x="6810" y="11060"/>
                                <a:pt x="6859" y="11064"/>
                                <a:pt x="6909" y="11067"/>
                              </a:cubicBezTo>
                              <a:cubicBezTo>
                                <a:pt x="6944" y="11069"/>
                                <a:pt x="6974" y="11069"/>
                                <a:pt x="7008" y="11066"/>
                              </a:cubicBezTo>
                            </a:path>
                            <a:path w="7637" h="3469">
                              <a:moveTo>
                                <a:pt x="6706" y="11229"/>
                              </a:moveTo>
                              <a:cubicBezTo>
                                <a:pt x="6703" y="11253"/>
                                <a:pt x="6701" y="11259"/>
                                <a:pt x="6707" y="11273"/>
                              </a:cubicBezTo>
                              <a:cubicBezTo>
                                <a:pt x="6737" y="11284"/>
                                <a:pt x="6762" y="11277"/>
                                <a:pt x="6795" y="11276"/>
                              </a:cubicBezTo>
                              <a:cubicBezTo>
                                <a:pt x="6850" y="11274"/>
                                <a:pt x="6894" y="11260"/>
                                <a:pt x="6947" y="11243"/>
                              </a:cubicBezTo>
                            </a:path>
                            <a:path w="7637" h="3469">
                              <a:moveTo>
                                <a:pt x="7558" y="11052"/>
                              </a:moveTo>
                              <a:cubicBezTo>
                                <a:pt x="7565" y="11043"/>
                                <a:pt x="7567" y="11040"/>
                                <a:pt x="7574" y="11037"/>
                              </a:cubicBezTo>
                              <a:cubicBezTo>
                                <a:pt x="7558" y="11028"/>
                                <a:pt x="7557" y="11016"/>
                                <a:pt x="7531" y="11023"/>
                              </a:cubicBezTo>
                              <a:cubicBezTo>
                                <a:pt x="7504" y="11030"/>
                                <a:pt x="7479" y="11049"/>
                                <a:pt x="7456" y="11064"/>
                              </a:cubicBezTo>
                              <a:cubicBezTo>
                                <a:pt x="7397" y="11101"/>
                                <a:pt x="7342" y="11145"/>
                                <a:pt x="7298" y="11198"/>
                              </a:cubicBezTo>
                              <a:cubicBezTo>
                                <a:pt x="7269" y="11233"/>
                                <a:pt x="7249" y="11271"/>
                                <a:pt x="7264" y="11316"/>
                              </a:cubicBezTo>
                              <a:cubicBezTo>
                                <a:pt x="7279" y="11359"/>
                                <a:pt x="7323" y="11380"/>
                                <a:pt x="7361" y="11398"/>
                              </a:cubicBezTo>
                              <a:cubicBezTo>
                                <a:pt x="7443" y="11438"/>
                                <a:pt x="7537" y="11455"/>
                                <a:pt x="7627" y="11443"/>
                              </a:cubicBezTo>
                              <a:cubicBezTo>
                                <a:pt x="7681" y="11436"/>
                                <a:pt x="7735" y="11417"/>
                                <a:pt x="7772" y="11375"/>
                              </a:cubicBezTo>
                              <a:cubicBezTo>
                                <a:pt x="7807" y="11335"/>
                                <a:pt x="7815" y="11287"/>
                                <a:pt x="7792" y="11239"/>
                              </a:cubicBezTo>
                              <a:cubicBezTo>
                                <a:pt x="7750" y="11151"/>
                                <a:pt x="7644" y="11115"/>
                                <a:pt x="7555" y="11101"/>
                              </a:cubicBezTo>
                              <a:cubicBezTo>
                                <a:pt x="7512" y="11094"/>
                                <a:pt x="7459" y="11105"/>
                                <a:pt x="7418" y="11093"/>
                              </a:cubicBezTo>
                              <a:cubicBezTo>
                                <a:pt x="7403" y="11089"/>
                                <a:pt x="7412" y="11090"/>
                                <a:pt x="7424" y="11076"/>
                              </a:cubicBezTo>
                            </a:path>
                            <a:path w="7637" h="3469">
                              <a:moveTo>
                                <a:pt x="7813" y="10905"/>
                              </a:moveTo>
                              <a:cubicBezTo>
                                <a:pt x="7784" y="10913"/>
                                <a:pt x="7778" y="10917"/>
                                <a:pt x="7757" y="10943"/>
                              </a:cubicBezTo>
                              <a:cubicBezTo>
                                <a:pt x="7720" y="10989"/>
                                <a:pt x="7688" y="11042"/>
                                <a:pt x="7659" y="11093"/>
                              </a:cubicBezTo>
                              <a:cubicBezTo>
                                <a:pt x="7581" y="11230"/>
                                <a:pt x="7504" y="11371"/>
                                <a:pt x="7454" y="11521"/>
                              </a:cubicBezTo>
                              <a:cubicBezTo>
                                <a:pt x="7440" y="11562"/>
                                <a:pt x="7429" y="11607"/>
                                <a:pt x="7423" y="11650"/>
                              </a:cubicBezTo>
                              <a:cubicBezTo>
                                <a:pt x="7418" y="11682"/>
                                <a:pt x="7419" y="11684"/>
                                <a:pt x="7400" y="11664"/>
                              </a:cubicBezTo>
                              <a:cubicBezTo>
                                <a:pt x="7399" y="11660"/>
                                <a:pt x="7399" y="11657"/>
                                <a:pt x="7398" y="11653"/>
                              </a:cubicBezTo>
                            </a:path>
                            <a:path w="7637" h="3469">
                              <a:moveTo>
                                <a:pt x="7572" y="10314"/>
                              </a:moveTo>
                              <a:cubicBezTo>
                                <a:pt x="7560" y="10313"/>
                                <a:pt x="7556" y="10313"/>
                                <a:pt x="7550" y="10306"/>
                              </a:cubicBezTo>
                            </a:path>
                            <a:path w="7637" h="3469">
                              <a:moveTo>
                                <a:pt x="7323" y="10173"/>
                              </a:moveTo>
                              <a:cubicBezTo>
                                <a:pt x="7302" y="10165"/>
                                <a:pt x="7282" y="10156"/>
                                <a:pt x="7260" y="10150"/>
                              </a:cubicBezTo>
                              <a:cubicBezTo>
                                <a:pt x="7240" y="10144"/>
                                <a:pt x="7225" y="10143"/>
                                <a:pt x="7207" y="10144"/>
                              </a:cubicBezTo>
                              <a:cubicBezTo>
                                <a:pt x="7196" y="10140"/>
                                <a:pt x="7191" y="10136"/>
                                <a:pt x="7193" y="10148"/>
                              </a:cubicBezTo>
                              <a:cubicBezTo>
                                <a:pt x="7212" y="10172"/>
                                <a:pt x="7231" y="10193"/>
                                <a:pt x="7253" y="10215"/>
                              </a:cubicBezTo>
                              <a:cubicBezTo>
                                <a:pt x="7297" y="10259"/>
                                <a:pt x="7336" y="10305"/>
                                <a:pt x="7372" y="10356"/>
                              </a:cubicBezTo>
                              <a:cubicBezTo>
                                <a:pt x="7431" y="10441"/>
                                <a:pt x="7484" y="10532"/>
                                <a:pt x="7549" y="10613"/>
                              </a:cubicBezTo>
                              <a:cubicBezTo>
                                <a:pt x="7584" y="10656"/>
                                <a:pt x="7703" y="10807"/>
                                <a:pt x="7767" y="10805"/>
                              </a:cubicBezTo>
                              <a:cubicBezTo>
                                <a:pt x="7799" y="10804"/>
                                <a:pt x="7800" y="10792"/>
                                <a:pt x="7816" y="10768"/>
                              </a:cubicBezTo>
                            </a:path>
                            <a:path w="7637" h="3469">
                              <a:moveTo>
                                <a:pt x="7863" y="10225"/>
                              </a:moveTo>
                              <a:cubicBezTo>
                                <a:pt x="7831" y="10236"/>
                                <a:pt x="7806" y="10248"/>
                                <a:pt x="7778" y="10271"/>
                              </a:cubicBezTo>
                              <a:cubicBezTo>
                                <a:pt x="7716" y="10322"/>
                                <a:pt x="7659" y="10380"/>
                                <a:pt x="7599" y="10433"/>
                              </a:cubicBezTo>
                              <a:cubicBezTo>
                                <a:pt x="7526" y="10497"/>
                                <a:pt x="7449" y="10556"/>
                                <a:pt x="7378" y="10621"/>
                              </a:cubicBezTo>
                              <a:cubicBezTo>
                                <a:pt x="7316" y="10678"/>
                                <a:pt x="7243" y="10741"/>
                                <a:pt x="7197" y="10812"/>
                              </a:cubicBezTo>
                              <a:cubicBezTo>
                                <a:pt x="7187" y="10827"/>
                                <a:pt x="7189" y="10834"/>
                                <a:pt x="7186" y="10852"/>
                              </a:cubicBezTo>
                            </a:path>
                            <a:path w="7637" h="3469">
                              <a:moveTo>
                                <a:pt x="8044" y="10183"/>
                              </a:moveTo>
                              <a:cubicBezTo>
                                <a:pt x="8039" y="10202"/>
                                <a:pt x="8039" y="10214"/>
                                <a:pt x="8040" y="10233"/>
                              </a:cubicBezTo>
                              <a:cubicBezTo>
                                <a:pt x="8042" y="10271"/>
                                <a:pt x="8039" y="10309"/>
                                <a:pt x="8032" y="10346"/>
                              </a:cubicBezTo>
                              <a:cubicBezTo>
                                <a:pt x="8021" y="10402"/>
                                <a:pt x="8007" y="10457"/>
                                <a:pt x="7988" y="10510"/>
                              </a:cubicBezTo>
                              <a:cubicBezTo>
                                <a:pt x="7969" y="10563"/>
                                <a:pt x="7950" y="10617"/>
                                <a:pt x="7938" y="10672"/>
                              </a:cubicBezTo>
                              <a:cubicBezTo>
                                <a:pt x="7930" y="10710"/>
                                <a:pt x="7921" y="10746"/>
                                <a:pt x="7912" y="10782"/>
                              </a:cubicBezTo>
                              <a:cubicBezTo>
                                <a:pt x="7911" y="10786"/>
                                <a:pt x="7911" y="10791"/>
                                <a:pt x="7910" y="10795"/>
                              </a:cubicBezTo>
                            </a:path>
                            <a:path w="7637" h="3469">
                              <a:moveTo>
                                <a:pt x="8470" y="9977"/>
                              </a:moveTo>
                              <a:cubicBezTo>
                                <a:pt x="8448" y="10001"/>
                                <a:pt x="8424" y="10024"/>
                                <a:pt x="8402" y="10048"/>
                              </a:cubicBezTo>
                              <a:cubicBezTo>
                                <a:pt x="8344" y="10112"/>
                                <a:pt x="8303" y="10194"/>
                                <a:pt x="8254" y="10265"/>
                              </a:cubicBezTo>
                              <a:cubicBezTo>
                                <a:pt x="8222" y="10311"/>
                                <a:pt x="8186" y="10359"/>
                                <a:pt x="8172" y="10414"/>
                              </a:cubicBezTo>
                              <a:cubicBezTo>
                                <a:pt x="8160" y="10459"/>
                                <a:pt x="8172" y="10506"/>
                                <a:pt x="8198" y="10543"/>
                              </a:cubicBezTo>
                              <a:cubicBezTo>
                                <a:pt x="8228" y="10586"/>
                                <a:pt x="8276" y="10617"/>
                                <a:pt x="8328" y="10627"/>
                              </a:cubicBezTo>
                              <a:cubicBezTo>
                                <a:pt x="8402" y="10642"/>
                                <a:pt x="8469" y="10607"/>
                                <a:pt x="8513" y="10549"/>
                              </a:cubicBezTo>
                              <a:cubicBezTo>
                                <a:pt x="8553" y="10496"/>
                                <a:pt x="8583" y="10428"/>
                                <a:pt x="8593" y="10363"/>
                              </a:cubicBezTo>
                              <a:cubicBezTo>
                                <a:pt x="8602" y="10305"/>
                                <a:pt x="8601" y="10221"/>
                                <a:pt x="8548" y="10183"/>
                              </a:cubicBezTo>
                              <a:cubicBezTo>
                                <a:pt x="8505" y="10152"/>
                                <a:pt x="8442" y="10149"/>
                                <a:pt x="8391" y="10144"/>
                              </a:cubicBezTo>
                              <a:cubicBezTo>
                                <a:pt x="8335" y="10138"/>
                                <a:pt x="8280" y="10138"/>
                                <a:pt x="8226" y="10127"/>
                              </a:cubicBezTo>
                              <a:cubicBezTo>
                                <a:pt x="8200" y="10122"/>
                                <a:pt x="8185" y="10114"/>
                                <a:pt x="8164" y="10099"/>
                              </a:cubicBezTo>
                            </a:path>
                            <a:path w="7637" h="3469">
                              <a:moveTo>
                                <a:pt x="8467" y="10124"/>
                              </a:moveTo>
                              <a:cubicBezTo>
                                <a:pt x="8460" y="10141"/>
                                <a:pt x="8456" y="10158"/>
                                <a:pt x="8447" y="10174"/>
                              </a:cubicBezTo>
                              <a:cubicBezTo>
                                <a:pt x="8439" y="10187"/>
                                <a:pt x="8426" y="10201"/>
                                <a:pt x="8416" y="10215"/>
                              </a:cubicBezTo>
                              <a:cubicBezTo>
                                <a:pt x="8396" y="10243"/>
                                <a:pt x="8387" y="10272"/>
                                <a:pt x="8376" y="10305"/>
                              </a:cubicBezTo>
                              <a:cubicBezTo>
                                <a:pt x="8359" y="10358"/>
                                <a:pt x="8348" y="10412"/>
                                <a:pt x="8334" y="10466"/>
                              </a:cubicBezTo>
                              <a:cubicBezTo>
                                <a:pt x="8320" y="10520"/>
                                <a:pt x="8304" y="10574"/>
                                <a:pt x="8280" y="10624"/>
                              </a:cubicBezTo>
                              <a:cubicBezTo>
                                <a:pt x="8265" y="10654"/>
                                <a:pt x="8245" y="10686"/>
                                <a:pt x="8219" y="10708"/>
                              </a:cubicBezTo>
                              <a:cubicBezTo>
                                <a:pt x="8202" y="10722"/>
                                <a:pt x="8187" y="10736"/>
                                <a:pt x="8183" y="10714"/>
                              </a:cubicBezTo>
                              <a:cubicBezTo>
                                <a:pt x="8183" y="10710"/>
                                <a:pt x="8182" y="10707"/>
                                <a:pt x="8182" y="10703"/>
                              </a:cubicBezTo>
                            </a:path>
                            <a:path w="7637" h="3469">
                              <a:moveTo>
                                <a:pt x="7881" y="10276"/>
                              </a:moveTo>
                              <a:cubicBezTo>
                                <a:pt x="7930" y="10326"/>
                                <a:pt x="7973" y="10377"/>
                                <a:pt x="8014" y="10434"/>
                              </a:cubicBezTo>
                              <a:cubicBezTo>
                                <a:pt x="8091" y="10542"/>
                                <a:pt x="8162" y="10651"/>
                                <a:pt x="8263" y="10739"/>
                              </a:cubicBezTo>
                              <a:cubicBezTo>
                                <a:pt x="8307" y="10778"/>
                                <a:pt x="8353" y="10814"/>
                                <a:pt x="8396" y="10854"/>
                              </a:cubicBezTo>
                              <a:cubicBezTo>
                                <a:pt x="8438" y="10894"/>
                                <a:pt x="8472" y="10936"/>
                                <a:pt x="8494" y="10989"/>
                              </a:cubicBezTo>
                            </a:path>
                            <a:path w="7637" h="3469">
                              <a:moveTo>
                                <a:pt x="8411" y="10097"/>
                              </a:moveTo>
                              <a:cubicBezTo>
                                <a:pt x="8359" y="10126"/>
                                <a:pt x="8304" y="10157"/>
                                <a:pt x="8256" y="10191"/>
                              </a:cubicBezTo>
                              <a:cubicBezTo>
                                <a:pt x="8182" y="10243"/>
                                <a:pt x="8108" y="10294"/>
                                <a:pt x="8033" y="10345"/>
                              </a:cubicBezTo>
                              <a:cubicBezTo>
                                <a:pt x="7932" y="10414"/>
                                <a:pt x="7827" y="10477"/>
                                <a:pt x="7722" y="10542"/>
                              </a:cubicBezTo>
                              <a:cubicBezTo>
                                <a:pt x="7635" y="10596"/>
                                <a:pt x="7551" y="10658"/>
                                <a:pt x="7464" y="10712"/>
                              </a:cubicBezTo>
                              <a:cubicBezTo>
                                <a:pt x="7422" y="10738"/>
                                <a:pt x="7397" y="10746"/>
                                <a:pt x="7373" y="10746"/>
                              </a:cubicBezTo>
                            </a:path>
                            <a:path w="7637" h="3469">
                              <a:moveTo>
                                <a:pt x="9427" y="9948"/>
                              </a:moveTo>
                              <a:cubicBezTo>
                                <a:pt x="9413" y="9943"/>
                                <a:pt x="9413" y="9940"/>
                                <a:pt x="9398" y="9942"/>
                              </a:cubicBezTo>
                              <a:cubicBezTo>
                                <a:pt x="9374" y="9945"/>
                                <a:pt x="9350" y="9953"/>
                                <a:pt x="9326" y="9959"/>
                              </a:cubicBezTo>
                              <a:cubicBezTo>
                                <a:pt x="9292" y="9968"/>
                                <a:pt x="9256" y="9983"/>
                                <a:pt x="9225" y="10000"/>
                              </a:cubicBezTo>
                              <a:cubicBezTo>
                                <a:pt x="9181" y="10024"/>
                                <a:pt x="9144" y="10058"/>
                                <a:pt x="9108" y="10092"/>
                              </a:cubicBezTo>
                              <a:cubicBezTo>
                                <a:pt x="9068" y="10129"/>
                                <a:pt x="9035" y="10168"/>
                                <a:pt x="9004" y="10212"/>
                              </a:cubicBezTo>
                              <a:cubicBezTo>
                                <a:pt x="8970" y="10260"/>
                                <a:pt x="8941" y="10307"/>
                                <a:pt x="8939" y="10367"/>
                              </a:cubicBezTo>
                              <a:cubicBezTo>
                                <a:pt x="8936" y="10457"/>
                                <a:pt x="8973" y="10539"/>
                                <a:pt x="9046" y="10593"/>
                              </a:cubicBezTo>
                              <a:cubicBezTo>
                                <a:pt x="9110" y="10640"/>
                                <a:pt x="9200" y="10657"/>
                                <a:pt x="9278" y="10660"/>
                              </a:cubicBezTo>
                              <a:cubicBezTo>
                                <a:pt x="9394" y="10665"/>
                                <a:pt x="9521" y="10635"/>
                                <a:pt x="9620" y="10574"/>
                              </a:cubicBezTo>
                              <a:cubicBezTo>
                                <a:pt x="9664" y="10547"/>
                                <a:pt x="9720" y="10512"/>
                                <a:pt x="9740" y="10462"/>
                              </a:cubicBezTo>
                              <a:cubicBezTo>
                                <a:pt x="9748" y="10442"/>
                                <a:pt x="9739" y="10430"/>
                                <a:pt x="9721" y="10421"/>
                              </a:cubicBezTo>
                              <a:cubicBezTo>
                                <a:pt x="9673" y="10396"/>
                                <a:pt x="9601" y="10395"/>
                                <a:pt x="9548" y="10394"/>
                              </a:cubicBezTo>
                              <a:cubicBezTo>
                                <a:pt x="9454" y="10393"/>
                                <a:pt x="9354" y="10408"/>
                                <a:pt x="9271" y="10454"/>
                              </a:cubicBezTo>
                              <a:cubicBezTo>
                                <a:pt x="9238" y="10472"/>
                                <a:pt x="9220" y="10495"/>
                                <a:pt x="9204" y="10528"/>
                              </a:cubicBezTo>
                              <a:cubicBezTo>
                                <a:pt x="9188" y="10559"/>
                                <a:pt x="9192" y="10601"/>
                                <a:pt x="9199" y="10635"/>
                              </a:cubicBezTo>
                              <a:cubicBezTo>
                                <a:pt x="9205" y="10658"/>
                                <a:pt x="9207" y="10665"/>
                                <a:pt x="9213" y="10679"/>
                              </a:cubicBezTo>
                            </a:path>
                            <a:path w="7637" h="3469">
                              <a:moveTo>
                                <a:pt x="7233" y="11104"/>
                              </a:moveTo>
                              <a:cubicBezTo>
                                <a:pt x="7264" y="11050"/>
                                <a:pt x="7290" y="10993"/>
                                <a:pt x="7321" y="10940"/>
                              </a:cubicBezTo>
                              <a:cubicBezTo>
                                <a:pt x="7337" y="10913"/>
                                <a:pt x="7362" y="10873"/>
                                <a:pt x="7396" y="10865"/>
                              </a:cubicBezTo>
                              <a:cubicBezTo>
                                <a:pt x="7436" y="10856"/>
                                <a:pt x="7457" y="10887"/>
                                <a:pt x="7476" y="10918"/>
                              </a:cubicBezTo>
                              <a:cubicBezTo>
                                <a:pt x="7559" y="11057"/>
                                <a:pt x="7581" y="11222"/>
                                <a:pt x="7674" y="11360"/>
                              </a:cubicBezTo>
                              <a:cubicBezTo>
                                <a:pt x="7760" y="11488"/>
                                <a:pt x="7863" y="11593"/>
                                <a:pt x="7928" y="11735"/>
                              </a:cubicBezTo>
                              <a:cubicBezTo>
                                <a:pt x="7945" y="11772"/>
                                <a:pt x="7958" y="11810"/>
                                <a:pt x="7973" y="11847"/>
                              </a:cubicBezTo>
                            </a:path>
                            <a:path w="7637" h="3469">
                              <a:moveTo>
                                <a:pt x="7952" y="11064"/>
                              </a:moveTo>
                              <a:cubicBezTo>
                                <a:pt x="7918" y="11075"/>
                                <a:pt x="7921" y="11067"/>
                                <a:pt x="7892" y="11101"/>
                              </a:cubicBezTo>
                              <a:cubicBezTo>
                                <a:pt x="7809" y="11200"/>
                                <a:pt x="7725" y="11284"/>
                                <a:pt x="7621" y="11362"/>
                              </a:cubicBezTo>
                              <a:cubicBezTo>
                                <a:pt x="7541" y="11422"/>
                                <a:pt x="7456" y="11475"/>
                                <a:pt x="7375" y="11534"/>
                              </a:cubicBezTo>
                              <a:cubicBezTo>
                                <a:pt x="7350" y="11552"/>
                                <a:pt x="7258" y="11612"/>
                                <a:pt x="7256" y="11649"/>
                              </a:cubicBezTo>
                              <a:cubicBezTo>
                                <a:pt x="7259" y="11649"/>
                                <a:pt x="7263" y="11650"/>
                                <a:pt x="7266" y="11650"/>
                              </a:cubicBezTo>
                            </a:path>
                            <a:path w="7637" h="3469">
                              <a:moveTo>
                                <a:pt x="8352" y="11269"/>
                              </a:moveTo>
                              <a:cubicBezTo>
                                <a:pt x="8362" y="11278"/>
                                <a:pt x="8385" y="11290"/>
                                <a:pt x="8393" y="11301"/>
                              </a:cubicBezTo>
                              <a:cubicBezTo>
                                <a:pt x="8412" y="11328"/>
                                <a:pt x="8418" y="11378"/>
                                <a:pt x="8419" y="11410"/>
                              </a:cubicBezTo>
                              <a:cubicBezTo>
                                <a:pt x="8422" y="11470"/>
                                <a:pt x="8408" y="11528"/>
                                <a:pt x="8397" y="11586"/>
                              </a:cubicBezTo>
                              <a:cubicBezTo>
                                <a:pt x="8391" y="11620"/>
                                <a:pt x="8369" y="11675"/>
                                <a:pt x="8372" y="11709"/>
                              </a:cubicBezTo>
                              <a:cubicBezTo>
                                <a:pt x="8376" y="11752"/>
                                <a:pt x="8410" y="11699"/>
                                <a:pt x="8416" y="11692"/>
                              </a:cubicBezTo>
                            </a:path>
                            <a:path w="7637" h="3469">
                              <a:moveTo>
                                <a:pt x="8834" y="11279"/>
                              </a:moveTo>
                              <a:cubicBezTo>
                                <a:pt x="8816" y="11285"/>
                                <a:pt x="8812" y="11286"/>
                                <a:pt x="8794" y="11287"/>
                              </a:cubicBezTo>
                              <a:cubicBezTo>
                                <a:pt x="8811" y="11285"/>
                                <a:pt x="8823" y="11289"/>
                                <a:pt x="8846" y="11280"/>
                              </a:cubicBezTo>
                              <a:cubicBezTo>
                                <a:pt x="8883" y="11265"/>
                                <a:pt x="8919" y="11245"/>
                                <a:pt x="8955" y="11228"/>
                              </a:cubicBezTo>
                              <a:cubicBezTo>
                                <a:pt x="9000" y="11207"/>
                                <a:pt x="9051" y="11188"/>
                                <a:pt x="9100" y="11205"/>
                              </a:cubicBezTo>
                              <a:cubicBezTo>
                                <a:pt x="9138" y="11218"/>
                                <a:pt x="9161" y="11250"/>
                                <a:pt x="9178" y="11284"/>
                              </a:cubicBezTo>
                              <a:cubicBezTo>
                                <a:pt x="9229" y="11384"/>
                                <a:pt x="9205" y="11490"/>
                                <a:pt x="9149" y="11582"/>
                              </a:cubicBezTo>
                              <a:cubicBezTo>
                                <a:pt x="9112" y="11642"/>
                                <a:pt x="9065" y="11696"/>
                                <a:pt x="9011" y="11741"/>
                              </a:cubicBezTo>
                              <a:cubicBezTo>
                                <a:pt x="8958" y="11785"/>
                                <a:pt x="8884" y="11832"/>
                                <a:pt x="8812" y="11834"/>
                              </a:cubicBezTo>
                              <a:cubicBezTo>
                                <a:pt x="8770" y="11835"/>
                                <a:pt x="8732" y="11815"/>
                                <a:pt x="8707" y="11782"/>
                              </a:cubicBezTo>
                              <a:cubicBezTo>
                                <a:pt x="8684" y="11751"/>
                                <a:pt x="8669" y="11697"/>
                                <a:pt x="8697" y="11664"/>
                              </a:cubicBezTo>
                              <a:cubicBezTo>
                                <a:pt x="8726" y="11630"/>
                                <a:pt x="8789" y="11624"/>
                                <a:pt x="8830" y="11623"/>
                              </a:cubicBezTo>
                              <a:cubicBezTo>
                                <a:pt x="8897" y="11621"/>
                                <a:pt x="8965" y="11636"/>
                                <a:pt x="9024" y="11667"/>
                              </a:cubicBezTo>
                              <a:cubicBezTo>
                                <a:pt x="9110" y="11712"/>
                                <a:pt x="9163" y="11791"/>
                                <a:pt x="9221" y="11865"/>
                              </a:cubicBezTo>
                              <a:cubicBezTo>
                                <a:pt x="9252" y="11905"/>
                                <a:pt x="9286" y="11952"/>
                                <a:pt x="9338" y="11968"/>
                              </a:cubicBezTo>
                              <a:cubicBezTo>
                                <a:pt x="9378" y="11980"/>
                                <a:pt x="9379" y="11950"/>
                                <a:pt x="9389" y="1192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07,9535" coordsize="7637,3469" path="m2517,10356c2525,10384,2557,10440,2564,10492c2637,11036,2514,11634,2513,12183c2513,12391,2440,12733,2565,12920c2657,13057,2848,12991,2978,12963c3388,12873,3760,12820,4182,12841c4769,12871,5373,12956,5961,12915c6261,12894,6560,12839,6719,12558c6958,12135,6863,11550,6871,11087c6879,10608,6974,10128,6941,9649c6939,9614,6928,9575,6926,9542c6896,9557,6845,9570,6806,9594c6601,9723,6437,9822,6189,9864c5550,9973,4873,9856,4228,9868c3529,9881,2814,9986,2118,9970c2114,9967,2111,9965,2107,9962em3011,10163c3022,10155,3022,10173,3038,10181c3041,10182,3043,10182,3046,10183c3037,10192,3024,10214,3025,10199em2947,10130c2949,10142,2947,10147,2963,10170c2974,10187,2985,10205,2995,10223c3017,10264,3037,10309,3056,10351c3069,10379,3075,10408,3083,10437c3091,10467,3097,10498,3105,10528c3113,10560,3122,10593,3121,10627c3121,10637,3121,10641,3118,10648c3117,10630,3115,10613,3112,10595c3102,10538,3072,10481,3026,10445c3000,10424,2964,10417,2931,10420c2888,10424,2846,10442,2809,10464c2772,10486,2737,10516,2712,10551c2693,10578,2677,10611,2677,10645c2677,10683,2698,10723,2729,10746c2777,10781,2856,10780,2905,10748c2921,10738,2943,10715,2945,10695c2946,10680,2934,10659,2929,10645em3276,10115c3297,10140,3310,10160,3319,10191c3326,10217,3326,10242,3326,10269c3325,10302,3319,10331,3312,10363c3302,10412,3291,10460,3278,10508c3272,10531,3269,10555,3262,10578c3261,10581,3260,10583,3259,10586c3259,10568,3262,10553,3263,10535c3265,10514,3267,10490,3273,10470c3280,10447,3291,10428,3309,10412c3340,10384,3393,10398,3423,10420c3441,10433,3464,10453,3479,10469c3495,10486,3511,10506,3522,10527c3533,10548,3536,10557,3528,10578c3520,10598,3482,10604,3465,10607c3434,10613,3402,10613,3370,10613c3313,10614,3258,10618,3202,10621c3171,10623,3180,10613,3185,10586em3706,10109c3724,10119,3741,10126,3759,10134c3784,10145,3801,10158,3823,10174c3846,10191,3867,10207,3882,10232c3895,10253,3898,10272,3899,10296c3900,10321,3896,10344,3890,10368c3884,10393,3875,10418,3867,10443c3859,10469,3852,10495,3848,10522c3846,10538,3844,10555,3843,10571c3842,10595,3848,10608,3854,10631c3853,10642,3852,10642,3850,10622em4175,10654c4187,10649,4196,10647,4207,10635c4219,10622,4226,10607,4232,10591c4239,10572,4242,10552,4240,10532c4239,10515,4234,10497,4232,10480c4230,10469,4230,10460,4230,10449c4245,10463,4259,10477,4273,10492c4294,10515,4316,10538,4339,10560c4365,10585,4391,10612,4423,10630c4456,10649,4499,10655,4531,10631c4559,10610,4571,10570,4570,10537c4569,10486,4549,10434,4525,10390c4494,10334,4455,10286,4412,10240c4364,10189,4310,10146,4258,10100em4815,10431c4827,10471,4843,10509,4861,10547c4869,10563,4877,10579,4885,10595c4900,10586,4911,10579,4924,10566c4937,10552,4948,10536,4961,10522c4967,10513,4969,10510,4976,10506c4981,10522,4982,10537,4985,10554c4987,10568,4990,10590,5002,10599c5013,10608,5031,10598,5043,10595c5078,10585,5109,10563,5143,10552c5159,10547,5172,10544,5189,10543c5185,10559,5179,10574,5172,10590c5166,10604,5163,10606,5168,10614c5181,10606,5193,10601,5205,10589c5216,10578,5240,10540,5259,10559c5271,10570,5274,10596,5278,10610c5283,10628,5288,10661,5305,10673c5327,10688,5334,10673,5349,10659em5529,10226c5524,10250,5518,10275,5513,10299c5505,10338,5502,10377,5495,10416c5491,10441,5487,10466,5483,10490c5502,10472,5520,10455,5541,10439c5596,10398,5670,10371,5732,10412c5770,10437,5807,10509,5798,10555c5794,10578,5777,10581,5756,10580c5721,10579,5682,10561,5650,10548c5637,10543,5626,10536,5614,10530c5630,10537,5647,10546,5663,10553c5694,10566,5726,10578,5759,10584c5852,10600,5971,10570,6037,10500c6049,10487,6047,10474,6052,10465c6019,10465,6000,10465,5970,10488c5945,10508,5912,10534,5914,10570c5916,10598,5941,10599,5963,10603c6031,10616,6121,10553,6176,10522c6225,10494,6273,10468,6325,10449c6328,10462,6331,10474,6333,10489c6336,10509,6342,10533,6357,10548c6392,10583,6455,10574,6498,10567c6548,10559,6596,10544,6639,10517c6659,10505,6677,10491,6696,10477c6696,10489,6687,10540,6693,10549c6698,10548,6703,10548,6708,10547em7633,10300c7635,10286,7645,10277,7633,10261c7621,10245,7602,10238,7582,10235c7545,10229,7499,10232,7463,10242c7408,10257,7356,10279,7307,10310c7263,10337,7225,10370,7201,10417c7177,10465,7187,10510,7227,10544c7266,10578,7321,10589,7371,10591c7441,10593,7522,10569,7573,10520c7604,10490,7622,10443,7620,10400c7618,10366,7600,10337,7573,10318c7547,10300,7523,10306,7495,10308c7477,10309,7460,10310,7442,10309em7661,9959c7676,9979,7684,9987,7690,10012c7696,10038,7684,10069,7680,10094c7673,10135,7661,10172,7647,10211c7628,10264,7603,10311,7572,10358c7540,10407,7504,10454,7467,10499c7431,10543,7400,10584,7379,10637c7369,10663,7366,10689,7361,10716c7357,10738,7362,10745,7344,10757c7340,10757,7337,10756,7333,10756em3027,11043c3028,11062,3029,11082,3026,11101c3022,11127,3020,11152,3020,11178c3020,11222,3022,11264,3026,11307c3028,11328,3034,11334,3045,11349c3052,11333,3059,11319,3062,11301c3067,11272,3067,11242,3065,11213c3062,11180,3053,11151,3036,11123c3021,11098,2998,11081,2971,11071c2939,11060,2905,11063,2872,11070c2834,11078,2795,11091,2760,11110c2731,11126,2700,11146,2684,11175c2660,11219,2678,11272,2702,11311c2733,11361,2783,11398,2836,11422c2866,11436,2898,11447,2930,11455c2938,11457,2973,11469,2982,11465c2984,11460,2987,11456,2989,11451em3043,10825c3039,10803,3043,10797,3026,10783c3025,10802,3029,10817,3031,10836c3034,10863,3039,10891,3036,10918c3031,10956,3016,10990,2998,11024c2977,11063,2951,11097,2929,11135c2918,11153,2895,11188,2899,11211c2905,11246,2930,11202,2933,11195em3415,10865c3418,10893,3418,10912,3413,10940c3405,10987,3388,11030,3371,11074c3348,11132,3324,11189,3300,11247c3281,11294,3264,11342,3242,11387c3237,11398,3235,11400,3232,11407c3234,11384,3237,11373,3248,11348c3265,11311,3284,11277,3307,11243c3329,11211,3354,11177,3385,11153c3400,11141,3437,11121,3457,11132c3478,11144,3487,11161,3495,11183c3506,11214,3514,11246,3520,11278c3527,11313,3537,11357,3521,11391c3509,11416,3483,11432,3458,11440c3418,11452,3369,11454,3328,11445c3302,11439,3276,11430,3273,11400c3274,11377,3275,11367,3282,11352em3848,10863c3861,10882,3869,10895,3871,10918c3874,10945,3869,10973,3868,11000c3866,11046,3856,11086,3846,11130c3833,11187,3819,11242,3802,11298c3789,11340,3776,11382,3765,11425c3761,11442,3768,11467,3757,11432em4025,10928c4048,10925,4046,10936,4047,10959c4049,10999,4052,11038,4054,11078c4057,11152,4067,11225,4074,11298c4079,11355,4086,11411,4095,11468c4097,11481,4097,11484,4098,11492c4082,11469,4077,11443,4070,11416em3907,10886c3883,10868,3893,10881,3882,10853c3902,10839,3911,10830,3937,10824c4003,10808,4078,10817,4144,10823c4215,10830,4287,10838,4353,10865c4418,10892,4450,10943,4435,11013c4408,11138,4280,11197,4163,11198c4103,11198,4044,11187,3986,11175c3964,11170,3950,11165,3930,11157c3997,11162,4057,11181,4118,11211c4173,11238,4226,11269,4271,11310c4302,11338,4325,11370,4350,11404c4367,11428,4367,11431,4385,11408c4387,11401,4390,11395,4392,11388em4489,11268c4502,11292,4513,11313,4542,11321c4574,11330,4611,11321,4640,11305c4670,11288,4702,11262,4719,11231c4729,11213,4729,11201,4725,11183c4703,11171,4684,11178,4660,11190c4617,11212,4577,11246,4545,11281c4520,11308,4487,11347,4489,11386c4491,11418,4529,11434,4556,11438c4597,11444,4636,11423,4672,11407em5182,11031c5192,11026,5202,11022,5212,11017c5187,11020,5162,11027,5138,11035c5096,11049,5053,11060,5009,11070c4980,11077,4949,11081,4921,11089c4918,11090,4915,11092,4912,11093c4914,11111,4915,11113,4931,11129c4953,11151,4976,11173,4998,11196c5019,11218,5042,11242,5056,11269c5066,11289,5067,11313,5049,11329c5025,11351,4985,11362,4955,11371c4947,11373,4873,11396,4867,11390c4852,11375,4861,11374,4876,11357em5273,11172c5275,11198,5276,11215,5286,11241c5294,11264,5305,11293,5318,11313c5331,11332,5350,11354,5372,11363c5451,11396,5535,11340,5587,11286c5589,11283,5591,11281,5593,11278c5583,11303,5564,11337,5572,11365c5581,11394,5599,11394,5627,11396c5668,11399,5717,11371,5750,11350c5841,11293,5932,11192,5955,11084c5959,11064,5957,11048,5958,11029c5927,11038,5921,11032,5892,11064c5846,11114,5772,11224,5815,11295c5843,11341,5900,11339,5945,11323c6021,11296,6087,11236,6144,11182c6207,11122,6264,11056,6326,10994c6347,10973,6369,10952,6391,10931c6375,10961,6359,10991,6342,11021c6273,11144,6192,11278,6158,11416c6153,11437,6137,11481,6158,11481c6161,11475,6163,11469,6166,11463em6005,11102c5995,11115,5992,11118,5994,11129c6022,11141,6052,11142,6082,11145c6145,11152,6203,11149,6266,11146c6321,11144,6372,11135,6426,11125em6647,11051c6684,11056,6722,11056,6760,11058c6810,11060,6859,11064,6909,11067c6944,11069,6974,11069,7008,11066em6706,11229c6703,11253,6701,11259,6707,11273c6737,11284,6762,11277,6795,11276c6850,11274,6894,11260,6947,11243em7558,11052c7565,11043,7567,11040,7574,11037c7558,11028,7557,11016,7531,11023c7504,11030,7479,11049,7456,11064c7397,11101,7342,11145,7298,11198c7269,11233,7249,11271,7264,11316c7279,11359,7323,11380,7361,11398c7443,11438,7537,11455,7627,11443c7681,11436,7735,11417,7772,11375c7807,11335,7815,11287,7792,11239c7750,11151,7644,11115,7555,11101c7512,11094,7459,11105,7418,11093c7403,11089,7412,11090,7424,11076em7813,10905c7784,10913,7778,10917,7757,10943c7720,10989,7688,11042,7659,11093c7581,11230,7504,11371,7454,11521c7440,11562,7429,11607,7423,11650c7418,11682,7419,11684,7400,11664c7399,11660,7399,11657,7398,11653em7572,10314c7560,10313,7556,10313,7550,10306em7323,10173c7302,10165,7282,10156,7260,10150c7240,10144,7225,10143,7207,10144c7196,10140,7191,10136,7193,10148c7212,10172,7231,10193,7253,10215c7297,10259,7336,10305,7372,10356c7431,10441,7484,10532,7549,10613c7584,10656,7703,10807,7767,10805c7799,10804,7800,10792,7816,10768em7863,10225c7831,10236,7806,10248,7778,10271c7716,10322,7659,10380,7599,10433c7526,10497,7449,10556,7378,10621c7316,10678,7243,10741,7197,10812c7187,10827,7189,10834,7186,10852em8044,10183c8039,10202,8039,10214,8040,10233c8042,10271,8039,10309,8032,10346c8021,10402,8007,10457,7988,10510c7969,10563,7950,10617,7938,10672c7930,10710,7921,10746,7912,10782c7911,10786,7911,10791,7910,10795em8470,9977c8448,10001,8424,10024,8402,10048c8344,10112,8303,10194,8254,10265c8222,10311,8186,10359,8172,10414c8160,10459,8172,10506,8198,10543c8228,10586,8276,10617,8328,10627c8402,10642,8469,10607,8513,10549c8553,10496,8583,10428,8593,10363c8602,10305,8601,10221,8548,10183c8505,10152,8442,10149,8391,10144c8335,10138,8280,10138,8226,10127c8200,10122,8185,10114,8164,10099em8467,10124c8460,10141,8456,10158,8447,10174c8439,10187,8426,10201,8416,10215c8396,10243,8387,10272,8376,10305c8359,10358,8348,10412,8334,10466c8320,10520,8304,10574,8280,10624c8265,10654,8245,10686,8219,10708c8202,10722,8187,10736,8183,10714c8183,10710,8182,10707,8182,10703em7881,10276c7930,10326,7973,10377,8014,10434c8091,10542,8162,10651,8263,10739c8307,10778,8353,10814,8396,10854c8438,10894,8472,10936,8494,10989em8411,10097c8359,10126,8304,10157,8256,10191c8182,10243,8108,10294,8033,10345c7932,10414,7827,10477,7722,10542c7635,10596,7551,10658,7464,10712c7422,10738,7397,10746,7373,10746em9427,9948c9413,9943,9413,9940,9398,9942c9374,9945,9350,9953,9326,9959c9292,9968,9256,9983,9225,10000c9181,10024,9144,10058,9108,10092c9068,10129,9035,10168,9004,10212c8970,10260,8941,10307,8939,10367c8936,10457,8973,10539,9046,10593c9110,10640,9200,10657,9278,10660c9394,10665,9521,10635,9620,10574c9664,10547,9720,10512,9740,10462c9748,10442,9739,10430,9721,10421c9673,10396,9601,10395,9548,10394c9454,10393,9354,10408,9271,10454c9238,10472,9220,10495,9204,10528c9188,10559,9192,10601,9199,10635c9205,10658,9207,10665,9213,10679em7233,11104c7264,11050,7290,10993,7321,10940c7337,10913,7362,10873,7396,10865c7436,10856,7457,10887,7476,10918c7559,11057,7581,11222,7674,11360c7760,11488,7863,11593,7928,11735c7945,11772,7958,11810,7973,11847em7952,11064c7918,11075,7921,11067,7892,11101c7809,11200,7725,11284,7621,11362c7541,11422,7456,11475,7375,11534c7350,11552,7258,11612,7256,11649c7259,11649,7263,11650,7266,11650em8352,11269c8362,11278,8385,11290,8393,11301c8412,11328,8418,11378,8419,11410c8422,11470,8408,11528,8397,11586c8391,11620,8369,11675,8372,11709c8376,11752,8410,11699,8416,11692em8834,11279c8816,11285,8812,11286,8794,11287c8811,11285,8823,11289,8846,11280c8883,11265,8919,11245,8955,11228c9000,11207,9051,11188,9100,11205c9138,11218,9161,11250,9178,11284c9229,11384,9205,11490,9149,11582c9112,11642,9065,11696,9011,11741c8958,11785,8884,11832,8812,11834c8770,11835,8732,11815,8707,11782c8684,11751,8669,11697,8697,11664c8726,11630,8789,11624,8830,11623c8897,11621,8965,11636,9024,11667c9110,11712,9163,11791,9221,11865c9252,11905,9286,11952,9338,11968c9378,11980,9379,11950,9389,11923e" stroked="t" o:allowincell="f" style="position:absolute;margin-left:-30.25pt;margin-top:27.55pt;width:216.4pt;height:98.2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4005</wp:posOffset>
                </wp:positionH>
                <wp:positionV relativeFrom="paragraph">
                  <wp:posOffset>503555</wp:posOffset>
                </wp:positionV>
                <wp:extent cx="2978785" cy="524510"/>
                <wp:effectExtent l="10795" t="10160" r="889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8640" cy="52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4" h="1457">
                              <a:moveTo>
                                <a:pt x="11545" y="10092"/>
                              </a:moveTo>
                              <a:cubicBezTo>
                                <a:pt x="11553" y="10106"/>
                                <a:pt x="11562" y="10120"/>
                                <a:pt x="11570" y="10135"/>
                              </a:cubicBezTo>
                              <a:cubicBezTo>
                                <a:pt x="11587" y="10167"/>
                                <a:pt x="11599" y="10196"/>
                                <a:pt x="11607" y="10232"/>
                              </a:cubicBezTo>
                              <a:cubicBezTo>
                                <a:pt x="11622" y="10298"/>
                                <a:pt x="11628" y="10364"/>
                                <a:pt x="11637" y="10431"/>
                              </a:cubicBezTo>
                              <a:cubicBezTo>
                                <a:pt x="11648" y="10513"/>
                                <a:pt x="11655" y="10595"/>
                                <a:pt x="11665" y="10677"/>
                              </a:cubicBezTo>
                              <a:cubicBezTo>
                                <a:pt x="11673" y="10744"/>
                                <a:pt x="11684" y="10813"/>
                                <a:pt x="11703" y="10878"/>
                              </a:cubicBezTo>
                              <a:cubicBezTo>
                                <a:pt x="11715" y="10920"/>
                                <a:pt x="11733" y="10968"/>
                                <a:pt x="11763" y="11001"/>
                              </a:cubicBezTo>
                              <a:cubicBezTo>
                                <a:pt x="11766" y="11002"/>
                                <a:pt x="11769" y="11004"/>
                                <a:pt x="11772" y="11005"/>
                              </a:cubicBezTo>
                              <a:cubicBezTo>
                                <a:pt x="11780" y="10979"/>
                                <a:pt x="11791" y="10972"/>
                                <a:pt x="11786" y="10937"/>
                              </a:cubicBezTo>
                              <a:cubicBezTo>
                                <a:pt x="11768" y="10810"/>
                                <a:pt x="11687" y="10681"/>
                                <a:pt x="11565" y="10634"/>
                              </a:cubicBezTo>
                              <a:cubicBezTo>
                                <a:pt x="11437" y="10585"/>
                                <a:pt x="11288" y="10642"/>
                                <a:pt x="11180" y="10713"/>
                              </a:cubicBezTo>
                              <a:cubicBezTo>
                                <a:pt x="11122" y="10751"/>
                                <a:pt x="11057" y="10807"/>
                                <a:pt x="11047" y="10880"/>
                              </a:cubicBezTo>
                              <a:cubicBezTo>
                                <a:pt x="11038" y="10940"/>
                                <a:pt x="11080" y="10993"/>
                                <a:pt x="11117" y="11034"/>
                              </a:cubicBezTo>
                              <a:cubicBezTo>
                                <a:pt x="11158" y="11081"/>
                                <a:pt x="11216" y="11134"/>
                                <a:pt x="11275" y="11158"/>
                              </a:cubicBezTo>
                              <a:cubicBezTo>
                                <a:pt x="11328" y="11180"/>
                                <a:pt x="11367" y="11163"/>
                                <a:pt x="11417" y="11149"/>
                              </a:cubicBezTo>
                            </a:path>
                            <a:path w="8274" h="1457">
                              <a:moveTo>
                                <a:pt x="12222" y="9967"/>
                              </a:moveTo>
                              <a:cubicBezTo>
                                <a:pt x="12226" y="9982"/>
                                <a:pt x="12234" y="9997"/>
                                <a:pt x="12228" y="10037"/>
                              </a:cubicBezTo>
                              <a:cubicBezTo>
                                <a:pt x="12215" y="10135"/>
                                <a:pt x="12199" y="10233"/>
                                <a:pt x="12185" y="10331"/>
                              </a:cubicBezTo>
                              <a:cubicBezTo>
                                <a:pt x="12157" y="10535"/>
                                <a:pt x="12130" y="10734"/>
                                <a:pt x="12135" y="10940"/>
                              </a:cubicBezTo>
                              <a:cubicBezTo>
                                <a:pt x="12137" y="10999"/>
                                <a:pt x="12140" y="11058"/>
                                <a:pt x="12136" y="11117"/>
                              </a:cubicBezTo>
                              <a:cubicBezTo>
                                <a:pt x="12135" y="11131"/>
                                <a:pt x="12137" y="11121"/>
                                <a:pt x="12131" y="11134"/>
                              </a:cubicBezTo>
                              <a:cubicBezTo>
                                <a:pt x="12143" y="11070"/>
                                <a:pt x="12158" y="11006"/>
                                <a:pt x="12178" y="10944"/>
                              </a:cubicBezTo>
                              <a:cubicBezTo>
                                <a:pt x="12197" y="10886"/>
                                <a:pt x="12214" y="10811"/>
                                <a:pt x="12269" y="10777"/>
                              </a:cubicBezTo>
                              <a:cubicBezTo>
                                <a:pt x="12304" y="10755"/>
                                <a:pt x="12340" y="10774"/>
                                <a:pt x="12370" y="10794"/>
                              </a:cubicBezTo>
                              <a:cubicBezTo>
                                <a:pt x="12426" y="10830"/>
                                <a:pt x="12470" y="10886"/>
                                <a:pt x="12472" y="10955"/>
                              </a:cubicBezTo>
                              <a:cubicBezTo>
                                <a:pt x="12473" y="10999"/>
                                <a:pt x="12452" y="11034"/>
                                <a:pt x="12419" y="11062"/>
                              </a:cubicBezTo>
                              <a:cubicBezTo>
                                <a:pt x="12370" y="11103"/>
                                <a:pt x="12304" y="11122"/>
                                <a:pt x="12242" y="11118"/>
                              </a:cubicBezTo>
                              <a:cubicBezTo>
                                <a:pt x="12189" y="11115"/>
                                <a:pt x="12166" y="11073"/>
                                <a:pt x="12167" y="11023"/>
                              </a:cubicBezTo>
                              <a:cubicBezTo>
                                <a:pt x="12169" y="11007"/>
                                <a:pt x="12172" y="10991"/>
                                <a:pt x="12174" y="10975"/>
                              </a:cubicBezTo>
                            </a:path>
                            <a:path w="8274" h="1457">
                              <a:moveTo>
                                <a:pt x="13015" y="10203"/>
                              </a:moveTo>
                              <a:cubicBezTo>
                                <a:pt x="12993" y="10342"/>
                                <a:pt x="12965" y="10480"/>
                                <a:pt x="12941" y="10619"/>
                              </a:cubicBezTo>
                              <a:cubicBezTo>
                                <a:pt x="12918" y="10754"/>
                                <a:pt x="12899" y="10887"/>
                                <a:pt x="12902" y="11024"/>
                              </a:cubicBezTo>
                              <a:cubicBezTo>
                                <a:pt x="12903" y="11089"/>
                                <a:pt x="12905" y="11128"/>
                                <a:pt x="12972" y="11123"/>
                              </a:cubicBezTo>
                            </a:path>
                            <a:path w="8274" h="1457">
                              <a:moveTo>
                                <a:pt x="13369" y="11211"/>
                              </a:moveTo>
                              <a:cubicBezTo>
                                <a:pt x="13382" y="11194"/>
                                <a:pt x="13399" y="11195"/>
                                <a:pt x="13402" y="11140"/>
                              </a:cubicBezTo>
                              <a:cubicBezTo>
                                <a:pt x="13418" y="10853"/>
                                <a:pt x="13338" y="10567"/>
                                <a:pt x="13350" y="10279"/>
                              </a:cubicBezTo>
                              <a:cubicBezTo>
                                <a:pt x="13353" y="10195"/>
                                <a:pt x="13363" y="10095"/>
                                <a:pt x="13413" y="10024"/>
                              </a:cubicBezTo>
                              <a:cubicBezTo>
                                <a:pt x="13464" y="9951"/>
                                <a:pt x="13568" y="9952"/>
                                <a:pt x="13645" y="9974"/>
                              </a:cubicBezTo>
                              <a:cubicBezTo>
                                <a:pt x="13785" y="10013"/>
                                <a:pt x="13881" y="10138"/>
                                <a:pt x="13848" y="10285"/>
                              </a:cubicBezTo>
                              <a:cubicBezTo>
                                <a:pt x="13793" y="10527"/>
                                <a:pt x="13552" y="10704"/>
                                <a:pt x="13326" y="10771"/>
                              </a:cubicBezTo>
                              <a:cubicBezTo>
                                <a:pt x="13299" y="10779"/>
                                <a:pt x="13272" y="10786"/>
                                <a:pt x="13245" y="10794"/>
                              </a:cubicBezTo>
                              <a:cubicBezTo>
                                <a:pt x="13281" y="10819"/>
                                <a:pt x="13315" y="10836"/>
                                <a:pt x="13360" y="10853"/>
                              </a:cubicBezTo>
                              <a:cubicBezTo>
                                <a:pt x="13515" y="10913"/>
                                <a:pt x="13676" y="10976"/>
                                <a:pt x="13837" y="11014"/>
                              </a:cubicBezTo>
                              <a:cubicBezTo>
                                <a:pt x="13916" y="11033"/>
                                <a:pt x="14003" y="11041"/>
                                <a:pt x="14079" y="11006"/>
                              </a:cubicBezTo>
                              <a:cubicBezTo>
                                <a:pt x="14131" y="10982"/>
                                <a:pt x="14176" y="10941"/>
                                <a:pt x="14209" y="10894"/>
                              </a:cubicBezTo>
                              <a:cubicBezTo>
                                <a:pt x="14258" y="10824"/>
                                <a:pt x="14273" y="10763"/>
                                <a:pt x="14255" y="10689"/>
                              </a:cubicBezTo>
                              <a:cubicBezTo>
                                <a:pt x="14195" y="10700"/>
                                <a:pt x="14166" y="10708"/>
                                <a:pt x="14114" y="10754"/>
                              </a:cubicBezTo>
                              <a:cubicBezTo>
                                <a:pt x="14020" y="10838"/>
                                <a:pt x="13860" y="11003"/>
                                <a:pt x="13878" y="11144"/>
                              </a:cubicBezTo>
                              <a:cubicBezTo>
                                <a:pt x="13883" y="11155"/>
                                <a:pt x="13887" y="11167"/>
                                <a:pt x="13892" y="11178"/>
                              </a:cubicBezTo>
                              <a:cubicBezTo>
                                <a:pt x="13961" y="11198"/>
                                <a:pt x="13988" y="11210"/>
                                <a:pt x="14063" y="11173"/>
                              </a:cubicBezTo>
                              <a:cubicBezTo>
                                <a:pt x="14129" y="11133"/>
                                <a:pt x="14154" y="11118"/>
                                <a:pt x="14200" y="11093"/>
                              </a:cubicBezTo>
                            </a:path>
                            <a:path w="8274" h="1457">
                              <a:moveTo>
                                <a:pt x="14764" y="10697"/>
                              </a:moveTo>
                              <a:cubicBezTo>
                                <a:pt x="14800" y="10663"/>
                                <a:pt x="14788" y="10672"/>
                                <a:pt x="14792" y="10660"/>
                              </a:cubicBezTo>
                              <a:cubicBezTo>
                                <a:pt x="14727" y="10672"/>
                                <a:pt x="14671" y="10700"/>
                                <a:pt x="14609" y="10723"/>
                              </a:cubicBezTo>
                              <a:cubicBezTo>
                                <a:pt x="14532" y="10752"/>
                                <a:pt x="14455" y="10782"/>
                                <a:pt x="14377" y="10806"/>
                              </a:cubicBezTo>
                              <a:cubicBezTo>
                                <a:pt x="14352" y="10813"/>
                                <a:pt x="14327" y="10820"/>
                                <a:pt x="14302" y="10827"/>
                              </a:cubicBezTo>
                              <a:cubicBezTo>
                                <a:pt x="14339" y="10839"/>
                                <a:pt x="14376" y="10850"/>
                                <a:pt x="14414" y="10859"/>
                              </a:cubicBezTo>
                              <a:cubicBezTo>
                                <a:pt x="14490" y="10878"/>
                                <a:pt x="14565" y="10900"/>
                                <a:pt x="14633" y="10939"/>
                              </a:cubicBezTo>
                              <a:cubicBezTo>
                                <a:pt x="14673" y="10962"/>
                                <a:pt x="14727" y="11001"/>
                                <a:pt x="14723" y="11054"/>
                              </a:cubicBezTo>
                              <a:cubicBezTo>
                                <a:pt x="14718" y="11122"/>
                                <a:pt x="14635" y="11171"/>
                                <a:pt x="14586" y="11204"/>
                              </a:cubicBezTo>
                              <a:cubicBezTo>
                                <a:pt x="14551" y="11228"/>
                                <a:pt x="14477" y="11280"/>
                                <a:pt x="14432" y="11276"/>
                              </a:cubicBezTo>
                              <a:cubicBezTo>
                                <a:pt x="14417" y="11277"/>
                                <a:pt x="14412" y="11277"/>
                                <a:pt x="14410" y="11264"/>
                              </a:cubicBezTo>
                            </a:path>
                            <a:path w="8274" h="1457">
                              <a:moveTo>
                                <a:pt x="15084" y="10906"/>
                              </a:moveTo>
                              <a:cubicBezTo>
                                <a:pt x="15092" y="10951"/>
                                <a:pt x="15103" y="10944"/>
                                <a:pt x="15076" y="11000"/>
                              </a:cubicBezTo>
                              <a:cubicBezTo>
                                <a:pt x="15048" y="11059"/>
                                <a:pt x="15009" y="11116"/>
                                <a:pt x="14979" y="11174"/>
                              </a:cubicBezTo>
                              <a:cubicBezTo>
                                <a:pt x="15006" y="11162"/>
                                <a:pt x="15039" y="11151"/>
                                <a:pt x="15069" y="11129"/>
                              </a:cubicBezTo>
                              <a:cubicBezTo>
                                <a:pt x="15163" y="11059"/>
                                <a:pt x="15254" y="10950"/>
                                <a:pt x="15364" y="10906"/>
                              </a:cubicBezTo>
                              <a:cubicBezTo>
                                <a:pt x="15368" y="10906"/>
                                <a:pt x="15373" y="10907"/>
                                <a:pt x="15377" y="10907"/>
                              </a:cubicBezTo>
                              <a:cubicBezTo>
                                <a:pt x="15380" y="10950"/>
                                <a:pt x="15382" y="10992"/>
                                <a:pt x="15380" y="11039"/>
                              </a:cubicBezTo>
                              <a:cubicBezTo>
                                <a:pt x="15378" y="11092"/>
                                <a:pt x="15365" y="11168"/>
                                <a:pt x="15428" y="11192"/>
                              </a:cubicBezTo>
                              <a:cubicBezTo>
                                <a:pt x="15525" y="11230"/>
                                <a:pt x="15662" y="11162"/>
                                <a:pt x="15744" y="11117"/>
                              </a:cubicBezTo>
                              <a:cubicBezTo>
                                <a:pt x="15862" y="11052"/>
                                <a:pt x="15965" y="10966"/>
                                <a:pt x="16053" y="10866"/>
                              </a:cubicBezTo>
                              <a:cubicBezTo>
                                <a:pt x="16127" y="10782"/>
                                <a:pt x="16195" y="10686"/>
                                <a:pt x="16205" y="10584"/>
                              </a:cubicBezTo>
                              <a:cubicBezTo>
                                <a:pt x="16148" y="10609"/>
                                <a:pt x="16104" y="10634"/>
                                <a:pt x="16054" y="10678"/>
                              </a:cubicBezTo>
                              <a:cubicBezTo>
                                <a:pt x="15998" y="10727"/>
                                <a:pt x="15807" y="10883"/>
                                <a:pt x="15844" y="10978"/>
                              </a:cubicBezTo>
                              <a:cubicBezTo>
                                <a:pt x="15871" y="11046"/>
                                <a:pt x="15920" y="11056"/>
                                <a:pt x="15990" y="11054"/>
                              </a:cubicBezTo>
                              <a:cubicBezTo>
                                <a:pt x="16142" y="11050"/>
                                <a:pt x="16289" y="10968"/>
                                <a:pt x="16405" y="10875"/>
                              </a:cubicBezTo>
                              <a:cubicBezTo>
                                <a:pt x="16592" y="10725"/>
                                <a:pt x="16732" y="10524"/>
                                <a:pt x="16793" y="10293"/>
                              </a:cubicBezTo>
                              <a:cubicBezTo>
                                <a:pt x="16767" y="10303"/>
                                <a:pt x="16751" y="10295"/>
                                <a:pt x="16715" y="10336"/>
                              </a:cubicBezTo>
                              <a:cubicBezTo>
                                <a:pt x="16560" y="10510"/>
                                <a:pt x="16490" y="10746"/>
                                <a:pt x="16462" y="10972"/>
                              </a:cubicBezTo>
                              <a:cubicBezTo>
                                <a:pt x="16451" y="11064"/>
                                <a:pt x="16450" y="11154"/>
                                <a:pt x="16464" y="11245"/>
                              </a:cubicBezTo>
                              <a:cubicBezTo>
                                <a:pt x="16474" y="11309"/>
                                <a:pt x="16467" y="11211"/>
                                <a:pt x="16468" y="11202"/>
                              </a:cubicBezTo>
                            </a:path>
                            <a:path w="8274" h="1457">
                              <a:moveTo>
                                <a:pt x="16255" y="10664"/>
                              </a:moveTo>
                              <a:cubicBezTo>
                                <a:pt x="16309" y="10723"/>
                                <a:pt x="16353" y="10734"/>
                                <a:pt x="16432" y="10751"/>
                              </a:cubicBezTo>
                              <a:cubicBezTo>
                                <a:pt x="16541" y="10775"/>
                                <a:pt x="16653" y="10784"/>
                                <a:pt x="16763" y="10759"/>
                              </a:cubicBezTo>
                              <a:cubicBezTo>
                                <a:pt x="16852" y="10732"/>
                                <a:pt x="16881" y="10723"/>
                                <a:pt x="16935" y="10690"/>
                              </a:cubicBezTo>
                            </a:path>
                            <a:path w="8274" h="1457">
                              <a:moveTo>
                                <a:pt x="17110" y="10533"/>
                              </a:moveTo>
                              <a:cubicBezTo>
                                <a:pt x="17180" y="10578"/>
                                <a:pt x="17238" y="10597"/>
                                <a:pt x="17324" y="10593"/>
                              </a:cubicBezTo>
                              <a:cubicBezTo>
                                <a:pt x="17431" y="10588"/>
                                <a:pt x="17543" y="10593"/>
                                <a:pt x="17649" y="10570"/>
                              </a:cubicBezTo>
                              <a:cubicBezTo>
                                <a:pt x="17672" y="10563"/>
                                <a:pt x="17696" y="10555"/>
                                <a:pt x="17719" y="10548"/>
                              </a:cubicBezTo>
                            </a:path>
                            <a:path w="8274" h="1457">
                              <a:moveTo>
                                <a:pt x="17257" y="10957"/>
                              </a:moveTo>
                              <a:cubicBezTo>
                                <a:pt x="17325" y="11059"/>
                                <a:pt x="17365" y="11098"/>
                                <a:pt x="17485" y="11130"/>
                              </a:cubicBezTo>
                              <a:cubicBezTo>
                                <a:pt x="17607" y="11163"/>
                                <a:pt x="17727" y="11161"/>
                                <a:pt x="17845" y="11112"/>
                              </a:cubicBezTo>
                              <a:cubicBezTo>
                                <a:pt x="17936" y="11063"/>
                                <a:pt x="17968" y="11046"/>
                                <a:pt x="18015" y="10993"/>
                              </a:cubicBezTo>
                            </a:path>
                            <a:path w="8274" h="1457">
                              <a:moveTo>
                                <a:pt x="18418" y="10506"/>
                              </a:moveTo>
                              <a:cubicBezTo>
                                <a:pt x="18407" y="10617"/>
                                <a:pt x="18399" y="10730"/>
                                <a:pt x="18386" y="10841"/>
                              </a:cubicBezTo>
                              <a:cubicBezTo>
                                <a:pt x="18373" y="10957"/>
                                <a:pt x="18350" y="11071"/>
                                <a:pt x="18334" y="11186"/>
                              </a:cubicBezTo>
                              <a:cubicBezTo>
                                <a:pt x="18333" y="11194"/>
                                <a:pt x="18308" y="11359"/>
                                <a:pt x="18320" y="11278"/>
                              </a:cubicBezTo>
                              <a:cubicBezTo>
                                <a:pt x="18323" y="11263"/>
                                <a:pt x="18325" y="11247"/>
                                <a:pt x="18328" y="11232"/>
                              </a:cubicBezTo>
                            </a:path>
                            <a:path w="8274" h="1457">
                              <a:moveTo>
                                <a:pt x="18660" y="10451"/>
                              </a:moveTo>
                              <a:cubicBezTo>
                                <a:pt x="18703" y="10452"/>
                                <a:pt x="18745" y="10439"/>
                                <a:pt x="18788" y="10442"/>
                              </a:cubicBezTo>
                              <a:cubicBezTo>
                                <a:pt x="18838" y="10445"/>
                                <a:pt x="18887" y="10463"/>
                                <a:pt x="18927" y="10494"/>
                              </a:cubicBezTo>
                              <a:cubicBezTo>
                                <a:pt x="19000" y="10551"/>
                                <a:pt x="19025" y="10634"/>
                                <a:pt x="18997" y="10722"/>
                              </a:cubicBezTo>
                              <a:cubicBezTo>
                                <a:pt x="18941" y="10902"/>
                                <a:pt x="18774" y="11028"/>
                                <a:pt x="18673" y="11182"/>
                              </a:cubicBezTo>
                              <a:cubicBezTo>
                                <a:pt x="18642" y="11229"/>
                                <a:pt x="18606" y="11291"/>
                                <a:pt x="18640" y="11346"/>
                              </a:cubicBezTo>
                              <a:cubicBezTo>
                                <a:pt x="18673" y="11400"/>
                                <a:pt x="18754" y="11411"/>
                                <a:pt x="18811" y="11416"/>
                              </a:cubicBezTo>
                              <a:cubicBezTo>
                                <a:pt x="18901" y="11424"/>
                                <a:pt x="19003" y="11415"/>
                                <a:pt x="19090" y="11391"/>
                              </a:cubicBezTo>
                              <a:cubicBezTo>
                                <a:pt x="19170" y="11369"/>
                                <a:pt x="19246" y="11331"/>
                                <a:pt x="19320" y="1129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47,9962" coordsize="8274,1457" path="m11545,10092c11553,10106,11562,10120,11570,10135c11587,10167,11599,10196,11607,10232c11622,10298,11628,10364,11637,10431c11648,10513,11655,10595,11665,10677c11673,10744,11684,10813,11703,10878c11715,10920,11733,10968,11763,11001c11766,11002,11769,11004,11772,11005c11780,10979,11791,10972,11786,10937c11768,10810,11687,10681,11565,10634c11437,10585,11288,10642,11180,10713c11122,10751,11057,10807,11047,10880c11038,10940,11080,10993,11117,11034c11158,11081,11216,11134,11275,11158c11328,11180,11367,11163,11417,11149em12222,9967c12226,9982,12234,9997,12228,10037c12215,10135,12199,10233,12185,10331c12157,10535,12130,10734,12135,10940c12137,10999,12140,11058,12136,11117c12135,11131,12137,11121,12131,11134c12143,11070,12158,11006,12178,10944c12197,10886,12214,10811,12269,10777c12304,10755,12340,10774,12370,10794c12426,10830,12470,10886,12472,10955c12473,10999,12452,11034,12419,11062c12370,11103,12304,11122,12242,11118c12189,11115,12166,11073,12167,11023c12169,11007,12172,10991,12174,10975em13015,10203c12993,10342,12965,10480,12941,10619c12918,10754,12899,10887,12902,11024c12903,11089,12905,11128,12972,11123em13369,11211c13382,11194,13399,11195,13402,11140c13418,10853,13338,10567,13350,10279c13353,10195,13363,10095,13413,10024c13464,9951,13568,9952,13645,9974c13785,10013,13881,10138,13848,10285c13793,10527,13552,10704,13326,10771c13299,10779,13272,10786,13245,10794c13281,10819,13315,10836,13360,10853c13515,10913,13676,10976,13837,11014c13916,11033,14003,11041,14079,11006c14131,10982,14176,10941,14209,10894c14258,10824,14273,10763,14255,10689c14195,10700,14166,10708,14114,10754c14020,10838,13860,11003,13878,11144c13883,11155,13887,11167,13892,11178c13961,11198,13988,11210,14063,11173c14129,11133,14154,11118,14200,11093em14764,10697c14800,10663,14788,10672,14792,10660c14727,10672,14671,10700,14609,10723c14532,10752,14455,10782,14377,10806c14352,10813,14327,10820,14302,10827c14339,10839,14376,10850,14414,10859c14490,10878,14565,10900,14633,10939c14673,10962,14727,11001,14723,11054c14718,11122,14635,11171,14586,11204c14551,11228,14477,11280,14432,11276c14417,11277,14412,11277,14410,11264em15084,10906c15092,10951,15103,10944,15076,11000c15048,11059,15009,11116,14979,11174c15006,11162,15039,11151,15069,11129c15163,11059,15254,10950,15364,10906c15368,10906,15373,10907,15377,10907c15380,10950,15382,10992,15380,11039c15378,11092,15365,11168,15428,11192c15525,11230,15662,11162,15744,11117c15862,11052,15965,10966,16053,10866c16127,10782,16195,10686,16205,10584c16148,10609,16104,10634,16054,10678c15998,10727,15807,10883,15844,10978c15871,11046,15920,11056,15990,11054c16142,11050,16289,10968,16405,10875c16592,10725,16732,10524,16793,10293c16767,10303,16751,10295,16715,10336c16560,10510,16490,10746,16462,10972c16451,11064,16450,11154,16464,11245c16474,11309,16467,11211,16468,11202em16255,10664c16309,10723,16353,10734,16432,10751c16541,10775,16653,10784,16763,10759c16852,10732,16881,10723,16935,10690em17110,10533c17180,10578,17238,10597,17324,10593c17431,10588,17543,10593,17649,10570c17672,10563,17696,10555,17719,10548em17257,10957c17325,11059,17365,11098,17485,11130c17607,11163,17727,11161,17845,11112c17936,11063,17968,11046,18015,10993em18418,10506c18407,10617,18399,10730,18386,10841c18373,10957,18350,11071,18334,11186c18333,11194,18308,11359,18320,11278c18323,11263,18325,11247,18328,11232em18660,10451c18703,10452,18745,10439,18788,10442c18838,10445,18887,10463,18927,10494c19000,10551,19025,10634,18997,10722c18941,10902,18774,11028,18673,11182c18642,11229,18606,11291,18640,11346c18673,11400,18754,11411,18811,11416c18901,11424,19003,11415,19090,11391c19170,11369,19246,11331,19320,11293e" stroked="t" o:allowincell="f" style="position:absolute;margin-left:223.15pt;margin-top:39.65pt;width:234.5pt;height:41.2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0350</wp:posOffset>
                </wp:positionH>
                <wp:positionV relativeFrom="paragraph">
                  <wp:posOffset>1913890</wp:posOffset>
                </wp:positionV>
                <wp:extent cx="2638425" cy="829310"/>
                <wp:effectExtent l="10795" t="9525" r="698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82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29" h="2303">
                              <a:moveTo>
                                <a:pt x="2941" y="14128"/>
                              </a:moveTo>
                              <a:cubicBezTo>
                                <a:pt x="2939" y="14141"/>
                                <a:pt x="2935" y="14148"/>
                                <a:pt x="2940" y="14169"/>
                              </a:cubicBezTo>
                              <a:cubicBezTo>
                                <a:pt x="2948" y="14208"/>
                                <a:pt x="2958" y="14247"/>
                                <a:pt x="2964" y="14286"/>
                              </a:cubicBezTo>
                              <a:cubicBezTo>
                                <a:pt x="2972" y="14339"/>
                                <a:pt x="2971" y="14389"/>
                                <a:pt x="2972" y="14442"/>
                              </a:cubicBezTo>
                              <a:cubicBezTo>
                                <a:pt x="2973" y="14480"/>
                                <a:pt x="2971" y="14520"/>
                                <a:pt x="2974" y="14558"/>
                              </a:cubicBezTo>
                              <a:cubicBezTo>
                                <a:pt x="2975" y="14562"/>
                                <a:pt x="2976" y="14567"/>
                                <a:pt x="2977" y="14571"/>
                              </a:cubicBezTo>
                              <a:cubicBezTo>
                                <a:pt x="2988" y="14540"/>
                                <a:pt x="2986" y="14513"/>
                                <a:pt x="2978" y="14480"/>
                              </a:cubicBezTo>
                              <a:cubicBezTo>
                                <a:pt x="2968" y="14440"/>
                                <a:pt x="2949" y="14396"/>
                                <a:pt x="2917" y="14369"/>
                              </a:cubicBezTo>
                              <a:cubicBezTo>
                                <a:pt x="2887" y="14343"/>
                                <a:pt x="2847" y="14341"/>
                                <a:pt x="2810" y="14350"/>
                              </a:cubicBezTo>
                              <a:cubicBezTo>
                                <a:pt x="2763" y="14362"/>
                                <a:pt x="2725" y="14395"/>
                                <a:pt x="2691" y="14429"/>
                              </a:cubicBezTo>
                              <a:cubicBezTo>
                                <a:pt x="2658" y="14462"/>
                                <a:pt x="2632" y="14503"/>
                                <a:pt x="2651" y="14550"/>
                              </a:cubicBezTo>
                              <a:cubicBezTo>
                                <a:pt x="2674" y="14607"/>
                                <a:pt x="2739" y="14637"/>
                                <a:pt x="2790" y="14661"/>
                              </a:cubicBezTo>
                              <a:cubicBezTo>
                                <a:pt x="2843" y="14686"/>
                                <a:pt x="2905" y="14707"/>
                                <a:pt x="2962" y="14679"/>
                              </a:cubicBezTo>
                              <a:cubicBezTo>
                                <a:pt x="2971" y="14672"/>
                                <a:pt x="2981" y="14664"/>
                                <a:pt x="2990" y="14657"/>
                              </a:cubicBezTo>
                            </a:path>
                            <a:path w="7329" h="2303">
                              <a:moveTo>
                                <a:pt x="3140" y="14294"/>
                              </a:moveTo>
                              <a:cubicBezTo>
                                <a:pt x="3140" y="14360"/>
                                <a:pt x="3137" y="14425"/>
                                <a:pt x="3129" y="14491"/>
                              </a:cubicBezTo>
                              <a:cubicBezTo>
                                <a:pt x="3123" y="14543"/>
                                <a:pt x="3113" y="14594"/>
                                <a:pt x="3101" y="14645"/>
                              </a:cubicBezTo>
                              <a:cubicBezTo>
                                <a:pt x="3100" y="14650"/>
                                <a:pt x="3099" y="14655"/>
                                <a:pt x="3098" y="14660"/>
                              </a:cubicBezTo>
                              <a:cubicBezTo>
                                <a:pt x="3111" y="14628"/>
                                <a:pt x="3129" y="14600"/>
                                <a:pt x="3150" y="14572"/>
                              </a:cubicBezTo>
                              <a:cubicBezTo>
                                <a:pt x="3169" y="14548"/>
                                <a:pt x="3192" y="14518"/>
                                <a:pt x="3219" y="14502"/>
                              </a:cubicBezTo>
                              <a:cubicBezTo>
                                <a:pt x="3232" y="14497"/>
                                <a:pt x="3235" y="14496"/>
                                <a:pt x="3244" y="14497"/>
                              </a:cubicBezTo>
                              <a:cubicBezTo>
                                <a:pt x="3256" y="14508"/>
                                <a:pt x="3259" y="14519"/>
                                <a:pt x="3259" y="14536"/>
                              </a:cubicBezTo>
                              <a:cubicBezTo>
                                <a:pt x="3259" y="14558"/>
                                <a:pt x="3256" y="14580"/>
                                <a:pt x="3240" y="14597"/>
                              </a:cubicBezTo>
                              <a:cubicBezTo>
                                <a:pt x="3218" y="14622"/>
                                <a:pt x="3188" y="14626"/>
                                <a:pt x="3158" y="14629"/>
                              </a:cubicBezTo>
                              <a:cubicBezTo>
                                <a:pt x="3118" y="14633"/>
                                <a:pt x="3108" y="14621"/>
                                <a:pt x="3091" y="14588"/>
                              </a:cubicBezTo>
                            </a:path>
                            <a:path w="7329" h="2303">
                              <a:moveTo>
                                <a:pt x="3398" y="14254"/>
                              </a:moveTo>
                              <a:cubicBezTo>
                                <a:pt x="3419" y="14303"/>
                                <a:pt x="3424" y="14343"/>
                                <a:pt x="3421" y="14397"/>
                              </a:cubicBezTo>
                              <a:cubicBezTo>
                                <a:pt x="3418" y="14465"/>
                                <a:pt x="3404" y="14530"/>
                                <a:pt x="3395" y="14597"/>
                              </a:cubicBezTo>
                              <a:cubicBezTo>
                                <a:pt x="3391" y="14625"/>
                                <a:pt x="3390" y="14651"/>
                                <a:pt x="3391" y="14679"/>
                              </a:cubicBezTo>
                            </a:path>
                            <a:path w="7329" h="2303">
                              <a:moveTo>
                                <a:pt x="3531" y="14620"/>
                              </a:moveTo>
                              <a:cubicBezTo>
                                <a:pt x="3551" y="14601"/>
                                <a:pt x="3562" y="14590"/>
                                <a:pt x="3573" y="14562"/>
                              </a:cubicBezTo>
                              <a:cubicBezTo>
                                <a:pt x="3587" y="14525"/>
                                <a:pt x="3599" y="14490"/>
                                <a:pt x="3604" y="14451"/>
                              </a:cubicBezTo>
                              <a:cubicBezTo>
                                <a:pt x="3607" y="14426"/>
                                <a:pt x="3607" y="14400"/>
                                <a:pt x="3608" y="14375"/>
                              </a:cubicBezTo>
                              <a:cubicBezTo>
                                <a:pt x="3623" y="14398"/>
                                <a:pt x="3636" y="14422"/>
                                <a:pt x="3650" y="14446"/>
                              </a:cubicBezTo>
                              <a:cubicBezTo>
                                <a:pt x="3670" y="14479"/>
                                <a:pt x="3695" y="14510"/>
                                <a:pt x="3728" y="14531"/>
                              </a:cubicBezTo>
                              <a:cubicBezTo>
                                <a:pt x="3757" y="14550"/>
                                <a:pt x="3795" y="14563"/>
                                <a:pt x="3830" y="14556"/>
                              </a:cubicBezTo>
                              <a:cubicBezTo>
                                <a:pt x="3865" y="14549"/>
                                <a:pt x="3891" y="14518"/>
                                <a:pt x="3896" y="14483"/>
                              </a:cubicBezTo>
                              <a:cubicBezTo>
                                <a:pt x="3904" y="14429"/>
                                <a:pt x="3882" y="14370"/>
                                <a:pt x="3860" y="14322"/>
                              </a:cubicBezTo>
                              <a:cubicBezTo>
                                <a:pt x="3834" y="14264"/>
                                <a:pt x="3799" y="14211"/>
                                <a:pt x="3760" y="14161"/>
                              </a:cubicBezTo>
                              <a:cubicBezTo>
                                <a:pt x="3743" y="14139"/>
                                <a:pt x="3706" y="14091"/>
                                <a:pt x="3674" y="14087"/>
                              </a:cubicBezTo>
                              <a:cubicBezTo>
                                <a:pt x="3651" y="14084"/>
                                <a:pt x="3665" y="14102"/>
                                <a:pt x="3664" y="14110"/>
                              </a:cubicBezTo>
                            </a:path>
                            <a:path w="7329" h="2303">
                              <a:moveTo>
                                <a:pt x="4102" y="14369"/>
                              </a:moveTo>
                              <a:cubicBezTo>
                                <a:pt x="4110" y="14404"/>
                                <a:pt x="4114" y="14441"/>
                                <a:pt x="4127" y="14475"/>
                              </a:cubicBezTo>
                              <a:cubicBezTo>
                                <a:pt x="4138" y="14505"/>
                                <a:pt x="4155" y="14520"/>
                                <a:pt x="4187" y="14515"/>
                              </a:cubicBezTo>
                              <a:cubicBezTo>
                                <a:pt x="4230" y="14509"/>
                                <a:pt x="4265" y="14484"/>
                                <a:pt x="4302" y="14463"/>
                              </a:cubicBezTo>
                              <a:cubicBezTo>
                                <a:pt x="4343" y="14440"/>
                                <a:pt x="4383" y="14412"/>
                                <a:pt x="4426" y="14392"/>
                              </a:cubicBezTo>
                              <a:cubicBezTo>
                                <a:pt x="4429" y="14391"/>
                                <a:pt x="4433" y="14389"/>
                                <a:pt x="4436" y="14388"/>
                              </a:cubicBezTo>
                              <a:cubicBezTo>
                                <a:pt x="4432" y="14407"/>
                                <a:pt x="4432" y="14414"/>
                                <a:pt x="4421" y="14435"/>
                              </a:cubicBezTo>
                              <a:cubicBezTo>
                                <a:pt x="4414" y="14449"/>
                                <a:pt x="4410" y="14459"/>
                                <a:pt x="4405" y="14473"/>
                              </a:cubicBezTo>
                              <a:cubicBezTo>
                                <a:pt x="4435" y="14464"/>
                                <a:pt x="4465" y="14454"/>
                                <a:pt x="4496" y="14444"/>
                              </a:cubicBezTo>
                              <a:cubicBezTo>
                                <a:pt x="4520" y="14436"/>
                                <a:pt x="4547" y="14426"/>
                                <a:pt x="4572" y="14422"/>
                              </a:cubicBezTo>
                              <a:cubicBezTo>
                                <a:pt x="4583" y="14421"/>
                                <a:pt x="4585" y="14421"/>
                                <a:pt x="4592" y="14421"/>
                              </a:cubicBezTo>
                              <a:cubicBezTo>
                                <a:pt x="4599" y="14437"/>
                                <a:pt x="4590" y="14441"/>
                                <a:pt x="4613" y="14443"/>
                              </a:cubicBezTo>
                              <a:cubicBezTo>
                                <a:pt x="4629" y="14444"/>
                                <a:pt x="4650" y="14435"/>
                                <a:pt x="4665" y="14431"/>
                              </a:cubicBezTo>
                              <a:cubicBezTo>
                                <a:pt x="4692" y="14424"/>
                                <a:pt x="4719" y="14417"/>
                                <a:pt x="4746" y="14413"/>
                              </a:cubicBezTo>
                              <a:cubicBezTo>
                                <a:pt x="4765" y="14410"/>
                                <a:pt x="4786" y="14409"/>
                                <a:pt x="4800" y="14425"/>
                              </a:cubicBezTo>
                              <a:cubicBezTo>
                                <a:pt x="4827" y="14457"/>
                                <a:pt x="4812" y="14511"/>
                                <a:pt x="4845" y="14546"/>
                              </a:cubicBezTo>
                              <a:cubicBezTo>
                                <a:pt x="4873" y="14575"/>
                                <a:pt x="4900" y="14572"/>
                                <a:pt x="4932" y="14552"/>
                              </a:cubicBezTo>
                              <a:cubicBezTo>
                                <a:pt x="4942" y="14545"/>
                                <a:pt x="4951" y="14538"/>
                                <a:pt x="4961" y="14531"/>
                              </a:cubicBezTo>
                            </a:path>
                            <a:path w="7329" h="2303">
                              <a:moveTo>
                                <a:pt x="5123" y="13892"/>
                              </a:moveTo>
                              <a:cubicBezTo>
                                <a:pt x="5110" y="13973"/>
                                <a:pt x="5093" y="14048"/>
                                <a:pt x="5070" y="14127"/>
                              </a:cubicBezTo>
                              <a:cubicBezTo>
                                <a:pt x="5049" y="14199"/>
                                <a:pt x="5028" y="14272"/>
                                <a:pt x="4995" y="14340"/>
                              </a:cubicBezTo>
                              <a:cubicBezTo>
                                <a:pt x="4981" y="14365"/>
                                <a:pt x="4977" y="14371"/>
                                <a:pt x="4971" y="14388"/>
                              </a:cubicBezTo>
                              <a:cubicBezTo>
                                <a:pt x="4993" y="14374"/>
                                <a:pt x="5012" y="14357"/>
                                <a:pt x="5033" y="14339"/>
                              </a:cubicBezTo>
                              <a:cubicBezTo>
                                <a:pt x="5064" y="14312"/>
                                <a:pt x="5114" y="14261"/>
                                <a:pt x="5160" y="14287"/>
                              </a:cubicBezTo>
                              <a:cubicBezTo>
                                <a:pt x="5194" y="14306"/>
                                <a:pt x="5222" y="14387"/>
                                <a:pt x="5221" y="14423"/>
                              </a:cubicBezTo>
                              <a:cubicBezTo>
                                <a:pt x="5220" y="14452"/>
                                <a:pt x="5214" y="14476"/>
                                <a:pt x="5192" y="14496"/>
                              </a:cubicBezTo>
                              <a:cubicBezTo>
                                <a:pt x="5175" y="14512"/>
                                <a:pt x="5148" y="14516"/>
                                <a:pt x="5126" y="14513"/>
                              </a:cubicBezTo>
                              <a:cubicBezTo>
                                <a:pt x="5090" y="14508"/>
                                <a:pt x="5079" y="14481"/>
                                <a:pt x="5063" y="14454"/>
                              </a:cubicBezTo>
                              <a:cubicBezTo>
                                <a:pt x="5085" y="14468"/>
                                <a:pt x="5091" y="14476"/>
                                <a:pt x="5120" y="14480"/>
                              </a:cubicBezTo>
                              <a:cubicBezTo>
                                <a:pt x="5205" y="14493"/>
                                <a:pt x="5352" y="14442"/>
                                <a:pt x="5408" y="14376"/>
                              </a:cubicBezTo>
                              <a:cubicBezTo>
                                <a:pt x="5420" y="14362"/>
                                <a:pt x="5417" y="14355"/>
                                <a:pt x="5424" y="14343"/>
                              </a:cubicBezTo>
                              <a:cubicBezTo>
                                <a:pt x="5398" y="14347"/>
                                <a:pt x="5380" y="14343"/>
                                <a:pt x="5361" y="14370"/>
                              </a:cubicBezTo>
                              <a:cubicBezTo>
                                <a:pt x="5344" y="14393"/>
                                <a:pt x="5347" y="14421"/>
                                <a:pt x="5370" y="14439"/>
                              </a:cubicBezTo>
                              <a:cubicBezTo>
                                <a:pt x="5447" y="14500"/>
                                <a:pt x="5572" y="14459"/>
                                <a:pt x="5650" y="14423"/>
                              </a:cubicBezTo>
                              <a:cubicBezTo>
                                <a:pt x="5668" y="14415"/>
                                <a:pt x="5682" y="14404"/>
                                <a:pt x="5698" y="14394"/>
                              </a:cubicBezTo>
                              <a:cubicBezTo>
                                <a:pt x="5688" y="14407"/>
                                <a:pt x="5687" y="14402"/>
                                <a:pt x="5680" y="14417"/>
                              </a:cubicBezTo>
                              <a:cubicBezTo>
                                <a:pt x="5662" y="14453"/>
                                <a:pt x="5660" y="14491"/>
                                <a:pt x="5692" y="14521"/>
                              </a:cubicBezTo>
                              <a:cubicBezTo>
                                <a:pt x="5712" y="14540"/>
                                <a:pt x="5756" y="14555"/>
                                <a:pt x="5783" y="14553"/>
                              </a:cubicBezTo>
                              <a:cubicBezTo>
                                <a:pt x="5818" y="14550"/>
                                <a:pt x="5850" y="14529"/>
                                <a:pt x="5880" y="14513"/>
                              </a:cubicBezTo>
                            </a:path>
                            <a:path w="7329" h="2303">
                              <a:moveTo>
                                <a:pt x="6081" y="14302"/>
                              </a:moveTo>
                              <a:cubicBezTo>
                                <a:pt x="6093" y="14332"/>
                                <a:pt x="6099" y="14325"/>
                                <a:pt x="6127" y="14328"/>
                              </a:cubicBezTo>
                              <a:cubicBezTo>
                                <a:pt x="6163" y="14332"/>
                                <a:pt x="6192" y="14334"/>
                                <a:pt x="6228" y="14330"/>
                              </a:cubicBezTo>
                              <a:cubicBezTo>
                                <a:pt x="6260" y="14326"/>
                                <a:pt x="6293" y="14315"/>
                                <a:pt x="6320" y="14295"/>
                              </a:cubicBezTo>
                              <a:cubicBezTo>
                                <a:pt x="6324" y="14291"/>
                                <a:pt x="6327" y="14288"/>
                                <a:pt x="6331" y="14284"/>
                              </a:cubicBezTo>
                            </a:path>
                            <a:path w="7329" h="2303">
                              <a:moveTo>
                                <a:pt x="6100" y="14450"/>
                              </a:moveTo>
                              <a:cubicBezTo>
                                <a:pt x="6093" y="14483"/>
                                <a:pt x="6084" y="14504"/>
                                <a:pt x="6109" y="14531"/>
                              </a:cubicBezTo>
                              <a:cubicBezTo>
                                <a:pt x="6134" y="14559"/>
                                <a:pt x="6186" y="14563"/>
                                <a:pt x="6221" y="14557"/>
                              </a:cubicBezTo>
                              <a:cubicBezTo>
                                <a:pt x="6294" y="14545"/>
                                <a:pt x="6367" y="14520"/>
                                <a:pt x="6435" y="14491"/>
                              </a:cubicBezTo>
                              <a:cubicBezTo>
                                <a:pt x="6454" y="14482"/>
                                <a:pt x="6474" y="14473"/>
                                <a:pt x="6493" y="14464"/>
                              </a:cubicBezTo>
                            </a:path>
                            <a:path w="7329" h="2303">
                              <a:moveTo>
                                <a:pt x="7118" y="14129"/>
                              </a:moveTo>
                              <a:cubicBezTo>
                                <a:pt x="7097" y="14111"/>
                                <a:pt x="7094" y="14106"/>
                                <a:pt x="7059" y="14108"/>
                              </a:cubicBezTo>
                              <a:cubicBezTo>
                                <a:pt x="6984" y="14111"/>
                                <a:pt x="6910" y="14133"/>
                                <a:pt x="6844" y="14169"/>
                              </a:cubicBezTo>
                              <a:cubicBezTo>
                                <a:pt x="6788" y="14200"/>
                                <a:pt x="6732" y="14245"/>
                                <a:pt x="6714" y="14310"/>
                              </a:cubicBezTo>
                              <a:cubicBezTo>
                                <a:pt x="6697" y="14372"/>
                                <a:pt x="6721" y="14426"/>
                                <a:pt x="6764" y="14469"/>
                              </a:cubicBezTo>
                              <a:cubicBezTo>
                                <a:pt x="6815" y="14521"/>
                                <a:pt x="6888" y="14552"/>
                                <a:pt x="6959" y="14565"/>
                              </a:cubicBezTo>
                              <a:cubicBezTo>
                                <a:pt x="7061" y="14584"/>
                                <a:pt x="7184" y="14560"/>
                                <a:pt x="7246" y="14471"/>
                              </a:cubicBezTo>
                              <a:cubicBezTo>
                                <a:pt x="7296" y="14400"/>
                                <a:pt x="7291" y="14307"/>
                                <a:pt x="7248" y="14234"/>
                              </a:cubicBezTo>
                              <a:cubicBezTo>
                                <a:pt x="7212" y="14173"/>
                                <a:pt x="7144" y="14135"/>
                                <a:pt x="7075" y="14124"/>
                              </a:cubicBezTo>
                              <a:cubicBezTo>
                                <a:pt x="7012" y="14114"/>
                                <a:pt x="6929" y="14121"/>
                                <a:pt x="6868" y="14140"/>
                              </a:cubicBezTo>
                              <a:cubicBezTo>
                                <a:pt x="6843" y="14148"/>
                                <a:pt x="6817" y="14163"/>
                                <a:pt x="6793" y="14172"/>
                              </a:cubicBezTo>
                            </a:path>
                            <a:path w="7329" h="2303">
                              <a:moveTo>
                                <a:pt x="7259" y="13969"/>
                              </a:moveTo>
                              <a:cubicBezTo>
                                <a:pt x="7254" y="13981"/>
                                <a:pt x="7248" y="13995"/>
                                <a:pt x="7244" y="14008"/>
                              </a:cubicBezTo>
                              <a:cubicBezTo>
                                <a:pt x="7233" y="14044"/>
                                <a:pt x="7213" y="14071"/>
                                <a:pt x="7191" y="14101"/>
                              </a:cubicBezTo>
                              <a:cubicBezTo>
                                <a:pt x="7150" y="14158"/>
                                <a:pt x="7102" y="14210"/>
                                <a:pt x="7060" y="14266"/>
                              </a:cubicBezTo>
                              <a:cubicBezTo>
                                <a:pt x="6987" y="14362"/>
                                <a:pt x="6920" y="14461"/>
                                <a:pt x="6861" y="14567"/>
                              </a:cubicBezTo>
                              <a:cubicBezTo>
                                <a:pt x="6834" y="14617"/>
                                <a:pt x="6802" y="14672"/>
                                <a:pt x="6789" y="14728"/>
                              </a:cubicBezTo>
                              <a:cubicBezTo>
                                <a:pt x="6788" y="14735"/>
                                <a:pt x="6788" y="14742"/>
                                <a:pt x="6787" y="14749"/>
                              </a:cubicBezTo>
                              <a:cubicBezTo>
                                <a:pt x="6801" y="14731"/>
                                <a:pt x="6796" y="14722"/>
                                <a:pt x="6799" y="14699"/>
                              </a:cubicBezTo>
                            </a:path>
                            <a:path w="7329" h="2303">
                              <a:moveTo>
                                <a:pt x="2836" y="15063"/>
                              </a:moveTo>
                              <a:cubicBezTo>
                                <a:pt x="2842" y="15055"/>
                                <a:pt x="2855" y="15029"/>
                                <a:pt x="2863" y="15023"/>
                              </a:cubicBezTo>
                              <a:cubicBezTo>
                                <a:pt x="2875" y="15018"/>
                                <a:pt x="2879" y="15016"/>
                                <a:pt x="2887" y="15013"/>
                              </a:cubicBezTo>
                              <a:cubicBezTo>
                                <a:pt x="2894" y="15039"/>
                                <a:pt x="2893" y="15052"/>
                                <a:pt x="2887" y="15084"/>
                              </a:cubicBezTo>
                              <a:cubicBezTo>
                                <a:pt x="2877" y="15143"/>
                                <a:pt x="2865" y="15201"/>
                                <a:pt x="2851" y="15259"/>
                              </a:cubicBezTo>
                              <a:cubicBezTo>
                                <a:pt x="2839" y="15307"/>
                                <a:pt x="2830" y="15355"/>
                                <a:pt x="2821" y="15403"/>
                              </a:cubicBezTo>
                              <a:cubicBezTo>
                                <a:pt x="2820" y="15409"/>
                                <a:pt x="2818" y="15415"/>
                                <a:pt x="2817" y="15421"/>
                              </a:cubicBezTo>
                              <a:cubicBezTo>
                                <a:pt x="2812" y="15400"/>
                                <a:pt x="2814" y="15399"/>
                                <a:pt x="2808" y="15378"/>
                              </a:cubicBezTo>
                              <a:cubicBezTo>
                                <a:pt x="2797" y="15339"/>
                                <a:pt x="2780" y="15305"/>
                                <a:pt x="2747" y="15279"/>
                              </a:cubicBezTo>
                              <a:cubicBezTo>
                                <a:pt x="2711" y="15251"/>
                                <a:pt x="2665" y="15241"/>
                                <a:pt x="2621" y="15253"/>
                              </a:cubicBezTo>
                              <a:cubicBezTo>
                                <a:pt x="2559" y="15270"/>
                                <a:pt x="2508" y="15327"/>
                                <a:pt x="2478" y="15382"/>
                              </a:cubicBezTo>
                              <a:cubicBezTo>
                                <a:pt x="2458" y="15419"/>
                                <a:pt x="2435" y="15474"/>
                                <a:pt x="2467" y="15511"/>
                              </a:cubicBezTo>
                              <a:cubicBezTo>
                                <a:pt x="2509" y="15561"/>
                                <a:pt x="2604" y="15550"/>
                                <a:pt x="2659" y="15540"/>
                              </a:cubicBezTo>
                              <a:cubicBezTo>
                                <a:pt x="2732" y="15520"/>
                                <a:pt x="2758" y="15513"/>
                                <a:pt x="2807" y="15496"/>
                              </a:cubicBezTo>
                            </a:path>
                            <a:path w="7329" h="2303">
                              <a:moveTo>
                                <a:pt x="3283" y="15076"/>
                              </a:moveTo>
                              <a:cubicBezTo>
                                <a:pt x="3267" y="15109"/>
                                <a:pt x="3256" y="15141"/>
                                <a:pt x="3244" y="15176"/>
                              </a:cubicBezTo>
                              <a:cubicBezTo>
                                <a:pt x="3223" y="15235"/>
                                <a:pt x="3201" y="15294"/>
                                <a:pt x="3177" y="15353"/>
                              </a:cubicBezTo>
                              <a:cubicBezTo>
                                <a:pt x="3156" y="15406"/>
                                <a:pt x="3134" y="15458"/>
                                <a:pt x="3109" y="15509"/>
                              </a:cubicBezTo>
                              <a:cubicBezTo>
                                <a:pt x="3109" y="15509"/>
                                <a:pt x="3084" y="15575"/>
                                <a:pt x="3095" y="15533"/>
                              </a:cubicBezTo>
                              <a:cubicBezTo>
                                <a:pt x="3121" y="15482"/>
                                <a:pt x="3153" y="15436"/>
                                <a:pt x="3199" y="15401"/>
                              </a:cubicBezTo>
                              <a:cubicBezTo>
                                <a:pt x="3225" y="15382"/>
                                <a:pt x="3274" y="15355"/>
                                <a:pt x="3306" y="15376"/>
                              </a:cubicBezTo>
                              <a:cubicBezTo>
                                <a:pt x="3327" y="15389"/>
                                <a:pt x="3327" y="15426"/>
                                <a:pt x="3322" y="15446"/>
                              </a:cubicBezTo>
                              <a:cubicBezTo>
                                <a:pt x="3314" y="15480"/>
                                <a:pt x="3293" y="15508"/>
                                <a:pt x="3265" y="15528"/>
                              </a:cubicBezTo>
                              <a:cubicBezTo>
                                <a:pt x="3227" y="15556"/>
                                <a:pt x="3175" y="15566"/>
                                <a:pt x="3129" y="15562"/>
                              </a:cubicBezTo>
                              <a:cubicBezTo>
                                <a:pt x="3100" y="15560"/>
                                <a:pt x="3062" y="15551"/>
                                <a:pt x="3047" y="15523"/>
                              </a:cubicBezTo>
                              <a:cubicBezTo>
                                <a:pt x="3029" y="15490"/>
                                <a:pt x="3051" y="15450"/>
                                <a:pt x="3062" y="15420"/>
                              </a:cubicBezTo>
                            </a:path>
                            <a:path w="7329" h="2303">
                              <a:moveTo>
                                <a:pt x="3564" y="15024"/>
                              </a:moveTo>
                              <a:cubicBezTo>
                                <a:pt x="3599" y="15055"/>
                                <a:pt x="3610" y="15084"/>
                                <a:pt x="3606" y="15134"/>
                              </a:cubicBezTo>
                              <a:cubicBezTo>
                                <a:pt x="3601" y="15204"/>
                                <a:pt x="3572" y="15276"/>
                                <a:pt x="3549" y="15341"/>
                              </a:cubicBezTo>
                              <a:cubicBezTo>
                                <a:pt x="3530" y="15395"/>
                                <a:pt x="3505" y="15449"/>
                                <a:pt x="3498" y="15506"/>
                              </a:cubicBezTo>
                              <a:cubicBezTo>
                                <a:pt x="3498" y="15523"/>
                                <a:pt x="3497" y="15528"/>
                                <a:pt x="3505" y="15536"/>
                              </a:cubicBezTo>
                            </a:path>
                            <a:path w="7329" h="2303">
                              <a:moveTo>
                                <a:pt x="3720" y="15523"/>
                              </a:moveTo>
                              <a:cubicBezTo>
                                <a:pt x="3734" y="15494"/>
                                <a:pt x="3747" y="15472"/>
                                <a:pt x="3758" y="15439"/>
                              </a:cubicBezTo>
                              <a:cubicBezTo>
                                <a:pt x="3786" y="15352"/>
                                <a:pt x="3806" y="15263"/>
                                <a:pt x="3832" y="15175"/>
                              </a:cubicBezTo>
                              <a:cubicBezTo>
                                <a:pt x="3867" y="15057"/>
                                <a:pt x="3930" y="14885"/>
                                <a:pt x="4073" y="14866"/>
                              </a:cubicBezTo>
                              <a:cubicBezTo>
                                <a:pt x="4157" y="14855"/>
                                <a:pt x="4184" y="14936"/>
                                <a:pt x="4171" y="15005"/>
                              </a:cubicBezTo>
                              <a:cubicBezTo>
                                <a:pt x="4137" y="15183"/>
                                <a:pt x="3954" y="15248"/>
                                <a:pt x="3800" y="15281"/>
                              </a:cubicBezTo>
                              <a:cubicBezTo>
                                <a:pt x="3763" y="15289"/>
                                <a:pt x="3731" y="15301"/>
                                <a:pt x="3697" y="15311"/>
                              </a:cubicBezTo>
                              <a:cubicBezTo>
                                <a:pt x="3717" y="15328"/>
                                <a:pt x="3730" y="15349"/>
                                <a:pt x="3761" y="15366"/>
                              </a:cubicBezTo>
                              <a:cubicBezTo>
                                <a:pt x="3932" y="15457"/>
                                <a:pt x="4165" y="15495"/>
                                <a:pt x="4343" y="15399"/>
                              </a:cubicBezTo>
                              <a:cubicBezTo>
                                <a:pt x="4385" y="15377"/>
                                <a:pt x="4435" y="15355"/>
                                <a:pt x="4450" y="15306"/>
                              </a:cubicBezTo>
                              <a:cubicBezTo>
                                <a:pt x="4448" y="15286"/>
                                <a:pt x="4448" y="15280"/>
                                <a:pt x="4438" y="15270"/>
                              </a:cubicBezTo>
                              <a:cubicBezTo>
                                <a:pt x="4360" y="15262"/>
                                <a:pt x="4301" y="15269"/>
                                <a:pt x="4246" y="15341"/>
                              </a:cubicBezTo>
                              <a:cubicBezTo>
                                <a:pt x="4215" y="15382"/>
                                <a:pt x="4215" y="15423"/>
                                <a:pt x="4261" y="15450"/>
                              </a:cubicBezTo>
                              <a:cubicBezTo>
                                <a:pt x="4388" y="15525"/>
                                <a:pt x="4622" y="15449"/>
                                <a:pt x="4745" y="15401"/>
                              </a:cubicBezTo>
                              <a:cubicBezTo>
                                <a:pt x="4819" y="15372"/>
                                <a:pt x="4876" y="15336"/>
                                <a:pt x="4931" y="15281"/>
                              </a:cubicBezTo>
                              <a:cubicBezTo>
                                <a:pt x="4933" y="15278"/>
                                <a:pt x="4934" y="15276"/>
                                <a:pt x="4936" y="15273"/>
                              </a:cubicBezTo>
                              <a:cubicBezTo>
                                <a:pt x="4925" y="15299"/>
                                <a:pt x="4913" y="15324"/>
                                <a:pt x="4903" y="15350"/>
                              </a:cubicBezTo>
                              <a:cubicBezTo>
                                <a:pt x="4885" y="15395"/>
                                <a:pt x="4859" y="15497"/>
                                <a:pt x="4802" y="15508"/>
                              </a:cubicBezTo>
                              <a:cubicBezTo>
                                <a:pt x="4760" y="15516"/>
                                <a:pt x="4698" y="15466"/>
                                <a:pt x="4665" y="15449"/>
                              </a:cubicBezTo>
                              <a:cubicBezTo>
                                <a:pt x="4727" y="15487"/>
                                <a:pt x="4762" y="15505"/>
                                <a:pt x="4845" y="15498"/>
                              </a:cubicBezTo>
                              <a:cubicBezTo>
                                <a:pt x="4942" y="15490"/>
                                <a:pt x="5034" y="15465"/>
                                <a:pt x="5119" y="15418"/>
                              </a:cubicBezTo>
                              <a:cubicBezTo>
                                <a:pt x="5124" y="15414"/>
                                <a:pt x="5129" y="15411"/>
                                <a:pt x="5134" y="15407"/>
                              </a:cubicBezTo>
                              <a:cubicBezTo>
                                <a:pt x="5121" y="15420"/>
                                <a:pt x="5132" y="15392"/>
                                <a:pt x="5123" y="15409"/>
                              </a:cubicBezTo>
                              <a:cubicBezTo>
                                <a:pt x="5121" y="15413"/>
                                <a:pt x="5092" y="15441"/>
                                <a:pt x="5098" y="15447"/>
                              </a:cubicBezTo>
                              <a:cubicBezTo>
                                <a:pt x="5123" y="15470"/>
                                <a:pt x="5171" y="15437"/>
                                <a:pt x="5196" y="15433"/>
                              </a:cubicBezTo>
                              <a:cubicBezTo>
                                <a:pt x="5195" y="15455"/>
                                <a:pt x="5183" y="15484"/>
                                <a:pt x="5189" y="15505"/>
                              </a:cubicBezTo>
                              <a:cubicBezTo>
                                <a:pt x="5204" y="15564"/>
                                <a:pt x="5242" y="15565"/>
                                <a:pt x="5297" y="15542"/>
                              </a:cubicBezTo>
                              <a:cubicBezTo>
                                <a:pt x="5410" y="15495"/>
                                <a:pt x="5502" y="15384"/>
                                <a:pt x="5570" y="15286"/>
                              </a:cubicBezTo>
                              <a:cubicBezTo>
                                <a:pt x="5630" y="15199"/>
                                <a:pt x="5718" y="15075"/>
                                <a:pt x="5731" y="14967"/>
                              </a:cubicBezTo>
                              <a:cubicBezTo>
                                <a:pt x="5733" y="14952"/>
                                <a:pt x="5718" y="14952"/>
                                <a:pt x="5720" y="14937"/>
                              </a:cubicBezTo>
                              <a:cubicBezTo>
                                <a:pt x="5636" y="15018"/>
                                <a:pt x="5570" y="15113"/>
                                <a:pt x="5541" y="15229"/>
                              </a:cubicBezTo>
                              <a:cubicBezTo>
                                <a:pt x="5522" y="15303"/>
                                <a:pt x="5530" y="15389"/>
                                <a:pt x="5613" y="15417"/>
                              </a:cubicBezTo>
                              <a:cubicBezTo>
                                <a:pt x="5729" y="15456"/>
                                <a:pt x="5875" y="15364"/>
                                <a:pt x="5963" y="15300"/>
                              </a:cubicBezTo>
                              <a:cubicBezTo>
                                <a:pt x="6075" y="15219"/>
                                <a:pt x="6159" y="15115"/>
                                <a:pt x="6235" y="15001"/>
                              </a:cubicBezTo>
                              <a:cubicBezTo>
                                <a:pt x="6192" y="15056"/>
                                <a:pt x="6148" y="15111"/>
                                <a:pt x="6108" y="15168"/>
                              </a:cubicBezTo>
                              <a:cubicBezTo>
                                <a:pt x="6057" y="15240"/>
                                <a:pt x="5898" y="15418"/>
                                <a:pt x="5916" y="15514"/>
                              </a:cubicBezTo>
                              <a:cubicBezTo>
                                <a:pt x="5921" y="15539"/>
                                <a:pt x="5924" y="15493"/>
                                <a:pt x="5935" y="15487"/>
                              </a:cubicBezTo>
                            </a:path>
                            <a:path w="7329" h="2303">
                              <a:moveTo>
                                <a:pt x="5898" y="15087"/>
                              </a:moveTo>
                              <a:cubicBezTo>
                                <a:pt x="5932" y="15118"/>
                                <a:pt x="5967" y="15130"/>
                                <a:pt x="6013" y="15141"/>
                              </a:cubicBezTo>
                              <a:cubicBezTo>
                                <a:pt x="6084" y="15158"/>
                                <a:pt x="6158" y="15168"/>
                                <a:pt x="6231" y="15162"/>
                              </a:cubicBezTo>
                              <a:cubicBezTo>
                                <a:pt x="6317" y="15155"/>
                                <a:pt x="6404" y="15141"/>
                                <a:pt x="6487" y="15119"/>
                              </a:cubicBezTo>
                              <a:cubicBezTo>
                                <a:pt x="6543" y="15101"/>
                                <a:pt x="6562" y="15095"/>
                                <a:pt x="6599" y="15083"/>
                              </a:cubicBezTo>
                            </a:path>
                            <a:path w="7329" h="2303">
                              <a:moveTo>
                                <a:pt x="6301" y="15197"/>
                              </a:moveTo>
                              <a:cubicBezTo>
                                <a:pt x="6289" y="15219"/>
                                <a:pt x="6263" y="15246"/>
                                <a:pt x="6299" y="15257"/>
                              </a:cubicBezTo>
                              <a:cubicBezTo>
                                <a:pt x="6340" y="15270"/>
                                <a:pt x="6378" y="15253"/>
                                <a:pt x="6418" y="15245"/>
                              </a:cubicBezTo>
                              <a:cubicBezTo>
                                <a:pt x="6463" y="15237"/>
                                <a:pt x="6502" y="15222"/>
                                <a:pt x="6544" y="15204"/>
                              </a:cubicBezTo>
                              <a:cubicBezTo>
                                <a:pt x="6549" y="15202"/>
                                <a:pt x="6554" y="15199"/>
                                <a:pt x="6559" y="15197"/>
                              </a:cubicBezTo>
                            </a:path>
                            <a:path w="7329" h="2303">
                              <a:moveTo>
                                <a:pt x="6345" y="15394"/>
                              </a:moveTo>
                              <a:cubicBezTo>
                                <a:pt x="6340" y="15438"/>
                                <a:pt x="6337" y="15468"/>
                                <a:pt x="6381" y="15491"/>
                              </a:cubicBezTo>
                              <a:cubicBezTo>
                                <a:pt x="6433" y="15519"/>
                                <a:pt x="6496" y="15506"/>
                                <a:pt x="6551" y="15497"/>
                              </a:cubicBezTo>
                              <a:cubicBezTo>
                                <a:pt x="6635" y="15484"/>
                                <a:pt x="6717" y="15452"/>
                                <a:pt x="6795" y="15417"/>
                              </a:cubicBezTo>
                              <a:cubicBezTo>
                                <a:pt x="6855" y="15388"/>
                                <a:pt x="6875" y="15379"/>
                                <a:pt x="6913" y="15356"/>
                              </a:cubicBezTo>
                            </a:path>
                            <a:path w="7329" h="2303">
                              <a:moveTo>
                                <a:pt x="7216" y="15114"/>
                              </a:moveTo>
                              <a:cubicBezTo>
                                <a:pt x="7187" y="15108"/>
                                <a:pt x="7161" y="15110"/>
                                <a:pt x="7132" y="15113"/>
                              </a:cubicBezTo>
                              <a:cubicBezTo>
                                <a:pt x="7037" y="15122"/>
                                <a:pt x="6946" y="15147"/>
                                <a:pt x="6863" y="15196"/>
                              </a:cubicBezTo>
                              <a:cubicBezTo>
                                <a:pt x="6827" y="15217"/>
                                <a:pt x="6779" y="15252"/>
                                <a:pt x="6768" y="15296"/>
                              </a:cubicBezTo>
                              <a:cubicBezTo>
                                <a:pt x="6759" y="15332"/>
                                <a:pt x="6789" y="15360"/>
                                <a:pt x="6819" y="15373"/>
                              </a:cubicBezTo>
                              <a:cubicBezTo>
                                <a:pt x="6896" y="15406"/>
                                <a:pt x="6999" y="15387"/>
                                <a:pt x="7071" y="15352"/>
                              </a:cubicBezTo>
                              <a:cubicBezTo>
                                <a:pt x="7118" y="15329"/>
                                <a:pt x="7160" y="15294"/>
                                <a:pt x="7186" y="15248"/>
                              </a:cubicBezTo>
                              <a:cubicBezTo>
                                <a:pt x="7205" y="15214"/>
                                <a:pt x="7208" y="15180"/>
                                <a:pt x="7190" y="15145"/>
                              </a:cubicBezTo>
                              <a:cubicBezTo>
                                <a:pt x="7177" y="15121"/>
                                <a:pt x="7149" y="15105"/>
                                <a:pt x="7124" y="15095"/>
                              </a:cubicBezTo>
                              <a:cubicBezTo>
                                <a:pt x="7107" y="15088"/>
                                <a:pt x="7099" y="15086"/>
                                <a:pt x="7086" y="15073"/>
                              </a:cubicBezTo>
                            </a:path>
                            <a:path w="7329" h="2303">
                              <a:moveTo>
                                <a:pt x="7283" y="14787"/>
                              </a:moveTo>
                              <a:cubicBezTo>
                                <a:pt x="7271" y="14831"/>
                                <a:pt x="7259" y="14858"/>
                                <a:pt x="7235" y="14898"/>
                              </a:cubicBezTo>
                              <a:cubicBezTo>
                                <a:pt x="7126" y="15081"/>
                                <a:pt x="6998" y="15250"/>
                                <a:pt x="6907" y="15444"/>
                              </a:cubicBezTo>
                              <a:cubicBezTo>
                                <a:pt x="6867" y="15530"/>
                                <a:pt x="6831" y="15621"/>
                                <a:pt x="6816" y="15714"/>
                              </a:cubicBezTo>
                              <a:cubicBezTo>
                                <a:pt x="6812" y="15747"/>
                                <a:pt x="6811" y="15755"/>
                                <a:pt x="6811" y="15776"/>
                              </a:cubicBezTo>
                            </a:path>
                            <a:path w="7329" h="2303">
                              <a:moveTo>
                                <a:pt x="6640" y="15127"/>
                              </a:moveTo>
                              <a:cubicBezTo>
                                <a:pt x="6654" y="15121"/>
                                <a:pt x="6678" y="15107"/>
                                <a:pt x="6691" y="15104"/>
                              </a:cubicBezTo>
                              <a:cubicBezTo>
                                <a:pt x="6768" y="15087"/>
                                <a:pt x="6881" y="15152"/>
                                <a:pt x="6940" y="15193"/>
                              </a:cubicBezTo>
                              <a:cubicBezTo>
                                <a:pt x="7041" y="15262"/>
                                <a:pt x="7127" y="15351"/>
                                <a:pt x="7216" y="15435"/>
                              </a:cubicBezTo>
                              <a:cubicBezTo>
                                <a:pt x="7262" y="15478"/>
                                <a:pt x="7361" y="15620"/>
                                <a:pt x="7425" y="15631"/>
                              </a:cubicBezTo>
                              <a:cubicBezTo>
                                <a:pt x="7433" y="15627"/>
                                <a:pt x="7436" y="15625"/>
                                <a:pt x="7440" y="15620"/>
                              </a:cubicBezTo>
                            </a:path>
                            <a:path w="7329" h="2303">
                              <a:moveTo>
                                <a:pt x="7281" y="15030"/>
                              </a:moveTo>
                              <a:cubicBezTo>
                                <a:pt x="7251" y="15067"/>
                                <a:pt x="7228" y="15102"/>
                                <a:pt x="7204" y="15143"/>
                              </a:cubicBezTo>
                              <a:cubicBezTo>
                                <a:pt x="7166" y="15210"/>
                                <a:pt x="7125" y="15273"/>
                                <a:pt x="7075" y="15332"/>
                              </a:cubicBezTo>
                              <a:cubicBezTo>
                                <a:pt x="7018" y="15398"/>
                                <a:pt x="6952" y="15451"/>
                                <a:pt x="6886" y="15507"/>
                              </a:cubicBezTo>
                              <a:cubicBezTo>
                                <a:pt x="6840" y="15545"/>
                                <a:pt x="6796" y="15586"/>
                                <a:pt x="6753" y="15625"/>
                              </a:cubicBezTo>
                              <a:cubicBezTo>
                                <a:pt x="6716" y="15659"/>
                                <a:pt x="6741" y="15634"/>
                                <a:pt x="6737" y="15629"/>
                              </a:cubicBezTo>
                            </a:path>
                            <a:path w="7329" h="2303">
                              <a:moveTo>
                                <a:pt x="8091" y="15264"/>
                              </a:moveTo>
                              <a:cubicBezTo>
                                <a:pt x="8034" y="15274"/>
                                <a:pt x="7981" y="15273"/>
                                <a:pt x="7923" y="15276"/>
                              </a:cubicBezTo>
                              <a:cubicBezTo>
                                <a:pt x="7860" y="15280"/>
                                <a:pt x="7792" y="15286"/>
                                <a:pt x="7731" y="15297"/>
                              </a:cubicBezTo>
                              <a:cubicBezTo>
                                <a:pt x="7748" y="15319"/>
                                <a:pt x="7771" y="15336"/>
                                <a:pt x="7793" y="15353"/>
                              </a:cubicBezTo>
                              <a:cubicBezTo>
                                <a:pt x="7870" y="15413"/>
                                <a:pt x="7966" y="15481"/>
                                <a:pt x="7996" y="15578"/>
                              </a:cubicBezTo>
                              <a:cubicBezTo>
                                <a:pt x="8008" y="15618"/>
                                <a:pt x="8006" y="15656"/>
                                <a:pt x="7978" y="15688"/>
                              </a:cubicBezTo>
                              <a:cubicBezTo>
                                <a:pt x="7946" y="15725"/>
                                <a:pt x="7894" y="15746"/>
                                <a:pt x="7848" y="15756"/>
                              </a:cubicBezTo>
                              <a:cubicBezTo>
                                <a:pt x="7802" y="15766"/>
                                <a:pt x="7743" y="15774"/>
                                <a:pt x="7698" y="15754"/>
                              </a:cubicBezTo>
                              <a:cubicBezTo>
                                <a:pt x="7660" y="15738"/>
                                <a:pt x="7653" y="15713"/>
                                <a:pt x="7638" y="15679"/>
                              </a:cubicBezTo>
                            </a:path>
                            <a:path w="7329" h="2303">
                              <a:moveTo>
                                <a:pt x="7977" y="15107"/>
                              </a:moveTo>
                              <a:cubicBezTo>
                                <a:pt x="8060" y="15134"/>
                                <a:pt x="8146" y="15152"/>
                                <a:pt x="8231" y="15170"/>
                              </a:cubicBezTo>
                              <a:cubicBezTo>
                                <a:pt x="8357" y="15196"/>
                                <a:pt x="8481" y="15228"/>
                                <a:pt x="8606" y="15255"/>
                              </a:cubicBezTo>
                              <a:cubicBezTo>
                                <a:pt x="8687" y="15272"/>
                                <a:pt x="8762" y="15276"/>
                                <a:pt x="8844" y="15277"/>
                              </a:cubicBezTo>
                            </a:path>
                            <a:path w="7329" h="2303">
                              <a:moveTo>
                                <a:pt x="6587" y="14068"/>
                              </a:moveTo>
                              <a:cubicBezTo>
                                <a:pt x="6602" y="14079"/>
                                <a:pt x="6615" y="14086"/>
                                <a:pt x="6630" y="14102"/>
                              </a:cubicBezTo>
                              <a:cubicBezTo>
                                <a:pt x="6747" y="14227"/>
                                <a:pt x="6841" y="14378"/>
                                <a:pt x="6934" y="14521"/>
                              </a:cubicBezTo>
                              <a:cubicBezTo>
                                <a:pt x="7015" y="14644"/>
                                <a:pt x="7098" y="14767"/>
                                <a:pt x="7216" y="14858"/>
                              </a:cubicBezTo>
                              <a:cubicBezTo>
                                <a:pt x="7267" y="14897"/>
                                <a:pt x="7309" y="14912"/>
                                <a:pt x="7369" y="14929"/>
                              </a:cubicBezTo>
                            </a:path>
                            <a:path w="7329" h="2303">
                              <a:moveTo>
                                <a:pt x="7421" y="14320"/>
                              </a:moveTo>
                              <a:cubicBezTo>
                                <a:pt x="7397" y="14325"/>
                                <a:pt x="7371" y="14327"/>
                                <a:pt x="7348" y="14338"/>
                              </a:cubicBezTo>
                              <a:cubicBezTo>
                                <a:pt x="7294" y="14364"/>
                                <a:pt x="7247" y="14406"/>
                                <a:pt x="7200" y="14443"/>
                              </a:cubicBezTo>
                              <a:cubicBezTo>
                                <a:pt x="7092" y="14527"/>
                                <a:pt x="7002" y="14622"/>
                                <a:pt x="6912" y="14724"/>
                              </a:cubicBezTo>
                              <a:cubicBezTo>
                                <a:pt x="6887" y="14752"/>
                                <a:pt x="6886" y="14762"/>
                                <a:pt x="6885" y="14794"/>
                              </a:cubicBezTo>
                            </a:path>
                            <a:path w="7329" h="2303">
                              <a:moveTo>
                                <a:pt x="7904" y="14016"/>
                              </a:moveTo>
                              <a:cubicBezTo>
                                <a:pt x="7882" y="13997"/>
                                <a:pt x="7861" y="13992"/>
                                <a:pt x="7854" y="13961"/>
                              </a:cubicBezTo>
                              <a:cubicBezTo>
                                <a:pt x="7848" y="13933"/>
                                <a:pt x="7861" y="13924"/>
                                <a:pt x="7880" y="13905"/>
                              </a:cubicBezTo>
                              <a:cubicBezTo>
                                <a:pt x="7907" y="13878"/>
                                <a:pt x="7965" y="13880"/>
                                <a:pt x="7998" y="13882"/>
                              </a:cubicBezTo>
                              <a:cubicBezTo>
                                <a:pt x="8083" y="13886"/>
                                <a:pt x="8166" y="13918"/>
                                <a:pt x="8229" y="13977"/>
                              </a:cubicBezTo>
                              <a:cubicBezTo>
                                <a:pt x="8297" y="14040"/>
                                <a:pt x="8328" y="14130"/>
                                <a:pt x="8322" y="14222"/>
                              </a:cubicBezTo>
                              <a:cubicBezTo>
                                <a:pt x="8314" y="14339"/>
                                <a:pt x="8255" y="14440"/>
                                <a:pt x="8168" y="14515"/>
                              </a:cubicBezTo>
                              <a:cubicBezTo>
                                <a:pt x="8099" y="14574"/>
                                <a:pt x="7993" y="14640"/>
                                <a:pt x="7899" y="14642"/>
                              </a:cubicBezTo>
                              <a:cubicBezTo>
                                <a:pt x="7851" y="14643"/>
                                <a:pt x="7837" y="14610"/>
                                <a:pt x="7838" y="14568"/>
                              </a:cubicBezTo>
                              <a:cubicBezTo>
                                <a:pt x="7840" y="14509"/>
                                <a:pt x="7871" y="14448"/>
                                <a:pt x="7907" y="14402"/>
                              </a:cubicBezTo>
                              <a:cubicBezTo>
                                <a:pt x="7981" y="14307"/>
                                <a:pt x="8092" y="14299"/>
                                <a:pt x="8201" y="14332"/>
                              </a:cubicBezTo>
                              <a:cubicBezTo>
                                <a:pt x="8287" y="14358"/>
                                <a:pt x="8362" y="14410"/>
                                <a:pt x="8435" y="14462"/>
                              </a:cubicBezTo>
                              <a:cubicBezTo>
                                <a:pt x="8476" y="14491"/>
                                <a:pt x="8474" y="14487"/>
                                <a:pt x="8505" y="14473"/>
                              </a:cubicBezTo>
                            </a:path>
                            <a:path w="7329" h="2303">
                              <a:moveTo>
                                <a:pt x="7738" y="15217"/>
                              </a:moveTo>
                              <a:cubicBezTo>
                                <a:pt x="7743" y="15238"/>
                                <a:pt x="7745" y="15251"/>
                                <a:pt x="7757" y="15271"/>
                              </a:cubicBezTo>
                              <a:cubicBezTo>
                                <a:pt x="7771" y="15294"/>
                                <a:pt x="7790" y="15313"/>
                                <a:pt x="7807" y="15333"/>
                              </a:cubicBezTo>
                              <a:cubicBezTo>
                                <a:pt x="7875" y="15413"/>
                                <a:pt x="7934" y="15500"/>
                                <a:pt x="7998" y="15583"/>
                              </a:cubicBezTo>
                              <a:cubicBezTo>
                                <a:pt x="8055" y="15656"/>
                                <a:pt x="8114" y="15724"/>
                                <a:pt x="8196" y="15769"/>
                              </a:cubicBezTo>
                              <a:cubicBezTo>
                                <a:pt x="8256" y="15803"/>
                                <a:pt x="8291" y="15816"/>
                                <a:pt x="8351" y="15786"/>
                              </a:cubicBezTo>
                            </a:path>
                            <a:path w="7329" h="2303">
                              <a:moveTo>
                                <a:pt x="8354" y="15029"/>
                              </a:moveTo>
                              <a:cubicBezTo>
                                <a:pt x="8353" y="15057"/>
                                <a:pt x="8341" y="15081"/>
                                <a:pt x="8320" y="15118"/>
                              </a:cubicBezTo>
                              <a:cubicBezTo>
                                <a:pt x="8218" y="15296"/>
                                <a:pt x="8100" y="15458"/>
                                <a:pt x="7961" y="15610"/>
                              </a:cubicBezTo>
                              <a:cubicBezTo>
                                <a:pt x="7833" y="15751"/>
                                <a:pt x="7695" y="15874"/>
                                <a:pt x="7547" y="15992"/>
                              </a:cubicBezTo>
                              <a:cubicBezTo>
                                <a:pt x="7503" y="16027"/>
                                <a:pt x="7516" y="16007"/>
                                <a:pt x="7516" y="15968"/>
                              </a:cubicBezTo>
                            </a:path>
                            <a:path w="7329" h="2303">
                              <a:moveTo>
                                <a:pt x="8960" y="15420"/>
                              </a:moveTo>
                              <a:cubicBezTo>
                                <a:pt x="8980" y="15421"/>
                                <a:pt x="8993" y="15428"/>
                                <a:pt x="9016" y="15419"/>
                              </a:cubicBezTo>
                              <a:cubicBezTo>
                                <a:pt x="9042" y="15408"/>
                                <a:pt x="9044" y="15402"/>
                                <a:pt x="9055" y="15378"/>
                              </a:cubicBezTo>
                              <a:cubicBezTo>
                                <a:pt x="9070" y="15345"/>
                                <a:pt x="9073" y="15311"/>
                                <a:pt x="9079" y="15275"/>
                              </a:cubicBezTo>
                              <a:cubicBezTo>
                                <a:pt x="9087" y="15231"/>
                                <a:pt x="9094" y="15187"/>
                                <a:pt x="9100" y="15143"/>
                              </a:cubicBezTo>
                              <a:cubicBezTo>
                                <a:pt x="9105" y="15101"/>
                                <a:pt x="9111" y="15062"/>
                                <a:pt x="9102" y="15021"/>
                              </a:cubicBezTo>
                              <a:cubicBezTo>
                                <a:pt x="9100" y="15011"/>
                                <a:pt x="9094" y="15003"/>
                                <a:pt x="9091" y="14994"/>
                              </a:cubicBezTo>
                              <a:cubicBezTo>
                                <a:pt x="9109" y="15002"/>
                                <a:pt x="9124" y="15011"/>
                                <a:pt x="9143" y="15018"/>
                              </a:cubicBezTo>
                              <a:cubicBezTo>
                                <a:pt x="9237" y="15051"/>
                                <a:pt x="9337" y="15056"/>
                                <a:pt x="9435" y="15064"/>
                              </a:cubicBezTo>
                              <a:cubicBezTo>
                                <a:pt x="9477" y="15068"/>
                                <a:pt x="9518" y="15072"/>
                                <a:pt x="9560" y="15075"/>
                              </a:cubicBezTo>
                              <a:cubicBezTo>
                                <a:pt x="9611" y="15079"/>
                                <a:pt x="9661" y="15086"/>
                                <a:pt x="9712" y="15080"/>
                              </a:cubicBezTo>
                              <a:cubicBezTo>
                                <a:pt x="9728" y="15078"/>
                                <a:pt x="9750" y="15081"/>
                                <a:pt x="9764" y="15078"/>
                              </a:cubicBezTo>
                              <a:cubicBezTo>
                                <a:pt x="9775" y="15076"/>
                                <a:pt x="9762" y="15075"/>
                                <a:pt x="9773" y="15071"/>
                              </a:cubicBezTo>
                              <a:cubicBezTo>
                                <a:pt x="9773" y="15104"/>
                                <a:pt x="9774" y="15139"/>
                                <a:pt x="9772" y="15172"/>
                              </a:cubicBezTo>
                              <a:cubicBezTo>
                                <a:pt x="9761" y="15327"/>
                                <a:pt x="9695" y="15485"/>
                                <a:pt x="9652" y="15633"/>
                              </a:cubicBezTo>
                              <a:cubicBezTo>
                                <a:pt x="9614" y="15763"/>
                                <a:pt x="9579" y="15893"/>
                                <a:pt x="9554" y="16026"/>
                              </a:cubicBezTo>
                              <a:cubicBezTo>
                                <a:pt x="9544" y="16079"/>
                                <a:pt x="9532" y="16130"/>
                                <a:pt x="9516" y="16182"/>
                              </a:cubicBezTo>
                              <a:cubicBezTo>
                                <a:pt x="9503" y="16158"/>
                                <a:pt x="9491" y="16137"/>
                                <a:pt x="9476" y="1611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52,13880" coordsize="7329,2303" path="m2941,14128c2939,14141,2935,14148,2940,14169c2948,14208,2958,14247,2964,14286c2972,14339,2971,14389,2972,14442c2973,14480,2971,14520,2974,14558c2975,14562,2976,14567,2977,14571c2988,14540,2986,14513,2978,14480c2968,14440,2949,14396,2917,14369c2887,14343,2847,14341,2810,14350c2763,14362,2725,14395,2691,14429c2658,14462,2632,14503,2651,14550c2674,14607,2739,14637,2790,14661c2843,14686,2905,14707,2962,14679c2971,14672,2981,14664,2990,14657em3140,14294c3140,14360,3137,14425,3129,14491c3123,14543,3113,14594,3101,14645c3100,14650,3099,14655,3098,14660c3111,14628,3129,14600,3150,14572c3169,14548,3192,14518,3219,14502c3232,14497,3235,14496,3244,14497c3256,14508,3259,14519,3259,14536c3259,14558,3256,14580,3240,14597c3218,14622,3188,14626,3158,14629c3118,14633,3108,14621,3091,14588em3398,14254c3419,14303,3424,14343,3421,14397c3418,14465,3404,14530,3395,14597c3391,14625,3390,14651,3391,14679em3531,14620c3551,14601,3562,14590,3573,14562c3587,14525,3599,14490,3604,14451c3607,14426,3607,14400,3608,14375c3623,14398,3636,14422,3650,14446c3670,14479,3695,14510,3728,14531c3757,14550,3795,14563,3830,14556c3865,14549,3891,14518,3896,14483c3904,14429,3882,14370,3860,14322c3834,14264,3799,14211,3760,14161c3743,14139,3706,14091,3674,14087c3651,14084,3665,14102,3664,14110em4102,14369c4110,14404,4114,14441,4127,14475c4138,14505,4155,14520,4187,14515c4230,14509,4265,14484,4302,14463c4343,14440,4383,14412,4426,14392c4429,14391,4433,14389,4436,14388c4432,14407,4432,14414,4421,14435c4414,14449,4410,14459,4405,14473c4435,14464,4465,14454,4496,14444c4520,14436,4547,14426,4572,14422c4583,14421,4585,14421,4592,14421c4599,14437,4590,14441,4613,14443c4629,14444,4650,14435,4665,14431c4692,14424,4719,14417,4746,14413c4765,14410,4786,14409,4800,14425c4827,14457,4812,14511,4845,14546c4873,14575,4900,14572,4932,14552c4942,14545,4951,14538,4961,14531em5123,13892c5110,13973,5093,14048,5070,14127c5049,14199,5028,14272,4995,14340c4981,14365,4977,14371,4971,14388c4993,14374,5012,14357,5033,14339c5064,14312,5114,14261,5160,14287c5194,14306,5222,14387,5221,14423c5220,14452,5214,14476,5192,14496c5175,14512,5148,14516,5126,14513c5090,14508,5079,14481,5063,14454c5085,14468,5091,14476,5120,14480c5205,14493,5352,14442,5408,14376c5420,14362,5417,14355,5424,14343c5398,14347,5380,14343,5361,14370c5344,14393,5347,14421,5370,14439c5447,14500,5572,14459,5650,14423c5668,14415,5682,14404,5698,14394c5688,14407,5687,14402,5680,14417c5662,14453,5660,14491,5692,14521c5712,14540,5756,14555,5783,14553c5818,14550,5850,14529,5880,14513em6081,14302c6093,14332,6099,14325,6127,14328c6163,14332,6192,14334,6228,14330c6260,14326,6293,14315,6320,14295c6324,14291,6327,14288,6331,14284em6100,14450c6093,14483,6084,14504,6109,14531c6134,14559,6186,14563,6221,14557c6294,14545,6367,14520,6435,14491c6454,14482,6474,14473,6493,14464em7118,14129c7097,14111,7094,14106,7059,14108c6984,14111,6910,14133,6844,14169c6788,14200,6732,14245,6714,14310c6697,14372,6721,14426,6764,14469c6815,14521,6888,14552,6959,14565c7061,14584,7184,14560,7246,14471c7296,14400,7291,14307,7248,14234c7212,14173,7144,14135,7075,14124c7012,14114,6929,14121,6868,14140c6843,14148,6817,14163,6793,14172em7259,13969c7254,13981,7248,13995,7244,14008c7233,14044,7213,14071,7191,14101c7150,14158,7102,14210,7060,14266c6987,14362,6920,14461,6861,14567c6834,14617,6802,14672,6789,14728c6788,14735,6788,14742,6787,14749c6801,14731,6796,14722,6799,14699em2836,15063c2842,15055,2855,15029,2863,15023c2875,15018,2879,15016,2887,15013c2894,15039,2893,15052,2887,15084c2877,15143,2865,15201,2851,15259c2839,15307,2830,15355,2821,15403c2820,15409,2818,15415,2817,15421c2812,15400,2814,15399,2808,15378c2797,15339,2780,15305,2747,15279c2711,15251,2665,15241,2621,15253c2559,15270,2508,15327,2478,15382c2458,15419,2435,15474,2467,15511c2509,15561,2604,15550,2659,15540c2732,15520,2758,15513,2807,15496em3283,15076c3267,15109,3256,15141,3244,15176c3223,15235,3201,15294,3177,15353c3156,15406,3134,15458,3109,15509c3109,15509,3084,15575,3095,15533c3121,15482,3153,15436,3199,15401c3225,15382,3274,15355,3306,15376c3327,15389,3327,15426,3322,15446c3314,15480,3293,15508,3265,15528c3227,15556,3175,15566,3129,15562c3100,15560,3062,15551,3047,15523c3029,15490,3051,15450,3062,15420em3564,15024c3599,15055,3610,15084,3606,15134c3601,15204,3572,15276,3549,15341c3530,15395,3505,15449,3498,15506c3498,15523,3497,15528,3505,15536em3720,15523c3734,15494,3747,15472,3758,15439c3786,15352,3806,15263,3832,15175c3867,15057,3930,14885,4073,14866c4157,14855,4184,14936,4171,15005c4137,15183,3954,15248,3800,15281c3763,15289,3731,15301,3697,15311c3717,15328,3730,15349,3761,15366c3932,15457,4165,15495,4343,15399c4385,15377,4435,15355,4450,15306c4448,15286,4448,15280,4438,15270c4360,15262,4301,15269,4246,15341c4215,15382,4215,15423,4261,15450c4388,15525,4622,15449,4745,15401c4819,15372,4876,15336,4931,15281c4933,15278,4934,15276,4936,15273c4925,15299,4913,15324,4903,15350c4885,15395,4859,15497,4802,15508c4760,15516,4698,15466,4665,15449c4727,15487,4762,15505,4845,15498c4942,15490,5034,15465,5119,15418c5124,15414,5129,15411,5134,15407c5121,15420,5132,15392,5123,15409c5121,15413,5092,15441,5098,15447c5123,15470,5171,15437,5196,15433c5195,15455,5183,15484,5189,15505c5204,15564,5242,15565,5297,15542c5410,15495,5502,15384,5570,15286c5630,15199,5718,15075,5731,14967c5733,14952,5718,14952,5720,14937c5636,15018,5570,15113,5541,15229c5522,15303,5530,15389,5613,15417c5729,15456,5875,15364,5963,15300c6075,15219,6159,15115,6235,15001c6192,15056,6148,15111,6108,15168c6057,15240,5898,15418,5916,15514c5921,15539,5924,15493,5935,15487em5898,15087c5932,15118,5967,15130,6013,15141c6084,15158,6158,15168,6231,15162c6317,15155,6404,15141,6487,15119c6543,15101,6562,15095,6599,15083em6301,15197c6289,15219,6263,15246,6299,15257c6340,15270,6378,15253,6418,15245c6463,15237,6502,15222,6544,15204c6549,15202,6554,15199,6559,15197em6345,15394c6340,15438,6337,15468,6381,15491c6433,15519,6496,15506,6551,15497c6635,15484,6717,15452,6795,15417c6855,15388,6875,15379,6913,15356em7216,15114c7187,15108,7161,15110,7132,15113c7037,15122,6946,15147,6863,15196c6827,15217,6779,15252,6768,15296c6759,15332,6789,15360,6819,15373c6896,15406,6999,15387,7071,15352c7118,15329,7160,15294,7186,15248c7205,15214,7208,15180,7190,15145c7177,15121,7149,15105,7124,15095c7107,15088,7099,15086,7086,15073em7283,14787c7271,14831,7259,14858,7235,14898c7126,15081,6998,15250,6907,15444c6867,15530,6831,15621,6816,15714c6812,15747,6811,15755,6811,15776em6640,15127c6654,15121,6678,15107,6691,15104c6768,15087,6881,15152,6940,15193c7041,15262,7127,15351,7216,15435c7262,15478,7361,15620,7425,15631c7433,15627,7436,15625,7440,15620em7281,15030c7251,15067,7228,15102,7204,15143c7166,15210,7125,15273,7075,15332c7018,15398,6952,15451,6886,15507c6840,15545,6796,15586,6753,15625c6716,15659,6741,15634,6737,15629em8091,15264c8034,15274,7981,15273,7923,15276c7860,15280,7792,15286,7731,15297c7748,15319,7771,15336,7793,15353c7870,15413,7966,15481,7996,15578c8008,15618,8006,15656,7978,15688c7946,15725,7894,15746,7848,15756c7802,15766,7743,15774,7698,15754c7660,15738,7653,15713,7638,15679em7977,15107c8060,15134,8146,15152,8231,15170c8357,15196,8481,15228,8606,15255c8687,15272,8762,15276,8844,15277em6587,14068c6602,14079,6615,14086,6630,14102c6747,14227,6841,14378,6934,14521c7015,14644,7098,14767,7216,14858c7267,14897,7309,14912,7369,14929em7421,14320c7397,14325,7371,14327,7348,14338c7294,14364,7247,14406,7200,14443c7092,14527,7002,14622,6912,14724c6887,14752,6886,14762,6885,14794em7904,14016c7882,13997,7861,13992,7854,13961c7848,13933,7861,13924,7880,13905c7907,13878,7965,13880,7998,13882c8083,13886,8166,13918,8229,13977c8297,14040,8328,14130,8322,14222c8314,14339,8255,14440,8168,14515c8099,14574,7993,14640,7899,14642c7851,14643,7837,14610,7838,14568c7840,14509,7871,14448,7907,14402c7981,14307,8092,14299,8201,14332c8287,14358,8362,14410,8435,14462c8476,14491,8474,14487,8505,14473em7738,15217c7743,15238,7745,15251,7757,15271c7771,15294,7790,15313,7807,15333c7875,15413,7934,15500,7998,15583c8055,15656,8114,15724,8196,15769c8256,15803,8291,15816,8351,15786em8354,15029c8353,15057,8341,15081,8320,15118c8218,15296,8100,15458,7961,15610c7833,15751,7695,15874,7547,15992c7503,16027,7516,16007,7516,15968em8960,15420c8980,15421,8993,15428,9016,15419c9042,15408,9044,15402,9055,15378c9070,15345,9073,15311,9079,15275c9087,15231,9094,15187,9100,15143c9105,15101,9111,15062,9102,15021c9100,15011,9094,15003,9091,14994c9109,15002,9124,15011,9143,15018c9237,15051,9337,15056,9435,15064c9477,15068,9518,15072,9560,15075c9611,15079,9661,15086,9712,15080c9728,15078,9750,15081,9764,15078c9775,15076,9762,15075,9773,15071c9773,15104,9774,15139,9772,15172c9761,15327,9695,15485,9652,15633c9614,15763,9579,15893,9554,16026c9544,16079,9532,16130,9516,16182c9503,16158,9491,16137,9476,16113e" stroked="t" o:allowincell="f" style="position:absolute;margin-left:-20.5pt;margin-top:150.7pt;width:207.7pt;height:65.2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5920</wp:posOffset>
                </wp:positionH>
                <wp:positionV relativeFrom="paragraph">
                  <wp:posOffset>101600</wp:posOffset>
                </wp:positionV>
                <wp:extent cx="1402080" cy="477520"/>
                <wp:effectExtent l="9525" t="10795" r="762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95" h="1326">
                              <a:moveTo>
                                <a:pt x="2531" y="9197"/>
                              </a:moveTo>
                              <a:cubicBezTo>
                                <a:pt x="2564" y="9206"/>
                                <a:pt x="2561" y="9216"/>
                                <a:pt x="2566" y="9247"/>
                              </a:cubicBezTo>
                              <a:cubicBezTo>
                                <a:pt x="2576" y="9308"/>
                                <a:pt x="2575" y="9369"/>
                                <a:pt x="2579" y="9431"/>
                              </a:cubicBezTo>
                              <a:cubicBezTo>
                                <a:pt x="2585" y="9522"/>
                                <a:pt x="2591" y="9612"/>
                                <a:pt x="2602" y="9702"/>
                              </a:cubicBezTo>
                              <a:cubicBezTo>
                                <a:pt x="2606" y="9737"/>
                                <a:pt x="2609" y="9839"/>
                                <a:pt x="2639" y="9866"/>
                              </a:cubicBezTo>
                              <a:cubicBezTo>
                                <a:pt x="2655" y="9865"/>
                                <a:pt x="2660" y="9861"/>
                                <a:pt x="2658" y="9842"/>
                              </a:cubicBezTo>
                            </a:path>
                            <a:path w="3895" h="1326">
                              <a:moveTo>
                                <a:pt x="2132" y="8927"/>
                              </a:moveTo>
                              <a:cubicBezTo>
                                <a:pt x="2146" y="8898"/>
                                <a:pt x="2143" y="8880"/>
                                <a:pt x="2180" y="8861"/>
                              </a:cubicBezTo>
                              <a:cubicBezTo>
                                <a:pt x="2236" y="8833"/>
                                <a:pt x="2322" y="8845"/>
                                <a:pt x="2381" y="8850"/>
                              </a:cubicBezTo>
                              <a:cubicBezTo>
                                <a:pt x="2532" y="8862"/>
                                <a:pt x="2715" y="8894"/>
                                <a:pt x="2810" y="9025"/>
                              </a:cubicBezTo>
                              <a:cubicBezTo>
                                <a:pt x="2878" y="9119"/>
                                <a:pt x="2873" y="9235"/>
                                <a:pt x="2826" y="9337"/>
                              </a:cubicBezTo>
                              <a:cubicBezTo>
                                <a:pt x="2763" y="9475"/>
                                <a:pt x="2642" y="9572"/>
                                <a:pt x="2516" y="9649"/>
                              </a:cubicBezTo>
                              <a:cubicBezTo>
                                <a:pt x="2461" y="9682"/>
                                <a:pt x="2405" y="9707"/>
                                <a:pt x="2345" y="9727"/>
                              </a:cubicBezTo>
                              <a:cubicBezTo>
                                <a:pt x="2370" y="9705"/>
                                <a:pt x="2378" y="9718"/>
                                <a:pt x="2412" y="9717"/>
                              </a:cubicBezTo>
                              <a:cubicBezTo>
                                <a:pt x="2589" y="9712"/>
                                <a:pt x="2760" y="9774"/>
                                <a:pt x="2935" y="9775"/>
                              </a:cubicBezTo>
                              <a:cubicBezTo>
                                <a:pt x="2997" y="9775"/>
                                <a:pt x="3024" y="9756"/>
                                <a:pt x="3073" y="9724"/>
                              </a:cubicBezTo>
                            </a:path>
                            <a:path w="3895" h="1326">
                              <a:moveTo>
                                <a:pt x="3235" y="9539"/>
                              </a:moveTo>
                              <a:cubicBezTo>
                                <a:pt x="3244" y="9575"/>
                                <a:pt x="3248" y="9612"/>
                                <a:pt x="3276" y="9640"/>
                              </a:cubicBezTo>
                              <a:cubicBezTo>
                                <a:pt x="3299" y="9663"/>
                                <a:pt x="3336" y="9677"/>
                                <a:pt x="3368" y="9669"/>
                              </a:cubicBezTo>
                              <a:cubicBezTo>
                                <a:pt x="3419" y="9657"/>
                                <a:pt x="3455" y="9601"/>
                                <a:pt x="3465" y="9553"/>
                              </a:cubicBezTo>
                              <a:cubicBezTo>
                                <a:pt x="3472" y="9522"/>
                                <a:pt x="3473" y="9472"/>
                                <a:pt x="3443" y="9451"/>
                              </a:cubicBezTo>
                              <a:cubicBezTo>
                                <a:pt x="3410" y="9428"/>
                                <a:pt x="3374" y="9470"/>
                                <a:pt x="3359" y="9493"/>
                              </a:cubicBezTo>
                              <a:cubicBezTo>
                                <a:pt x="3318" y="9554"/>
                                <a:pt x="3300" y="9636"/>
                                <a:pt x="3301" y="9709"/>
                              </a:cubicBezTo>
                              <a:cubicBezTo>
                                <a:pt x="3302" y="9756"/>
                                <a:pt x="3314" y="9814"/>
                                <a:pt x="3354" y="9844"/>
                              </a:cubicBezTo>
                              <a:cubicBezTo>
                                <a:pt x="3401" y="9878"/>
                                <a:pt x="3470" y="9864"/>
                                <a:pt x="3520" y="9847"/>
                              </a:cubicBezTo>
                              <a:cubicBezTo>
                                <a:pt x="3576" y="9822"/>
                                <a:pt x="3596" y="9813"/>
                                <a:pt x="3631" y="9789"/>
                              </a:cubicBezTo>
                            </a:path>
                            <a:path w="3895" h="1326">
                              <a:moveTo>
                                <a:pt x="3912" y="9590"/>
                              </a:moveTo>
                              <a:cubicBezTo>
                                <a:pt x="3902" y="9627"/>
                                <a:pt x="3893" y="9667"/>
                                <a:pt x="3888" y="9704"/>
                              </a:cubicBezTo>
                              <a:cubicBezTo>
                                <a:pt x="3883" y="9741"/>
                                <a:pt x="3875" y="9791"/>
                                <a:pt x="3882" y="9828"/>
                              </a:cubicBezTo>
                              <a:cubicBezTo>
                                <a:pt x="3888" y="9857"/>
                                <a:pt x="3903" y="9875"/>
                                <a:pt x="3933" y="9867"/>
                              </a:cubicBezTo>
                              <a:cubicBezTo>
                                <a:pt x="3978" y="9855"/>
                                <a:pt x="4015" y="9811"/>
                                <a:pt x="4045" y="9778"/>
                              </a:cubicBezTo>
                              <a:cubicBezTo>
                                <a:pt x="4089" y="9728"/>
                                <a:pt x="4133" y="9668"/>
                                <a:pt x="4165" y="9609"/>
                              </a:cubicBezTo>
                              <a:cubicBezTo>
                                <a:pt x="4190" y="9562"/>
                                <a:pt x="4218" y="9513"/>
                                <a:pt x="4235" y="9462"/>
                              </a:cubicBezTo>
                              <a:cubicBezTo>
                                <a:pt x="4240" y="9438"/>
                                <a:pt x="4241" y="9432"/>
                                <a:pt x="4248" y="9418"/>
                              </a:cubicBezTo>
                            </a:path>
                            <a:path w="3895" h="1326">
                              <a:moveTo>
                                <a:pt x="4427" y="9553"/>
                              </a:moveTo>
                              <a:cubicBezTo>
                                <a:pt x="4448" y="9587"/>
                                <a:pt x="4462" y="9619"/>
                                <a:pt x="4472" y="9658"/>
                              </a:cubicBezTo>
                              <a:cubicBezTo>
                                <a:pt x="4481" y="9691"/>
                                <a:pt x="4483" y="9724"/>
                                <a:pt x="4489" y="9757"/>
                              </a:cubicBezTo>
                              <a:cubicBezTo>
                                <a:pt x="4496" y="9795"/>
                                <a:pt x="4495" y="9743"/>
                                <a:pt x="4495" y="9741"/>
                              </a:cubicBezTo>
                            </a:path>
                            <a:path w="3895" h="1326">
                              <a:moveTo>
                                <a:pt x="4605" y="9315"/>
                              </a:moveTo>
                              <a:cubicBezTo>
                                <a:pt x="4624" y="9351"/>
                                <a:pt x="4637" y="9373"/>
                                <a:pt x="4667" y="9402"/>
                              </a:cubicBezTo>
                              <a:cubicBezTo>
                                <a:pt x="4718" y="9450"/>
                                <a:pt x="4793" y="9460"/>
                                <a:pt x="4854" y="9427"/>
                              </a:cubicBezTo>
                              <a:cubicBezTo>
                                <a:pt x="4882" y="9412"/>
                                <a:pt x="4901" y="9392"/>
                                <a:pt x="4922" y="9370"/>
                              </a:cubicBezTo>
                              <a:cubicBezTo>
                                <a:pt x="4925" y="9366"/>
                                <a:pt x="4927" y="9363"/>
                                <a:pt x="4930" y="9359"/>
                              </a:cubicBezTo>
                              <a:cubicBezTo>
                                <a:pt x="4909" y="9385"/>
                                <a:pt x="4895" y="9407"/>
                                <a:pt x="4882" y="9441"/>
                              </a:cubicBezTo>
                              <a:cubicBezTo>
                                <a:pt x="4863" y="9489"/>
                                <a:pt x="4845" y="9539"/>
                                <a:pt x="4842" y="9591"/>
                              </a:cubicBezTo>
                              <a:cubicBezTo>
                                <a:pt x="4840" y="9627"/>
                                <a:pt x="4848" y="9654"/>
                                <a:pt x="4886" y="9660"/>
                              </a:cubicBezTo>
                              <a:cubicBezTo>
                                <a:pt x="4964" y="9672"/>
                                <a:pt x="5041" y="9550"/>
                                <a:pt x="5102" y="9519"/>
                              </a:cubicBezTo>
                              <a:cubicBezTo>
                                <a:pt x="5105" y="9520"/>
                                <a:pt x="5109" y="9520"/>
                                <a:pt x="5112" y="9521"/>
                              </a:cubicBezTo>
                              <a:cubicBezTo>
                                <a:pt x="5106" y="9537"/>
                                <a:pt x="5101" y="9554"/>
                                <a:pt x="5094" y="9570"/>
                              </a:cubicBezTo>
                              <a:cubicBezTo>
                                <a:pt x="5090" y="9581"/>
                                <a:pt x="5087" y="9591"/>
                                <a:pt x="5083" y="9602"/>
                              </a:cubicBezTo>
                              <a:cubicBezTo>
                                <a:pt x="5105" y="9601"/>
                                <a:pt x="5116" y="9599"/>
                                <a:pt x="5140" y="9592"/>
                              </a:cubicBezTo>
                              <a:cubicBezTo>
                                <a:pt x="5180" y="9580"/>
                                <a:pt x="5229" y="9562"/>
                                <a:pt x="5272" y="9570"/>
                              </a:cubicBezTo>
                              <a:cubicBezTo>
                                <a:pt x="5305" y="9577"/>
                                <a:pt x="5304" y="9610"/>
                                <a:pt x="5306" y="9637"/>
                              </a:cubicBezTo>
                              <a:cubicBezTo>
                                <a:pt x="5310" y="9700"/>
                                <a:pt x="5300" y="9788"/>
                                <a:pt x="5363" y="9828"/>
                              </a:cubicBezTo>
                              <a:cubicBezTo>
                                <a:pt x="5421" y="9865"/>
                                <a:pt x="5507" y="9826"/>
                                <a:pt x="5549" y="9780"/>
                              </a:cubicBezTo>
                              <a:cubicBezTo>
                                <a:pt x="5597" y="9727"/>
                                <a:pt x="5628" y="9662"/>
                                <a:pt x="5653" y="9596"/>
                              </a:cubicBezTo>
                              <a:cubicBezTo>
                                <a:pt x="5659" y="9578"/>
                                <a:pt x="5666" y="9559"/>
                                <a:pt x="5672" y="9541"/>
                              </a:cubicBezTo>
                            </a:path>
                            <a:path w="3895" h="1326">
                              <a:moveTo>
                                <a:pt x="6010" y="9463"/>
                              </a:moveTo>
                              <a:cubicBezTo>
                                <a:pt x="6023" y="9580"/>
                                <a:pt x="6019" y="9681"/>
                                <a:pt x="6008" y="9798"/>
                              </a:cubicBezTo>
                              <a:cubicBezTo>
                                <a:pt x="5998" y="9910"/>
                                <a:pt x="5976" y="10020"/>
                                <a:pt x="5958" y="10131"/>
                              </a:cubicBezTo>
                              <a:cubicBezTo>
                                <a:pt x="5956" y="10144"/>
                                <a:pt x="5954" y="10158"/>
                                <a:pt x="5952" y="1017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31,8846" coordsize="3895,1326" path="m2531,9197c2564,9206,2561,9216,2566,9247c2576,9308,2575,9369,2579,9431c2585,9522,2591,9612,2602,9702c2606,9737,2609,9839,2639,9866c2655,9865,2660,9861,2658,9842em2132,8927c2146,8898,2143,8880,2180,8861c2236,8833,2322,8845,2381,8850c2532,8862,2715,8894,2810,9025c2878,9119,2873,9235,2826,9337c2763,9475,2642,9572,2516,9649c2461,9682,2405,9707,2345,9727c2370,9705,2378,9718,2412,9717c2589,9712,2760,9774,2935,9775c2997,9775,3024,9756,3073,9724em3235,9539c3244,9575,3248,9612,3276,9640c3299,9663,3336,9677,3368,9669c3419,9657,3455,9601,3465,9553c3472,9522,3473,9472,3443,9451c3410,9428,3374,9470,3359,9493c3318,9554,3300,9636,3301,9709c3302,9756,3314,9814,3354,9844c3401,9878,3470,9864,3520,9847c3576,9822,3596,9813,3631,9789em3912,9590c3902,9627,3893,9667,3888,9704c3883,9741,3875,9791,3882,9828c3888,9857,3903,9875,3933,9867c3978,9855,4015,9811,4045,9778c4089,9728,4133,9668,4165,9609c4190,9562,4218,9513,4235,9462c4240,9438,4241,9432,4248,9418em4427,9553c4448,9587,4462,9619,4472,9658c4481,9691,4483,9724,4489,9757c4496,9795,4495,9743,4495,9741em4605,9315c4624,9351,4637,9373,4667,9402c4718,9450,4793,9460,4854,9427c4882,9412,4901,9392,4922,9370c4925,9366,4927,9363,4930,9359c4909,9385,4895,9407,4882,9441c4863,9489,4845,9539,4842,9591c4840,9627,4848,9654,4886,9660c4964,9672,5041,9550,5102,9519c5105,9520,5109,9520,5112,9521c5106,9537,5101,9554,5094,9570c5090,9581,5087,9591,5083,9602c5105,9601,5116,9599,5140,9592c5180,9580,5229,9562,5272,9570c5305,9577,5304,9610,5306,9637c5310,9700,5300,9788,5363,9828c5421,9865,5507,9826,5549,9780c5597,9727,5628,9662,5653,9596c5659,9578,5666,9559,5672,9541em6010,9463c6023,9580,6019,9681,6008,9798c5998,9910,5976,10020,5958,10131c5956,10144,5954,10158,5952,10171e" stroked="t" o:allowincell="f" style="position:absolute;margin-left:-29.6pt;margin-top:8pt;width:110.35pt;height:37.5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3795</wp:posOffset>
                </wp:positionH>
                <wp:positionV relativeFrom="paragraph">
                  <wp:posOffset>216535</wp:posOffset>
                </wp:positionV>
                <wp:extent cx="3910965" cy="1128395"/>
                <wp:effectExtent l="10795" t="17145" r="952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1040" cy="112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4" h="3134">
                              <a:moveTo>
                                <a:pt x="20328" y="11717"/>
                              </a:moveTo>
                              <a:cubicBezTo>
                                <a:pt x="20294" y="11714"/>
                                <a:pt x="20285" y="11702"/>
                                <a:pt x="20251" y="11699"/>
                              </a:cubicBezTo>
                              <a:cubicBezTo>
                                <a:pt x="18235" y="11543"/>
                                <a:pt x="16222" y="12048"/>
                                <a:pt x="14192" y="11934"/>
                              </a:cubicBezTo>
                              <a:cubicBezTo>
                                <a:pt x="13099" y="11873"/>
                                <a:pt x="11881" y="11857"/>
                                <a:pt x="10838" y="11495"/>
                              </a:cubicBezTo>
                              <a:cubicBezTo>
                                <a:pt x="10369" y="11332"/>
                                <a:pt x="9850" y="10963"/>
                                <a:pt x="9911" y="10402"/>
                              </a:cubicBezTo>
                              <a:cubicBezTo>
                                <a:pt x="9972" y="9838"/>
                                <a:pt x="10662" y="9546"/>
                                <a:pt x="11123" y="9401"/>
                              </a:cubicBezTo>
                              <a:cubicBezTo>
                                <a:pt x="12218" y="9056"/>
                                <a:pt x="13474" y="9130"/>
                                <a:pt x="14600" y="9230"/>
                              </a:cubicBezTo>
                              <a:cubicBezTo>
                                <a:pt x="15790" y="9336"/>
                                <a:pt x="16981" y="9586"/>
                                <a:pt x="18131" y="9907"/>
                              </a:cubicBezTo>
                              <a:cubicBezTo>
                                <a:pt x="18767" y="10084"/>
                                <a:pt x="20387" y="10361"/>
                                <a:pt x="20728" y="11120"/>
                              </a:cubicBezTo>
                              <a:cubicBezTo>
                                <a:pt x="20874" y="11446"/>
                                <a:pt x="20624" y="11695"/>
                                <a:pt x="20366" y="11855"/>
                              </a:cubicBezTo>
                              <a:cubicBezTo>
                                <a:pt x="19948" y="12113"/>
                                <a:pt x="19365" y="12166"/>
                                <a:pt x="18892" y="12225"/>
                              </a:cubicBezTo>
                              <a:cubicBezTo>
                                <a:pt x="18465" y="12270"/>
                                <a:pt x="18320" y="12286"/>
                                <a:pt x="18033" y="1229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07,9166" coordsize="10864,3134" path="m20328,11717c20294,11714,20285,11702,20251,11699c18235,11543,16222,12048,14192,11934c13099,11873,11881,11857,10838,11495c10369,11332,9850,10963,9911,10402c9972,9838,10662,9546,11123,9401c12218,9056,13474,9130,14600,9230c15790,9336,16981,9586,18131,9907c18767,10084,20387,10361,20728,11120c20874,11446,20624,11695,20366,11855c19948,12113,19365,12166,18892,12225c18465,12270,18320,12286,18033,12299e" stroked="t" o:allowincell="f" style="position:absolute;margin-left:190.85pt;margin-top:17.05pt;width:307.9pt;height:88.8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00</wp:posOffset>
                </wp:positionH>
                <wp:positionV relativeFrom="paragraph">
                  <wp:posOffset>1797050</wp:posOffset>
                </wp:positionV>
                <wp:extent cx="1684020" cy="1149350"/>
                <wp:effectExtent l="9525" t="13335" r="889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11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8" h="3193">
                              <a:moveTo>
                                <a:pt x="2578" y="14121"/>
                              </a:moveTo>
                              <a:cubicBezTo>
                                <a:pt x="2599" y="14327"/>
                                <a:pt x="2580" y="14519"/>
                                <a:pt x="2548" y="14727"/>
                              </a:cubicBezTo>
                              <a:cubicBezTo>
                                <a:pt x="2469" y="15246"/>
                                <a:pt x="2389" y="15749"/>
                                <a:pt x="2394" y="16275"/>
                              </a:cubicBezTo>
                              <a:cubicBezTo>
                                <a:pt x="2395" y="16419"/>
                                <a:pt x="2381" y="16544"/>
                                <a:pt x="2524" y="16608"/>
                              </a:cubicBezTo>
                              <a:cubicBezTo>
                                <a:pt x="2685" y="16680"/>
                                <a:pt x="2978" y="16615"/>
                                <a:pt x="3150" y="16620"/>
                              </a:cubicBezTo>
                              <a:cubicBezTo>
                                <a:pt x="3856" y="16641"/>
                                <a:pt x="4553" y="16754"/>
                                <a:pt x="5262" y="16748"/>
                              </a:cubicBezTo>
                              <a:cubicBezTo>
                                <a:pt x="5643" y="16745"/>
                                <a:pt x="6084" y="16743"/>
                                <a:pt x="6354" y="16433"/>
                              </a:cubicBezTo>
                              <a:cubicBezTo>
                                <a:pt x="6649" y="16094"/>
                                <a:pt x="6602" y="15523"/>
                                <a:pt x="6580" y="15109"/>
                              </a:cubicBezTo>
                              <a:cubicBezTo>
                                <a:pt x="6554" y="14629"/>
                                <a:pt x="6616" y="14169"/>
                                <a:pt x="6615" y="13699"/>
                              </a:cubicBezTo>
                              <a:cubicBezTo>
                                <a:pt x="6615" y="13601"/>
                                <a:pt x="6611" y="13573"/>
                                <a:pt x="6513" y="13556"/>
                              </a:cubicBezTo>
                              <a:cubicBezTo>
                                <a:pt x="6221" y="13506"/>
                                <a:pt x="5802" y="13672"/>
                                <a:pt x="5504" y="13690"/>
                              </a:cubicBezTo>
                              <a:cubicBezTo>
                                <a:pt x="4707" y="13739"/>
                                <a:pt x="3925" y="13754"/>
                                <a:pt x="3137" y="13906"/>
                              </a:cubicBezTo>
                              <a:cubicBezTo>
                                <a:pt x="2775" y="13976"/>
                                <a:pt x="2399" y="14096"/>
                                <a:pt x="2028" y="14101"/>
                              </a:cubicBezTo>
                              <a:cubicBezTo>
                                <a:pt x="1982" y="14096"/>
                                <a:pt x="1969" y="14096"/>
                                <a:pt x="1940" y="1408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13556" coordsize="4678,3193" path="m2578,14121c2599,14327,2580,14519,2548,14727c2469,15246,2389,15749,2394,16275c2395,16419,2381,16544,2524,16608c2685,16680,2978,16615,3150,16620c3856,16641,4553,16754,5262,16748c5643,16745,6084,16743,6354,16433c6649,16094,6602,15523,6580,15109c6554,14629,6616,14169,6615,13699c6615,13601,6611,13573,6513,13556c6221,13506,5802,13672,5504,13690c4707,13739,3925,13754,3137,13906c2775,13976,2399,14096,2028,14101c1982,14096,1969,14096,1940,14089e" stroked="t" o:allowincell="f" style="position:absolute;margin-left:-35pt;margin-top:141.5pt;width:132.55pt;height:90.4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  <w:r>
        <w:rPr/>
        <w:t>Ex: dblRadius = dblRadius+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1215</wp:posOffset>
                </wp:positionH>
                <wp:positionV relativeFrom="paragraph">
                  <wp:posOffset>15240</wp:posOffset>
                </wp:positionV>
                <wp:extent cx="4215130" cy="1416050"/>
                <wp:effectExtent l="10795" t="19685" r="12065" b="165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240" cy="141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8" h="3933">
                              <a:moveTo>
                                <a:pt x="20577" y="13620"/>
                              </a:moveTo>
                              <a:cubicBezTo>
                                <a:pt x="20487" y="13968"/>
                                <a:pt x="20426" y="14324"/>
                                <a:pt x="20335" y="14673"/>
                              </a:cubicBezTo>
                              <a:cubicBezTo>
                                <a:pt x="20222" y="15105"/>
                                <a:pt x="20113" y="15482"/>
                                <a:pt x="19688" y="15689"/>
                              </a:cubicBezTo>
                              <a:cubicBezTo>
                                <a:pt x="18911" y="16068"/>
                                <a:pt x="17850" y="15970"/>
                                <a:pt x="17022" y="15896"/>
                              </a:cubicBezTo>
                              <a:cubicBezTo>
                                <a:pt x="15446" y="15755"/>
                                <a:pt x="13869" y="15562"/>
                                <a:pt x="12295" y="15400"/>
                              </a:cubicBezTo>
                              <a:cubicBezTo>
                                <a:pt x="11430" y="15311"/>
                                <a:pt x="10384" y="15250"/>
                                <a:pt x="9597" y="14840"/>
                              </a:cubicBezTo>
                              <a:cubicBezTo>
                                <a:pt x="9007" y="14532"/>
                                <a:pt x="8897" y="13732"/>
                                <a:pt x="9108" y="13155"/>
                              </a:cubicBezTo>
                              <a:cubicBezTo>
                                <a:pt x="9356" y="12476"/>
                                <a:pt x="10101" y="12213"/>
                                <a:pt x="10759" y="12113"/>
                              </a:cubicBezTo>
                              <a:cubicBezTo>
                                <a:pt x="12043" y="11917"/>
                                <a:pt x="13418" y="11982"/>
                                <a:pt x="14707" y="12090"/>
                              </a:cubicBezTo>
                              <a:cubicBezTo>
                                <a:pt x="16427" y="12234"/>
                                <a:pt x="18250" y="12495"/>
                                <a:pt x="19924" y="12928"/>
                              </a:cubicBezTo>
                              <a:cubicBezTo>
                                <a:pt x="20190" y="12997"/>
                                <a:pt x="20655" y="13126"/>
                                <a:pt x="20716" y="13451"/>
                              </a:cubicBezTo>
                              <a:cubicBezTo>
                                <a:pt x="20789" y="13844"/>
                                <a:pt x="20383" y="14161"/>
                                <a:pt x="20124" y="14375"/>
                              </a:cubicBezTo>
                              <a:cubicBezTo>
                                <a:pt x="19928" y="14518"/>
                                <a:pt x="19866" y="14564"/>
                                <a:pt x="19730" y="1464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12,12014" coordsize="11708,3933" path="m20577,13620c20487,13968,20426,14324,20335,14673c20222,15105,20113,15482,19688,15689c18911,16068,17850,15970,17022,15896c15446,15755,13869,15562,12295,15400c11430,15311,10384,15250,9597,14840c9007,14532,8897,13732,9108,13155c9356,12476,10101,12213,10759,12113c12043,11917,13418,11982,14707,12090c16427,12234,18250,12495,19924,12928c20190,12997,20655,13126,20716,13451c20789,13844,20383,14161,20124,14375c19928,14518,19866,14564,19730,14648e" stroked="t" o:allowincell="f" style="position:absolute;margin-left:165.45pt;margin-top:1.2pt;width:331.85pt;height:111.4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7940</wp:posOffset>
                </wp:positionH>
                <wp:positionV relativeFrom="paragraph">
                  <wp:posOffset>142875</wp:posOffset>
                </wp:positionV>
                <wp:extent cx="3124200" cy="885190"/>
                <wp:effectExtent l="9525" t="9525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88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9" h="2458">
                              <a:moveTo>
                                <a:pt x="10598" y="13191"/>
                              </a:moveTo>
                              <a:cubicBezTo>
                                <a:pt x="10577" y="13274"/>
                                <a:pt x="10558" y="13358"/>
                                <a:pt x="10536" y="13441"/>
                              </a:cubicBezTo>
                              <a:cubicBezTo>
                                <a:pt x="10511" y="13537"/>
                                <a:pt x="10493" y="13635"/>
                                <a:pt x="10468" y="13731"/>
                              </a:cubicBezTo>
                              <a:cubicBezTo>
                                <a:pt x="10444" y="13821"/>
                                <a:pt x="10418" y="13910"/>
                                <a:pt x="10392" y="13999"/>
                              </a:cubicBezTo>
                              <a:cubicBezTo>
                                <a:pt x="10381" y="14035"/>
                                <a:pt x="10370" y="14070"/>
                                <a:pt x="10360" y="14106"/>
                              </a:cubicBezTo>
                              <a:cubicBezTo>
                                <a:pt x="10381" y="14077"/>
                                <a:pt x="10403" y="14039"/>
                                <a:pt x="10422" y="14005"/>
                              </a:cubicBezTo>
                              <a:cubicBezTo>
                                <a:pt x="10463" y="13933"/>
                                <a:pt x="10507" y="13868"/>
                                <a:pt x="10562" y="13806"/>
                              </a:cubicBezTo>
                              <a:cubicBezTo>
                                <a:pt x="10600" y="13763"/>
                                <a:pt x="10689" y="13653"/>
                                <a:pt x="10761" y="13677"/>
                              </a:cubicBezTo>
                              <a:cubicBezTo>
                                <a:pt x="10816" y="13695"/>
                                <a:pt x="10828" y="13749"/>
                                <a:pt x="10814" y="13801"/>
                              </a:cubicBezTo>
                              <a:cubicBezTo>
                                <a:pt x="10793" y="13877"/>
                                <a:pt x="10721" y="13937"/>
                                <a:pt x="10658" y="13979"/>
                              </a:cubicBezTo>
                              <a:cubicBezTo>
                                <a:pt x="10594" y="14021"/>
                                <a:pt x="10519" y="14061"/>
                                <a:pt x="10441" y="14069"/>
                              </a:cubicBezTo>
                              <a:cubicBezTo>
                                <a:pt x="10384" y="14075"/>
                                <a:pt x="10355" y="14059"/>
                                <a:pt x="10308" y="14033"/>
                              </a:cubicBezTo>
                            </a:path>
                            <a:path w="8679" h="2458">
                              <a:moveTo>
                                <a:pt x="10873" y="12856"/>
                              </a:moveTo>
                              <a:cubicBezTo>
                                <a:pt x="10856" y="12934"/>
                                <a:pt x="10855" y="12998"/>
                                <a:pt x="10870" y="13079"/>
                              </a:cubicBezTo>
                              <a:cubicBezTo>
                                <a:pt x="10902" y="13252"/>
                                <a:pt x="10972" y="13412"/>
                                <a:pt x="11024" y="13579"/>
                              </a:cubicBezTo>
                              <a:cubicBezTo>
                                <a:pt x="11071" y="13728"/>
                                <a:pt x="11109" y="13876"/>
                                <a:pt x="11093" y="14034"/>
                              </a:cubicBezTo>
                              <a:cubicBezTo>
                                <a:pt x="11080" y="14160"/>
                                <a:pt x="11027" y="14260"/>
                                <a:pt x="10950" y="14357"/>
                              </a:cubicBezTo>
                              <a:cubicBezTo>
                                <a:pt x="10880" y="14446"/>
                                <a:pt x="10778" y="14536"/>
                                <a:pt x="10665" y="14566"/>
                              </a:cubicBezTo>
                              <a:cubicBezTo>
                                <a:pt x="10645" y="14567"/>
                                <a:pt x="10626" y="14569"/>
                                <a:pt x="10606" y="14570"/>
                              </a:cubicBezTo>
                            </a:path>
                            <a:path w="8679" h="2458">
                              <a:moveTo>
                                <a:pt x="12224" y="13195"/>
                              </a:moveTo>
                              <a:cubicBezTo>
                                <a:pt x="12201" y="13324"/>
                                <a:pt x="12181" y="13454"/>
                                <a:pt x="12159" y="13583"/>
                              </a:cubicBezTo>
                              <a:cubicBezTo>
                                <a:pt x="12128" y="13765"/>
                                <a:pt x="12096" y="13946"/>
                                <a:pt x="12062" y="14127"/>
                              </a:cubicBezTo>
                              <a:cubicBezTo>
                                <a:pt x="12036" y="14261"/>
                                <a:pt x="12010" y="14395"/>
                                <a:pt x="12001" y="14532"/>
                              </a:cubicBezTo>
                              <a:cubicBezTo>
                                <a:pt x="12000" y="14551"/>
                                <a:pt x="11986" y="14659"/>
                                <a:pt x="12013" y="14673"/>
                              </a:cubicBezTo>
                              <a:cubicBezTo>
                                <a:pt x="12013" y="14664"/>
                                <a:pt x="12014" y="14655"/>
                                <a:pt x="12014" y="14646"/>
                              </a:cubicBezTo>
                              <a:cubicBezTo>
                                <a:pt x="11994" y="14582"/>
                                <a:pt x="11977" y="14522"/>
                                <a:pt x="11940" y="14463"/>
                              </a:cubicBezTo>
                              <a:cubicBezTo>
                                <a:pt x="11871" y="14352"/>
                                <a:pt x="11766" y="14258"/>
                                <a:pt x="11632" y="14245"/>
                              </a:cubicBezTo>
                              <a:cubicBezTo>
                                <a:pt x="11554" y="14238"/>
                                <a:pt x="11486" y="14270"/>
                                <a:pt x="11435" y="14328"/>
                              </a:cubicBezTo>
                              <a:cubicBezTo>
                                <a:pt x="11377" y="14394"/>
                                <a:pt x="11368" y="14482"/>
                                <a:pt x="11440" y="14541"/>
                              </a:cubicBezTo>
                              <a:cubicBezTo>
                                <a:pt x="11505" y="14595"/>
                                <a:pt x="11602" y="14607"/>
                                <a:pt x="11684" y="14600"/>
                              </a:cubicBezTo>
                              <a:cubicBezTo>
                                <a:pt x="11754" y="14587"/>
                                <a:pt x="11777" y="14582"/>
                                <a:pt x="11822" y="14567"/>
                              </a:cubicBezTo>
                            </a:path>
                            <a:path w="8679" h="2458">
                              <a:moveTo>
                                <a:pt x="12626" y="13150"/>
                              </a:moveTo>
                              <a:cubicBezTo>
                                <a:pt x="12630" y="13161"/>
                                <a:pt x="12641" y="13156"/>
                                <a:pt x="12637" y="13179"/>
                              </a:cubicBezTo>
                              <a:cubicBezTo>
                                <a:pt x="12635" y="13191"/>
                                <a:pt x="12630" y="13203"/>
                                <a:pt x="12627" y="13214"/>
                              </a:cubicBezTo>
                              <a:cubicBezTo>
                                <a:pt x="12640" y="13217"/>
                                <a:pt x="12613" y="13209"/>
                                <a:pt x="12625" y="13213"/>
                              </a:cubicBezTo>
                              <a:cubicBezTo>
                                <a:pt x="12642" y="13218"/>
                                <a:pt x="12642" y="13194"/>
                                <a:pt x="12651" y="13238"/>
                              </a:cubicBezTo>
                              <a:cubicBezTo>
                                <a:pt x="12662" y="13290"/>
                                <a:pt x="12659" y="13346"/>
                                <a:pt x="12660" y="13399"/>
                              </a:cubicBezTo>
                              <a:cubicBezTo>
                                <a:pt x="12662" y="13517"/>
                                <a:pt x="12655" y="13635"/>
                                <a:pt x="12646" y="13753"/>
                              </a:cubicBezTo>
                              <a:cubicBezTo>
                                <a:pt x="12636" y="13885"/>
                                <a:pt x="12625" y="14017"/>
                                <a:pt x="12608" y="14148"/>
                              </a:cubicBezTo>
                              <a:cubicBezTo>
                                <a:pt x="12599" y="14220"/>
                                <a:pt x="12596" y="14308"/>
                                <a:pt x="12566" y="14376"/>
                              </a:cubicBezTo>
                              <a:cubicBezTo>
                                <a:pt x="12557" y="14398"/>
                                <a:pt x="12556" y="14403"/>
                                <a:pt x="12545" y="14413"/>
                              </a:cubicBezTo>
                              <a:cubicBezTo>
                                <a:pt x="12524" y="14394"/>
                                <a:pt x="12515" y="14404"/>
                                <a:pt x="12505" y="14361"/>
                              </a:cubicBezTo>
                              <a:cubicBezTo>
                                <a:pt x="12483" y="14264"/>
                                <a:pt x="12522" y="14155"/>
                                <a:pt x="12571" y="14074"/>
                              </a:cubicBezTo>
                              <a:cubicBezTo>
                                <a:pt x="12603" y="14021"/>
                                <a:pt x="12660" y="13941"/>
                                <a:pt x="12733" y="13969"/>
                              </a:cubicBezTo>
                              <a:cubicBezTo>
                                <a:pt x="12804" y="13996"/>
                                <a:pt x="12828" y="14098"/>
                                <a:pt x="12838" y="14163"/>
                              </a:cubicBezTo>
                              <a:cubicBezTo>
                                <a:pt x="12854" y="14269"/>
                                <a:pt x="12829" y="14377"/>
                                <a:pt x="12734" y="14438"/>
                              </a:cubicBezTo>
                              <a:cubicBezTo>
                                <a:pt x="12673" y="14477"/>
                                <a:pt x="12581" y="14502"/>
                                <a:pt x="12509" y="14495"/>
                              </a:cubicBezTo>
                              <a:cubicBezTo>
                                <a:pt x="12428" y="14487"/>
                                <a:pt x="12359" y="14451"/>
                                <a:pt x="12332" y="14371"/>
                              </a:cubicBezTo>
                              <a:cubicBezTo>
                                <a:pt x="12327" y="14347"/>
                                <a:pt x="12323" y="14322"/>
                                <a:pt x="12318" y="14298"/>
                              </a:cubicBezTo>
                            </a:path>
                            <a:path w="8679" h="2458">
                              <a:moveTo>
                                <a:pt x="13330" y="13282"/>
                              </a:moveTo>
                              <a:cubicBezTo>
                                <a:pt x="13331" y="13416"/>
                                <a:pt x="13318" y="13539"/>
                                <a:pt x="13285" y="13670"/>
                              </a:cubicBezTo>
                              <a:cubicBezTo>
                                <a:pt x="13245" y="13830"/>
                                <a:pt x="13187" y="13984"/>
                                <a:pt x="13136" y="14140"/>
                              </a:cubicBezTo>
                              <a:cubicBezTo>
                                <a:pt x="13110" y="14219"/>
                                <a:pt x="13079" y="14292"/>
                                <a:pt x="13087" y="14375"/>
                              </a:cubicBezTo>
                            </a:path>
                            <a:path w="8679" h="2458">
                              <a:moveTo>
                                <a:pt x="13455" y="14459"/>
                              </a:moveTo>
                              <a:cubicBezTo>
                                <a:pt x="13448" y="14228"/>
                                <a:pt x="13460" y="14009"/>
                                <a:pt x="13516" y="13783"/>
                              </a:cubicBezTo>
                              <a:cubicBezTo>
                                <a:pt x="13562" y="13598"/>
                                <a:pt x="13638" y="13369"/>
                                <a:pt x="13830" y="13289"/>
                              </a:cubicBezTo>
                              <a:cubicBezTo>
                                <a:pt x="13932" y="13246"/>
                                <a:pt x="14050" y="13281"/>
                                <a:pt x="14066" y="13401"/>
                              </a:cubicBezTo>
                              <a:cubicBezTo>
                                <a:pt x="14087" y="13562"/>
                                <a:pt x="13898" y="13682"/>
                                <a:pt x="13787" y="13759"/>
                              </a:cubicBezTo>
                              <a:cubicBezTo>
                                <a:pt x="13664" y="13844"/>
                                <a:pt x="13415" y="14024"/>
                                <a:pt x="13452" y="14204"/>
                              </a:cubicBezTo>
                              <a:cubicBezTo>
                                <a:pt x="13466" y="14273"/>
                                <a:pt x="13522" y="14295"/>
                                <a:pt x="13584" y="14312"/>
                              </a:cubicBezTo>
                              <a:cubicBezTo>
                                <a:pt x="13648" y="14330"/>
                                <a:pt x="13721" y="14326"/>
                                <a:pt x="13787" y="14326"/>
                              </a:cubicBezTo>
                              <a:cubicBezTo>
                                <a:pt x="13849" y="14326"/>
                                <a:pt x="13889" y="14320"/>
                                <a:pt x="13933" y="14276"/>
                              </a:cubicBezTo>
                              <a:cubicBezTo>
                                <a:pt x="13966" y="14243"/>
                                <a:pt x="13984" y="14186"/>
                                <a:pt x="14011" y="14150"/>
                              </a:cubicBezTo>
                              <a:cubicBezTo>
                                <a:pt x="14020" y="14139"/>
                                <a:pt x="14039" y="14141"/>
                                <a:pt x="14049" y="14128"/>
                              </a:cubicBezTo>
                              <a:cubicBezTo>
                                <a:pt x="14047" y="14125"/>
                                <a:pt x="14044" y="14121"/>
                                <a:pt x="14042" y="14118"/>
                              </a:cubicBezTo>
                              <a:cubicBezTo>
                                <a:pt x="14019" y="14116"/>
                                <a:pt x="14008" y="14133"/>
                                <a:pt x="13987" y="14124"/>
                              </a:cubicBezTo>
                              <a:cubicBezTo>
                                <a:pt x="13973" y="14118"/>
                                <a:pt x="14010" y="14114"/>
                                <a:pt x="13995" y="14112"/>
                              </a:cubicBezTo>
                              <a:cubicBezTo>
                                <a:pt x="13928" y="14101"/>
                                <a:pt x="13897" y="14099"/>
                                <a:pt x="13842" y="14156"/>
                              </a:cubicBezTo>
                              <a:cubicBezTo>
                                <a:pt x="13743" y="14258"/>
                                <a:pt x="13831" y="14412"/>
                                <a:pt x="13961" y="14407"/>
                              </a:cubicBezTo>
                              <a:cubicBezTo>
                                <a:pt x="14118" y="14401"/>
                                <a:pt x="14293" y="14280"/>
                                <a:pt x="14383" y="14157"/>
                              </a:cubicBezTo>
                              <a:cubicBezTo>
                                <a:pt x="14402" y="14131"/>
                                <a:pt x="14419" y="14102"/>
                                <a:pt x="14437" y="14075"/>
                              </a:cubicBezTo>
                              <a:cubicBezTo>
                                <a:pt x="14439" y="14115"/>
                                <a:pt x="14442" y="14154"/>
                                <a:pt x="14441" y="14195"/>
                              </a:cubicBezTo>
                              <a:cubicBezTo>
                                <a:pt x="14439" y="14266"/>
                                <a:pt x="14447" y="14406"/>
                                <a:pt x="14385" y="14456"/>
                              </a:cubicBezTo>
                              <a:cubicBezTo>
                                <a:pt x="14350" y="14484"/>
                                <a:pt x="14328" y="14482"/>
                                <a:pt x="14286" y="14482"/>
                              </a:cubicBezTo>
                              <a:cubicBezTo>
                                <a:pt x="14206" y="14482"/>
                                <a:pt x="14165" y="14423"/>
                                <a:pt x="14137" y="14366"/>
                              </a:cubicBezTo>
                              <a:cubicBezTo>
                                <a:pt x="14138" y="14363"/>
                                <a:pt x="14139" y="14360"/>
                                <a:pt x="14140" y="14357"/>
                              </a:cubicBezTo>
                              <a:cubicBezTo>
                                <a:pt x="14215" y="14348"/>
                                <a:pt x="14218" y="14341"/>
                                <a:pt x="14296" y="14384"/>
                              </a:cubicBezTo>
                              <a:cubicBezTo>
                                <a:pt x="14375" y="14427"/>
                                <a:pt x="14430" y="14453"/>
                                <a:pt x="14519" y="14410"/>
                              </a:cubicBezTo>
                              <a:cubicBezTo>
                                <a:pt x="14583" y="14379"/>
                                <a:pt x="14615" y="14327"/>
                                <a:pt x="14657" y="14275"/>
                              </a:cubicBezTo>
                              <a:cubicBezTo>
                                <a:pt x="14651" y="14297"/>
                                <a:pt x="14596" y="14371"/>
                                <a:pt x="14633" y="14391"/>
                              </a:cubicBezTo>
                              <a:cubicBezTo>
                                <a:pt x="14679" y="14416"/>
                                <a:pt x="14755" y="14340"/>
                                <a:pt x="14787" y="14317"/>
                              </a:cubicBezTo>
                              <a:cubicBezTo>
                                <a:pt x="14803" y="14306"/>
                                <a:pt x="14819" y="14292"/>
                                <a:pt x="14834" y="14281"/>
                              </a:cubicBezTo>
                              <a:cubicBezTo>
                                <a:pt x="14831" y="14304"/>
                                <a:pt x="14825" y="14333"/>
                                <a:pt x="14823" y="14357"/>
                              </a:cubicBezTo>
                              <a:cubicBezTo>
                                <a:pt x="14821" y="14381"/>
                                <a:pt x="14823" y="14405"/>
                                <a:pt x="14821" y="14427"/>
                              </a:cubicBezTo>
                              <a:cubicBezTo>
                                <a:pt x="14889" y="14441"/>
                                <a:pt x="14887" y="14457"/>
                                <a:pt x="14979" y="14423"/>
                              </a:cubicBezTo>
                              <a:cubicBezTo>
                                <a:pt x="15174" y="14350"/>
                                <a:pt x="15394" y="14126"/>
                                <a:pt x="15480" y="13939"/>
                              </a:cubicBezTo>
                              <a:cubicBezTo>
                                <a:pt x="15491" y="13905"/>
                                <a:pt x="15495" y="13897"/>
                                <a:pt x="15497" y="13875"/>
                              </a:cubicBezTo>
                              <a:cubicBezTo>
                                <a:pt x="15468" y="13885"/>
                                <a:pt x="15450" y="13869"/>
                                <a:pt x="15406" y="13911"/>
                              </a:cubicBezTo>
                              <a:cubicBezTo>
                                <a:pt x="15292" y="14019"/>
                                <a:pt x="15132" y="14230"/>
                                <a:pt x="15161" y="14399"/>
                              </a:cubicBezTo>
                              <a:cubicBezTo>
                                <a:pt x="15179" y="14506"/>
                                <a:pt x="15261" y="14510"/>
                                <a:pt x="15350" y="14498"/>
                              </a:cubicBezTo>
                              <a:cubicBezTo>
                                <a:pt x="15568" y="14468"/>
                                <a:pt x="15784" y="14182"/>
                                <a:pt x="15910" y="14027"/>
                              </a:cubicBezTo>
                              <a:cubicBezTo>
                                <a:pt x="15987" y="13932"/>
                                <a:pt x="16058" y="13832"/>
                                <a:pt x="16116" y="13725"/>
                              </a:cubicBezTo>
                              <a:cubicBezTo>
                                <a:pt x="16134" y="13690"/>
                                <a:pt x="16138" y="13683"/>
                                <a:pt x="16149" y="13661"/>
                              </a:cubicBezTo>
                              <a:cubicBezTo>
                                <a:pt x="16075" y="13851"/>
                                <a:pt x="16011" y="14041"/>
                                <a:pt x="15966" y="14241"/>
                              </a:cubicBezTo>
                              <a:cubicBezTo>
                                <a:pt x="15950" y="14314"/>
                                <a:pt x="15908" y="14432"/>
                                <a:pt x="15928" y="14508"/>
                              </a:cubicBezTo>
                              <a:cubicBezTo>
                                <a:pt x="15948" y="14584"/>
                                <a:pt x="15918" y="14508"/>
                                <a:pt x="15956" y="14503"/>
                              </a:cubicBezTo>
                            </a:path>
                            <a:path w="8679" h="2458">
                              <a:moveTo>
                                <a:pt x="15480" y="14024"/>
                              </a:moveTo>
                              <a:cubicBezTo>
                                <a:pt x="15543" y="14085"/>
                                <a:pt x="15598" y="14109"/>
                                <a:pt x="15686" y="14124"/>
                              </a:cubicBezTo>
                              <a:cubicBezTo>
                                <a:pt x="15803" y="14145"/>
                                <a:pt x="15928" y="14159"/>
                                <a:pt x="16047" y="14148"/>
                              </a:cubicBezTo>
                              <a:cubicBezTo>
                                <a:pt x="16177" y="14136"/>
                                <a:pt x="16295" y="14089"/>
                                <a:pt x="16414" y="14039"/>
                              </a:cubicBezTo>
                            </a:path>
                            <a:path w="8679" h="2458">
                              <a:moveTo>
                                <a:pt x="16303" y="14255"/>
                              </a:moveTo>
                              <a:cubicBezTo>
                                <a:pt x="16316" y="14310"/>
                                <a:pt x="16326" y="14345"/>
                                <a:pt x="16394" y="14338"/>
                              </a:cubicBezTo>
                              <a:cubicBezTo>
                                <a:pt x="16464" y="14330"/>
                                <a:pt x="16541" y="14303"/>
                                <a:pt x="16600" y="14264"/>
                              </a:cubicBezTo>
                              <a:cubicBezTo>
                                <a:pt x="16616" y="14251"/>
                                <a:pt x="16633" y="14238"/>
                                <a:pt x="16649" y="14225"/>
                              </a:cubicBezTo>
                            </a:path>
                            <a:path w="8679" h="2458">
                              <a:moveTo>
                                <a:pt x="16468" y="14419"/>
                              </a:moveTo>
                              <a:cubicBezTo>
                                <a:pt x="16516" y="14494"/>
                                <a:pt x="16542" y="14505"/>
                                <a:pt x="16632" y="14514"/>
                              </a:cubicBezTo>
                              <a:cubicBezTo>
                                <a:pt x="16755" y="14527"/>
                                <a:pt x="16844" y="14496"/>
                                <a:pt x="16955" y="14447"/>
                              </a:cubicBezTo>
                              <a:cubicBezTo>
                                <a:pt x="17064" y="14400"/>
                                <a:pt x="17158" y="14337"/>
                                <a:pt x="17259" y="14276"/>
                              </a:cubicBezTo>
                            </a:path>
                            <a:path w="8679" h="2458">
                              <a:moveTo>
                                <a:pt x="17916" y="13900"/>
                              </a:moveTo>
                              <a:cubicBezTo>
                                <a:pt x="17897" y="13883"/>
                                <a:pt x="17884" y="13875"/>
                                <a:pt x="17869" y="13837"/>
                              </a:cubicBezTo>
                              <a:cubicBezTo>
                                <a:pt x="17847" y="13782"/>
                                <a:pt x="17825" y="13726"/>
                                <a:pt x="17808" y="13669"/>
                              </a:cubicBezTo>
                              <a:cubicBezTo>
                                <a:pt x="17796" y="13628"/>
                                <a:pt x="17775" y="13577"/>
                                <a:pt x="17776" y="13533"/>
                              </a:cubicBezTo>
                              <a:cubicBezTo>
                                <a:pt x="17778" y="13519"/>
                                <a:pt x="17778" y="13514"/>
                                <a:pt x="17785" y="13507"/>
                              </a:cubicBezTo>
                              <a:cubicBezTo>
                                <a:pt x="17817" y="13513"/>
                                <a:pt x="17842" y="13517"/>
                                <a:pt x="17876" y="13529"/>
                              </a:cubicBezTo>
                              <a:cubicBezTo>
                                <a:pt x="18052" y="13593"/>
                                <a:pt x="18229" y="13656"/>
                                <a:pt x="18397" y="13740"/>
                              </a:cubicBezTo>
                              <a:cubicBezTo>
                                <a:pt x="18493" y="13788"/>
                                <a:pt x="18615" y="13845"/>
                                <a:pt x="18641" y="13961"/>
                              </a:cubicBezTo>
                              <a:cubicBezTo>
                                <a:pt x="18664" y="14064"/>
                                <a:pt x="18597" y="14186"/>
                                <a:pt x="18561" y="14279"/>
                              </a:cubicBezTo>
                              <a:cubicBezTo>
                                <a:pt x="18526" y="14367"/>
                                <a:pt x="18498" y="14455"/>
                                <a:pt x="18491" y="14549"/>
                              </a:cubicBezTo>
                              <a:cubicBezTo>
                                <a:pt x="18488" y="14589"/>
                                <a:pt x="18482" y="14630"/>
                                <a:pt x="18466" y="14666"/>
                              </a:cubicBezTo>
                              <a:cubicBezTo>
                                <a:pt x="18451" y="14700"/>
                                <a:pt x="18418" y="14731"/>
                                <a:pt x="18394" y="14759"/>
                              </a:cubicBezTo>
                            </a:path>
                            <a:path w="8679" h="2458">
                              <a:moveTo>
                                <a:pt x="17704" y="14801"/>
                              </a:moveTo>
                              <a:cubicBezTo>
                                <a:pt x="17793" y="14821"/>
                                <a:pt x="17882" y="14833"/>
                                <a:pt x="17973" y="14845"/>
                              </a:cubicBezTo>
                              <a:cubicBezTo>
                                <a:pt x="18110" y="14863"/>
                                <a:pt x="18247" y="14877"/>
                                <a:pt x="18386" y="14879"/>
                              </a:cubicBezTo>
                              <a:cubicBezTo>
                                <a:pt x="18508" y="14881"/>
                                <a:pt x="18641" y="14879"/>
                                <a:pt x="18762" y="14855"/>
                              </a:cubicBezTo>
                              <a:cubicBezTo>
                                <a:pt x="18829" y="14841"/>
                                <a:pt x="18886" y="14815"/>
                                <a:pt x="18939" y="14773"/>
                              </a:cubicBezTo>
                            </a:path>
                            <a:path w="8679" h="2458">
                              <a:moveTo>
                                <a:pt x="17730" y="15205"/>
                              </a:moveTo>
                              <a:cubicBezTo>
                                <a:pt x="17798" y="15277"/>
                                <a:pt x="17869" y="15289"/>
                                <a:pt x="17970" y="15299"/>
                              </a:cubicBezTo>
                              <a:cubicBezTo>
                                <a:pt x="18134" y="15316"/>
                                <a:pt x="18306" y="15318"/>
                                <a:pt x="18470" y="15305"/>
                              </a:cubicBezTo>
                              <a:cubicBezTo>
                                <a:pt x="18648" y="15291"/>
                                <a:pt x="18816" y="15246"/>
                                <a:pt x="18986" y="1519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08,12856" coordsize="8679,2458" path="m10598,13191c10577,13274,10558,13358,10536,13441c10511,13537,10493,13635,10468,13731c10444,13821,10418,13910,10392,13999c10381,14035,10370,14070,10360,14106c10381,14077,10403,14039,10422,14005c10463,13933,10507,13868,10562,13806c10600,13763,10689,13653,10761,13677c10816,13695,10828,13749,10814,13801c10793,13877,10721,13937,10658,13979c10594,14021,10519,14061,10441,14069c10384,14075,10355,14059,10308,14033em10873,12856c10856,12934,10855,12998,10870,13079c10902,13252,10972,13412,11024,13579c11071,13728,11109,13876,11093,14034c11080,14160,11027,14260,10950,14357c10880,14446,10778,14536,10665,14566c10645,14567,10626,14569,10606,14570em12224,13195c12201,13324,12181,13454,12159,13583c12128,13765,12096,13946,12062,14127c12036,14261,12010,14395,12001,14532c12000,14551,11986,14659,12013,14673c12013,14664,12014,14655,12014,14646c11994,14582,11977,14522,11940,14463c11871,14352,11766,14258,11632,14245c11554,14238,11486,14270,11435,14328c11377,14394,11368,14482,11440,14541c11505,14595,11602,14607,11684,14600c11754,14587,11777,14582,11822,14567em12626,13150c12630,13161,12641,13156,12637,13179c12635,13191,12630,13203,12627,13214c12640,13217,12613,13209,12625,13213c12642,13218,12642,13194,12651,13238c12662,13290,12659,13346,12660,13399c12662,13517,12655,13635,12646,13753c12636,13885,12625,14017,12608,14148c12599,14220,12596,14308,12566,14376c12557,14398,12556,14403,12545,14413c12524,14394,12515,14404,12505,14361c12483,14264,12522,14155,12571,14074c12603,14021,12660,13941,12733,13969c12804,13996,12828,14098,12838,14163c12854,14269,12829,14377,12734,14438c12673,14477,12581,14502,12509,14495c12428,14487,12359,14451,12332,14371c12327,14347,12323,14322,12318,14298em13330,13282c13331,13416,13318,13539,13285,13670c13245,13830,13187,13984,13136,14140c13110,14219,13079,14292,13087,14375em13455,14459c13448,14228,13460,14009,13516,13783c13562,13598,13638,13369,13830,13289c13932,13246,14050,13281,14066,13401c14087,13562,13898,13682,13787,13759c13664,13844,13415,14024,13452,14204c13466,14273,13522,14295,13584,14312c13648,14330,13721,14326,13787,14326c13849,14326,13889,14320,13933,14276c13966,14243,13984,14186,14011,14150c14020,14139,14039,14141,14049,14128c14047,14125,14044,14121,14042,14118c14019,14116,14008,14133,13987,14124c13973,14118,14010,14114,13995,14112c13928,14101,13897,14099,13842,14156c13743,14258,13831,14412,13961,14407c14118,14401,14293,14280,14383,14157c14402,14131,14419,14102,14437,14075c14439,14115,14442,14154,14441,14195c14439,14266,14447,14406,14385,14456c14350,14484,14328,14482,14286,14482c14206,14482,14165,14423,14137,14366c14138,14363,14139,14360,14140,14357c14215,14348,14218,14341,14296,14384c14375,14427,14430,14453,14519,14410c14583,14379,14615,14327,14657,14275c14651,14297,14596,14371,14633,14391c14679,14416,14755,14340,14787,14317c14803,14306,14819,14292,14834,14281c14831,14304,14825,14333,14823,14357c14821,14381,14823,14405,14821,14427c14889,14441,14887,14457,14979,14423c15174,14350,15394,14126,15480,13939c15491,13905,15495,13897,15497,13875c15468,13885,15450,13869,15406,13911c15292,14019,15132,14230,15161,14399c15179,14506,15261,14510,15350,14498c15568,14468,15784,14182,15910,14027c15987,13932,16058,13832,16116,13725c16134,13690,16138,13683,16149,13661c16075,13851,16011,14041,15966,14241c15950,14314,15908,14432,15928,14508c15948,14584,15918,14508,15956,14503em15480,14024c15543,14085,15598,14109,15686,14124c15803,14145,15928,14159,16047,14148c16177,14136,16295,14089,16414,14039em16303,14255c16316,14310,16326,14345,16394,14338c16464,14330,16541,14303,16600,14264c16616,14251,16633,14238,16649,14225em16468,14419c16516,14494,16542,14505,16632,14514c16755,14527,16844,14496,16955,14447c17064,14400,17158,14337,17259,14276em17916,13900c17897,13883,17884,13875,17869,13837c17847,13782,17825,13726,17808,13669c17796,13628,17775,13577,17776,13533c17778,13519,17778,13514,17785,13507c17817,13513,17842,13517,17876,13529c18052,13593,18229,13656,18397,13740c18493,13788,18615,13845,18641,13961c18664,14064,18597,14186,18561,14279c18526,14367,18498,14455,18491,14549c18488,14589,18482,14630,18466,14666c18451,14700,18418,14731,18394,14759em17704,14801c17793,14821,17882,14833,17973,14845c18110,14863,18247,14877,18386,14879c18508,14881,18641,14879,18762,14855c18829,14841,18886,14815,18939,14773em17730,15205c17798,15277,17869,15289,17970,15299c18134,15316,18306,15318,18470,15305c18648,15291,18816,15246,18986,15196e" stroked="t" o:allowincell="f" style="position:absolute;margin-left:202.2pt;margin-top:11.25pt;width:245.95pt;height:69.6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9865</wp:posOffset>
                </wp:positionH>
                <wp:positionV relativeFrom="paragraph">
                  <wp:posOffset>5715</wp:posOffset>
                </wp:positionV>
                <wp:extent cx="1151890" cy="81915"/>
                <wp:effectExtent l="9525" t="10160" r="635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227">
                              <a:moveTo>
                                <a:pt x="2723" y="15998"/>
                              </a:moveTo>
                              <a:cubicBezTo>
                                <a:pt x="2699" y="15975"/>
                                <a:pt x="2668" y="15957"/>
                                <a:pt x="2647" y="15932"/>
                              </a:cubicBezTo>
                              <a:cubicBezTo>
                                <a:pt x="2648" y="15929"/>
                                <a:pt x="2648" y="15927"/>
                                <a:pt x="2649" y="15924"/>
                              </a:cubicBezTo>
                              <a:cubicBezTo>
                                <a:pt x="2675" y="15910"/>
                                <a:pt x="2685" y="15890"/>
                                <a:pt x="2722" y="15886"/>
                              </a:cubicBezTo>
                              <a:cubicBezTo>
                                <a:pt x="2830" y="15874"/>
                                <a:pt x="2935" y="15914"/>
                                <a:pt x="3039" y="15939"/>
                              </a:cubicBezTo>
                              <a:cubicBezTo>
                                <a:pt x="3262" y="15994"/>
                                <a:pt x="3482" y="16020"/>
                                <a:pt x="3712" y="16020"/>
                              </a:cubicBezTo>
                              <a:cubicBezTo>
                                <a:pt x="4417" y="16019"/>
                                <a:pt x="5082" y="15932"/>
                                <a:pt x="5777" y="16095"/>
                              </a:cubicBezTo>
                              <a:cubicBezTo>
                                <a:pt x="5807" y="16102"/>
                                <a:pt x="5844" y="16122"/>
                                <a:pt x="5835" y="16097"/>
                              </a:cubicBezTo>
                              <a:cubicBezTo>
                                <a:pt x="5830" y="16084"/>
                                <a:pt x="5790" y="16081"/>
                                <a:pt x="5780" y="16070"/>
                              </a:cubicBezTo>
                              <a:cubicBezTo>
                                <a:pt x="5769" y="16058"/>
                                <a:pt x="5765" y="16053"/>
                                <a:pt x="5761" y="1604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47,15882" coordsize="3200,227" path="m2723,15998c2699,15975,2668,15957,2647,15932c2648,15929,2648,15927,2649,15924c2675,15910,2685,15890,2722,15886c2830,15874,2935,15914,3039,15939c3262,15994,3482,16020,3712,16020c4417,16019,5082,15932,5777,16095c5807,16102,5844,16122,5835,16097c5830,16084,5790,16081,5780,16070c5769,16058,5765,16053,5761,16042e" stroked="t" o:allowincell="f" style="position:absolute;margin-left:-14.95pt;margin-top:0.45pt;width:90.65pt;height:6.4pt;mso-wrap-style:none;v-text-anchor:middle">
                <v:fill o:detectmouseclick="t" on="false"/>
                <v:stroke color="#339966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1385</wp:posOffset>
                </wp:positionH>
                <wp:positionV relativeFrom="paragraph">
                  <wp:posOffset>45085</wp:posOffset>
                </wp:positionV>
                <wp:extent cx="455295" cy="382270"/>
                <wp:effectExtent l="8255" t="10160" r="762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38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4" h="1061">
                              <a:moveTo>
                                <a:pt x="12911" y="16119"/>
                              </a:moveTo>
                              <a:cubicBezTo>
                                <a:pt x="12927" y="16142"/>
                                <a:pt x="12934" y="16131"/>
                                <a:pt x="12941" y="16165"/>
                              </a:cubicBezTo>
                              <a:cubicBezTo>
                                <a:pt x="12964" y="16288"/>
                                <a:pt x="12939" y="16436"/>
                                <a:pt x="12926" y="16558"/>
                              </a:cubicBezTo>
                              <a:cubicBezTo>
                                <a:pt x="12912" y="16688"/>
                                <a:pt x="12888" y="16823"/>
                                <a:pt x="12897" y="16954"/>
                              </a:cubicBezTo>
                              <a:cubicBezTo>
                                <a:pt x="12899" y="16991"/>
                                <a:pt x="12911" y="17010"/>
                                <a:pt x="12923" y="17042"/>
                              </a:cubicBezTo>
                              <a:cubicBezTo>
                                <a:pt x="12952" y="17040"/>
                                <a:pt x="12965" y="17048"/>
                                <a:pt x="13002" y="17035"/>
                              </a:cubicBezTo>
                              <a:cubicBezTo>
                                <a:pt x="13270" y="16942"/>
                                <a:pt x="13526" y="16861"/>
                                <a:pt x="13812" y="16920"/>
                              </a:cubicBezTo>
                              <a:cubicBezTo>
                                <a:pt x="13845" y="16927"/>
                                <a:pt x="13878" y="16936"/>
                                <a:pt x="13911" y="16943"/>
                              </a:cubicBezTo>
                              <a:cubicBezTo>
                                <a:pt x="13915" y="16921"/>
                                <a:pt x="13924" y="16901"/>
                                <a:pt x="13924" y="16869"/>
                              </a:cubicBezTo>
                              <a:cubicBezTo>
                                <a:pt x="13923" y="16791"/>
                                <a:pt x="13916" y="16711"/>
                                <a:pt x="13913" y="16633"/>
                              </a:cubicBezTo>
                              <a:cubicBezTo>
                                <a:pt x="13905" y="16454"/>
                                <a:pt x="13890" y="16258"/>
                                <a:pt x="13930" y="16081"/>
                              </a:cubicBezTo>
                              <a:cubicBezTo>
                                <a:pt x="13942" y="16026"/>
                                <a:pt x="13964" y="16022"/>
                                <a:pt x="13995" y="15992"/>
                              </a:cubicBezTo>
                              <a:cubicBezTo>
                                <a:pt x="14039" y="16037"/>
                                <a:pt x="14049" y="16047"/>
                                <a:pt x="14049" y="16113"/>
                              </a:cubicBezTo>
                              <a:cubicBezTo>
                                <a:pt x="14022" y="16119"/>
                                <a:pt x="14011" y="16131"/>
                                <a:pt x="13974" y="16130"/>
                              </a:cubicBezTo>
                              <a:cubicBezTo>
                                <a:pt x="13603" y="16123"/>
                                <a:pt x="13185" y="15988"/>
                                <a:pt x="12820" y="16116"/>
                              </a:cubicBezTo>
                              <a:cubicBezTo>
                                <a:pt x="12777" y="16131"/>
                                <a:pt x="12798" y="16130"/>
                                <a:pt x="12826" y="16120"/>
                              </a:cubicBezTo>
                              <a:cubicBezTo>
                                <a:pt x="12854" y="16111"/>
                                <a:pt x="12864" y="16108"/>
                                <a:pt x="12881" y="1609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90,15992" coordsize="1264,1061" path="m12911,16119c12927,16142,12934,16131,12941,16165c12964,16288,12939,16436,12926,16558c12912,16688,12888,16823,12897,16954c12899,16991,12911,17010,12923,17042c12952,17040,12965,17048,13002,17035c13270,16942,13526,16861,13812,16920c13845,16927,13878,16936,13911,16943c13915,16921,13924,16901,13924,16869c13923,16791,13916,16711,13913,16633c13905,16454,13890,16258,13930,16081c13942,16026,13964,16022,13995,15992c14039,16037,14049,16047,14049,16113c14022,16119,14011,16131,13974,16130c13603,16123,13185,15988,12820,16116c12777,16131,12798,16130,12826,16120c12854,16111,12864,16108,12881,16098e" stroked="t" o:allowincell="f" style="position:absolute;margin-left:272.55pt;margin-top:3.55pt;width:35.8pt;height:30.05pt;mso-wrap-style:none;v-text-anchor:middle">
                <v:fill o:detectmouseclick="t" on="false"/>
                <v:stroke color="#339966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9070</wp:posOffset>
                </wp:positionH>
                <wp:positionV relativeFrom="paragraph">
                  <wp:posOffset>79375</wp:posOffset>
                </wp:positionV>
                <wp:extent cx="63500" cy="88265"/>
                <wp:effectExtent l="9525" t="10160" r="9525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246">
                              <a:moveTo>
                                <a:pt x="14255" y="16573"/>
                              </a:moveTo>
                              <a:cubicBezTo>
                                <a:pt x="14272" y="16589"/>
                                <a:pt x="14285" y="16592"/>
                                <a:pt x="14308" y="16599"/>
                              </a:cubicBezTo>
                              <a:cubicBezTo>
                                <a:pt x="14332" y="16606"/>
                                <a:pt x="14361" y="16613"/>
                                <a:pt x="14386" y="16615"/>
                              </a:cubicBezTo>
                              <a:cubicBezTo>
                                <a:pt x="14408" y="16615"/>
                                <a:pt x="14416" y="16615"/>
                                <a:pt x="14431" y="16615"/>
                              </a:cubicBezTo>
                            </a:path>
                            <a:path w="177" h="246">
                              <a:moveTo>
                                <a:pt x="14283" y="16783"/>
                              </a:moveTo>
                              <a:cubicBezTo>
                                <a:pt x="14303" y="16824"/>
                                <a:pt x="14317" y="16821"/>
                                <a:pt x="14363" y="16813"/>
                              </a:cubicBezTo>
                              <a:cubicBezTo>
                                <a:pt x="14376" y="16810"/>
                                <a:pt x="14389" y="16808"/>
                                <a:pt x="14402" y="1680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55,16573" coordsize="177,246" path="m14255,16573c14272,16589,14285,16592,14308,16599c14332,16606,14361,16613,14386,16615c14408,16615,14416,16615,14431,16615em14283,16783c14303,16824,14317,16821,14363,16813c14376,16810,14389,16808,14402,16805e" stroked="t" o:allowincell="f" style="position:absolute;margin-left:314.1pt;margin-top:6.25pt;width:4.95pt;height:6.9pt;mso-wrap-style:none;v-text-anchor:middle">
                <v:fill o:detectmouseclick="t" on="false"/>
                <v:stroke color="#339966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8945</wp:posOffset>
                </wp:positionH>
                <wp:positionV relativeFrom="paragraph">
                  <wp:posOffset>3810</wp:posOffset>
                </wp:positionV>
                <wp:extent cx="664845" cy="173355"/>
                <wp:effectExtent l="10160" t="10160" r="889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7" h="482">
                              <a:moveTo>
                                <a:pt x="15156" y="16499"/>
                              </a:moveTo>
                              <a:cubicBezTo>
                                <a:pt x="15146" y="16511"/>
                                <a:pt x="15138" y="16523"/>
                                <a:pt x="15130" y="16536"/>
                              </a:cubicBezTo>
                              <a:cubicBezTo>
                                <a:pt x="15119" y="16554"/>
                                <a:pt x="15106" y="16570"/>
                                <a:pt x="15099" y="16589"/>
                              </a:cubicBezTo>
                              <a:cubicBezTo>
                                <a:pt x="15091" y="16611"/>
                                <a:pt x="15097" y="16620"/>
                                <a:pt x="15116" y="16633"/>
                              </a:cubicBezTo>
                              <a:cubicBezTo>
                                <a:pt x="15145" y="16654"/>
                                <a:pt x="15181" y="16663"/>
                                <a:pt x="15213" y="16677"/>
                              </a:cubicBezTo>
                              <a:cubicBezTo>
                                <a:pt x="15250" y="16693"/>
                                <a:pt x="15301" y="16706"/>
                                <a:pt x="15319" y="16744"/>
                              </a:cubicBezTo>
                              <a:cubicBezTo>
                                <a:pt x="15294" y="16765"/>
                                <a:pt x="15269" y="16770"/>
                                <a:pt x="15237" y="16775"/>
                              </a:cubicBezTo>
                              <a:cubicBezTo>
                                <a:pt x="15187" y="16783"/>
                                <a:pt x="15135" y="16786"/>
                                <a:pt x="15086" y="16775"/>
                              </a:cubicBezTo>
                              <a:cubicBezTo>
                                <a:pt x="15047" y="16766"/>
                                <a:pt x="15032" y="16751"/>
                                <a:pt x="15005" y="16724"/>
                              </a:cubicBezTo>
                            </a:path>
                            <a:path w="1847" h="482">
                              <a:moveTo>
                                <a:pt x="15245" y="16453"/>
                              </a:moveTo>
                              <a:cubicBezTo>
                                <a:pt x="15310" y="16466"/>
                                <a:pt x="15366" y="16474"/>
                                <a:pt x="15433" y="16467"/>
                              </a:cubicBezTo>
                              <a:cubicBezTo>
                                <a:pt x="15450" y="16465"/>
                                <a:pt x="15466" y="16462"/>
                                <a:pt x="15483" y="16460"/>
                              </a:cubicBezTo>
                            </a:path>
                            <a:path w="1847" h="482">
                              <a:moveTo>
                                <a:pt x="15954" y="16363"/>
                              </a:moveTo>
                              <a:cubicBezTo>
                                <a:pt x="15956" y="16414"/>
                                <a:pt x="15952" y="16459"/>
                                <a:pt x="15940" y="16509"/>
                              </a:cubicBezTo>
                              <a:cubicBezTo>
                                <a:pt x="15924" y="16575"/>
                                <a:pt x="15902" y="16639"/>
                                <a:pt x="15882" y="16704"/>
                              </a:cubicBezTo>
                              <a:cubicBezTo>
                                <a:pt x="15869" y="16747"/>
                                <a:pt x="15857" y="16793"/>
                                <a:pt x="15843" y="16835"/>
                              </a:cubicBezTo>
                              <a:cubicBezTo>
                                <a:pt x="15835" y="16847"/>
                                <a:pt x="15833" y="16846"/>
                                <a:pt x="15838" y="16823"/>
                              </a:cubicBezTo>
                            </a:path>
                            <a:path w="1847" h="482">
                              <a:moveTo>
                                <a:pt x="15658" y="16575"/>
                              </a:moveTo>
                              <a:cubicBezTo>
                                <a:pt x="15680" y="16605"/>
                                <a:pt x="15702" y="16600"/>
                                <a:pt x="15738" y="16606"/>
                              </a:cubicBezTo>
                              <a:cubicBezTo>
                                <a:pt x="15796" y="16615"/>
                                <a:pt x="15853" y="16616"/>
                                <a:pt x="15912" y="16609"/>
                              </a:cubicBezTo>
                              <a:cubicBezTo>
                                <a:pt x="15928" y="16606"/>
                                <a:pt x="15945" y="16604"/>
                                <a:pt x="15961" y="16601"/>
                              </a:cubicBezTo>
                            </a:path>
                            <a:path w="1847" h="482">
                              <a:moveTo>
                                <a:pt x="16323" y="16419"/>
                              </a:moveTo>
                              <a:cubicBezTo>
                                <a:pt x="16311" y="16425"/>
                                <a:pt x="16307" y="16427"/>
                                <a:pt x="16298" y="16426"/>
                              </a:cubicBezTo>
                              <a:cubicBezTo>
                                <a:pt x="16312" y="16423"/>
                                <a:pt x="16313" y="16424"/>
                                <a:pt x="16327" y="16423"/>
                              </a:cubicBezTo>
                              <a:cubicBezTo>
                                <a:pt x="16359" y="16421"/>
                                <a:pt x="16385" y="16424"/>
                                <a:pt x="16416" y="16434"/>
                              </a:cubicBezTo>
                              <a:cubicBezTo>
                                <a:pt x="16453" y="16446"/>
                                <a:pt x="16489" y="16466"/>
                                <a:pt x="16519" y="16492"/>
                              </a:cubicBezTo>
                              <a:cubicBezTo>
                                <a:pt x="16542" y="16513"/>
                                <a:pt x="16569" y="16541"/>
                                <a:pt x="16567" y="16575"/>
                              </a:cubicBezTo>
                              <a:cubicBezTo>
                                <a:pt x="16564" y="16618"/>
                                <a:pt x="16510" y="16641"/>
                                <a:pt x="16478" y="16657"/>
                              </a:cubicBezTo>
                              <a:cubicBezTo>
                                <a:pt x="16446" y="16673"/>
                                <a:pt x="16413" y="16681"/>
                                <a:pt x="16379" y="16691"/>
                              </a:cubicBezTo>
                              <a:cubicBezTo>
                                <a:pt x="16366" y="16695"/>
                                <a:pt x="16363" y="16696"/>
                                <a:pt x="16355" y="16700"/>
                              </a:cubicBezTo>
                              <a:cubicBezTo>
                                <a:pt x="16385" y="16724"/>
                                <a:pt x="16418" y="16732"/>
                                <a:pt x="16455" y="16744"/>
                              </a:cubicBezTo>
                              <a:cubicBezTo>
                                <a:pt x="16524" y="16766"/>
                                <a:pt x="16597" y="16781"/>
                                <a:pt x="16670" y="16784"/>
                              </a:cubicBezTo>
                              <a:cubicBezTo>
                                <a:pt x="16740" y="16787"/>
                                <a:pt x="16787" y="16770"/>
                                <a:pt x="16851" y="1674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05,16363" coordsize="1847,482" path="m15156,16499c15146,16511,15138,16523,15130,16536c15119,16554,15106,16570,15099,16589c15091,16611,15097,16620,15116,16633c15145,16654,15181,16663,15213,16677c15250,16693,15301,16706,15319,16744c15294,16765,15269,16770,15237,16775c15187,16783,15135,16786,15086,16775c15047,16766,15032,16751,15005,16724em15245,16453c15310,16466,15366,16474,15433,16467c15450,16465,15466,16462,15483,16460em15954,16363c15956,16414,15952,16459,15940,16509c15924,16575,15902,16639,15882,16704c15869,16747,15857,16793,15843,16835c15835,16847,15833,16846,15838,16823em15658,16575c15680,16605,15702,16600,15738,16606c15796,16615,15853,16616,15912,16609c15928,16606,15945,16604,15961,16601em16323,16419c16311,16425,16307,16427,16298,16426c16312,16423,16313,16424,16327,16423c16359,16421,16385,16424,16416,16434c16453,16446,16489,16466,16519,16492c16542,16513,16569,16541,16567,16575c16564,16618,16510,16641,16478,16657c16446,16673,16413,16681,16379,16691c16366,16695,16363,16696,16355,16700c16385,16724,16418,16732,16455,16744c16524,16766,16597,16781,16670,16784c16740,16787,16787,16770,16851,16747e" stroked="t" o:allowincell="f" style="position:absolute;margin-left:335.35pt;margin-top:0.3pt;width:52.3pt;height:13.6pt;mso-wrap-style:none;v-text-anchor:middle">
                <v:fill o:detectmouseclick="t" on="false"/>
                <v:stroke color="#339966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important: When doing an assignment stmts, it first does what is on the right and moves into the variable on t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ants:</w:t>
      </w:r>
    </w:p>
    <w:p>
      <w:pPr>
        <w:pStyle w:val="Normal"/>
        <w:numPr>
          <w:ilvl w:val="0"/>
          <w:numId w:val="1"/>
        </w:numPr>
        <w:rPr/>
      </w:pPr>
      <w:r>
        <w:rPr/>
        <w:t>Names a memory location which stores a value that can’t be changed at runtime from its initial assignment</w:t>
      </w:r>
    </w:p>
    <w:p>
      <w:pPr>
        <w:pStyle w:val="Normal"/>
        <w:numPr>
          <w:ilvl w:val="0"/>
          <w:numId w:val="1"/>
        </w:numPr>
        <w:rPr/>
      </w:pPr>
      <w:r>
        <w:rPr/>
        <w:t>Named according to use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8030</wp:posOffset>
                </wp:positionH>
                <wp:positionV relativeFrom="paragraph">
                  <wp:posOffset>7620</wp:posOffset>
                </wp:positionV>
                <wp:extent cx="1391285" cy="1036955"/>
                <wp:effectExtent l="9525" t="10160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103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4" h="2880">
                              <a:moveTo>
                                <a:pt x="1299" y="22844"/>
                              </a:moveTo>
                              <a:cubicBezTo>
                                <a:pt x="1347" y="22918"/>
                                <a:pt x="1388" y="22961"/>
                                <a:pt x="1410" y="23051"/>
                              </a:cubicBezTo>
                              <a:cubicBezTo>
                                <a:pt x="1495" y="23398"/>
                                <a:pt x="1433" y="23804"/>
                                <a:pt x="1394" y="24154"/>
                              </a:cubicBezTo>
                              <a:cubicBezTo>
                                <a:pt x="1380" y="24279"/>
                                <a:pt x="1321" y="24476"/>
                                <a:pt x="1356" y="24601"/>
                              </a:cubicBezTo>
                              <a:cubicBezTo>
                                <a:pt x="1378" y="24680"/>
                                <a:pt x="1434" y="24666"/>
                                <a:pt x="1506" y="24669"/>
                              </a:cubicBezTo>
                              <a:cubicBezTo>
                                <a:pt x="1885" y="24686"/>
                                <a:pt x="2294" y="24472"/>
                                <a:pt x="2671" y="24427"/>
                              </a:cubicBezTo>
                              <a:cubicBezTo>
                                <a:pt x="3035" y="24383"/>
                                <a:pt x="3741" y="24655"/>
                                <a:pt x="4058" y="24497"/>
                              </a:cubicBezTo>
                              <a:cubicBezTo>
                                <a:pt x="4136" y="24458"/>
                                <a:pt x="4130" y="24390"/>
                                <a:pt x="4137" y="24309"/>
                              </a:cubicBezTo>
                              <a:cubicBezTo>
                                <a:pt x="4183" y="23788"/>
                                <a:pt x="4140" y="23243"/>
                                <a:pt x="4120" y="22721"/>
                              </a:cubicBezTo>
                              <a:cubicBezTo>
                                <a:pt x="4111" y="22484"/>
                                <a:pt x="4076" y="22184"/>
                                <a:pt x="4181" y="21961"/>
                              </a:cubicBezTo>
                              <a:cubicBezTo>
                                <a:pt x="4219" y="21881"/>
                                <a:pt x="4272" y="21847"/>
                                <a:pt x="4331" y="21790"/>
                              </a:cubicBezTo>
                              <a:cubicBezTo>
                                <a:pt x="4151" y="21853"/>
                                <a:pt x="3969" y="21897"/>
                                <a:pt x="3781" y="21931"/>
                              </a:cubicBezTo>
                              <a:cubicBezTo>
                                <a:pt x="3072" y="22057"/>
                                <a:pt x="2379" y="22054"/>
                                <a:pt x="1665" y="21992"/>
                              </a:cubicBezTo>
                              <a:cubicBezTo>
                                <a:pt x="1534" y="21981"/>
                                <a:pt x="1399" y="21962"/>
                                <a:pt x="1269" y="21988"/>
                              </a:cubicBezTo>
                              <a:cubicBezTo>
                                <a:pt x="1257" y="21993"/>
                                <a:pt x="1254" y="21994"/>
                                <a:pt x="1250" y="22002"/>
                              </a:cubicBezTo>
                              <a:cubicBezTo>
                                <a:pt x="1246" y="22066"/>
                                <a:pt x="1240" y="22129"/>
                                <a:pt x="1240" y="22194"/>
                              </a:cubicBezTo>
                              <a:cubicBezTo>
                                <a:pt x="1237" y="22619"/>
                                <a:pt x="1243" y="23079"/>
                                <a:pt x="1133" y="23492"/>
                              </a:cubicBezTo>
                              <a:cubicBezTo>
                                <a:pt x="1121" y="23525"/>
                                <a:pt x="1110" y="23558"/>
                                <a:pt x="1098" y="23591"/>
                              </a:cubicBezTo>
                            </a:path>
                            <a:path w="3864" h="2880">
                              <a:moveTo>
                                <a:pt x="1459" y="22474"/>
                              </a:moveTo>
                              <a:cubicBezTo>
                                <a:pt x="1480" y="22468"/>
                                <a:pt x="1501" y="22460"/>
                                <a:pt x="1522" y="22452"/>
                              </a:cubicBezTo>
                              <a:cubicBezTo>
                                <a:pt x="1538" y="22446"/>
                                <a:pt x="1553" y="22438"/>
                                <a:pt x="1571" y="22438"/>
                              </a:cubicBezTo>
                              <a:cubicBezTo>
                                <a:pt x="1583" y="22438"/>
                                <a:pt x="1599" y="22438"/>
                                <a:pt x="1606" y="22449"/>
                              </a:cubicBezTo>
                              <a:cubicBezTo>
                                <a:pt x="1618" y="22467"/>
                                <a:pt x="1614" y="22501"/>
                                <a:pt x="1611" y="22521"/>
                              </a:cubicBezTo>
                              <a:cubicBezTo>
                                <a:pt x="1603" y="22578"/>
                                <a:pt x="1593" y="22634"/>
                                <a:pt x="1585" y="22691"/>
                              </a:cubicBezTo>
                              <a:cubicBezTo>
                                <a:pt x="1576" y="22754"/>
                                <a:pt x="1573" y="22816"/>
                                <a:pt x="1572" y="22879"/>
                              </a:cubicBezTo>
                              <a:cubicBezTo>
                                <a:pt x="1572" y="22914"/>
                                <a:pt x="1572" y="22950"/>
                                <a:pt x="1579" y="22984"/>
                              </a:cubicBezTo>
                              <a:cubicBezTo>
                                <a:pt x="1580" y="22986"/>
                                <a:pt x="1580" y="22989"/>
                                <a:pt x="1581" y="22991"/>
                              </a:cubicBezTo>
                              <a:cubicBezTo>
                                <a:pt x="1584" y="22968"/>
                                <a:pt x="1584" y="22949"/>
                                <a:pt x="1577" y="22922"/>
                              </a:cubicBezTo>
                              <a:cubicBezTo>
                                <a:pt x="1562" y="22866"/>
                                <a:pt x="1532" y="22817"/>
                                <a:pt x="1475" y="22798"/>
                              </a:cubicBezTo>
                              <a:cubicBezTo>
                                <a:pt x="1427" y="22782"/>
                                <a:pt x="1376" y="22800"/>
                                <a:pt x="1340" y="22834"/>
                              </a:cubicBezTo>
                              <a:cubicBezTo>
                                <a:pt x="1313" y="22860"/>
                                <a:pt x="1299" y="22896"/>
                                <a:pt x="1308" y="22933"/>
                              </a:cubicBezTo>
                              <a:cubicBezTo>
                                <a:pt x="1318" y="22971"/>
                                <a:pt x="1352" y="22993"/>
                                <a:pt x="1387" y="23003"/>
                              </a:cubicBezTo>
                              <a:cubicBezTo>
                                <a:pt x="1429" y="23016"/>
                                <a:pt x="1479" y="23011"/>
                                <a:pt x="1518" y="22993"/>
                              </a:cubicBezTo>
                              <a:cubicBezTo>
                                <a:pt x="1559" y="22974"/>
                                <a:pt x="1584" y="22941"/>
                                <a:pt x="1614" y="22909"/>
                              </a:cubicBezTo>
                            </a:path>
                            <a:path w="3864" h="2880">
                              <a:moveTo>
                                <a:pt x="1795" y="22456"/>
                              </a:moveTo>
                              <a:cubicBezTo>
                                <a:pt x="1803" y="22514"/>
                                <a:pt x="1809" y="22572"/>
                                <a:pt x="1804" y="22631"/>
                              </a:cubicBezTo>
                              <a:cubicBezTo>
                                <a:pt x="1799" y="22693"/>
                                <a:pt x="1792" y="22757"/>
                                <a:pt x="1779" y="22818"/>
                              </a:cubicBezTo>
                              <a:cubicBezTo>
                                <a:pt x="1772" y="22853"/>
                                <a:pt x="1760" y="22887"/>
                                <a:pt x="1744" y="22918"/>
                              </a:cubicBezTo>
                              <a:cubicBezTo>
                                <a:pt x="1742" y="22893"/>
                                <a:pt x="1748" y="22874"/>
                                <a:pt x="1765" y="22853"/>
                              </a:cubicBezTo>
                              <a:cubicBezTo>
                                <a:pt x="1784" y="22830"/>
                                <a:pt x="1813" y="22816"/>
                                <a:pt x="1843" y="22815"/>
                              </a:cubicBezTo>
                              <a:cubicBezTo>
                                <a:pt x="1897" y="22814"/>
                                <a:pt x="1967" y="22859"/>
                                <a:pt x="1974" y="22915"/>
                              </a:cubicBezTo>
                              <a:cubicBezTo>
                                <a:pt x="1978" y="22948"/>
                                <a:pt x="1954" y="22978"/>
                                <a:pt x="1929" y="22996"/>
                              </a:cubicBezTo>
                              <a:cubicBezTo>
                                <a:pt x="1902" y="23016"/>
                                <a:pt x="1837" y="23046"/>
                                <a:pt x="1803" y="23032"/>
                              </a:cubicBezTo>
                              <a:cubicBezTo>
                                <a:pt x="1794" y="23030"/>
                                <a:pt x="1791" y="23028"/>
                                <a:pt x="1791" y="23020"/>
                              </a:cubicBezTo>
                              <a:cubicBezTo>
                                <a:pt x="1803" y="22992"/>
                                <a:pt x="1816" y="22975"/>
                                <a:pt x="1835" y="22950"/>
                              </a:cubicBezTo>
                            </a:path>
                            <a:path w="3864" h="2880">
                              <a:moveTo>
                                <a:pt x="2271" y="22592"/>
                              </a:moveTo>
                              <a:cubicBezTo>
                                <a:pt x="2304" y="22611"/>
                                <a:pt x="2309" y="22626"/>
                                <a:pt x="2302" y="22665"/>
                              </a:cubicBezTo>
                              <a:cubicBezTo>
                                <a:pt x="2291" y="22727"/>
                                <a:pt x="2264" y="22789"/>
                                <a:pt x="2233" y="22844"/>
                              </a:cubicBezTo>
                              <a:cubicBezTo>
                                <a:pt x="2204" y="22896"/>
                                <a:pt x="2176" y="22949"/>
                                <a:pt x="2163" y="23008"/>
                              </a:cubicBezTo>
                              <a:cubicBezTo>
                                <a:pt x="2162" y="23024"/>
                                <a:pt x="2160" y="23028"/>
                                <a:pt x="2170" y="23034"/>
                              </a:cubicBezTo>
                            </a:path>
                            <a:path w="3864" h="2880">
                              <a:moveTo>
                                <a:pt x="2562" y="23161"/>
                              </a:moveTo>
                              <a:cubicBezTo>
                                <a:pt x="2556" y="23124"/>
                                <a:pt x="2550" y="23088"/>
                                <a:pt x="2545" y="23051"/>
                              </a:cubicBezTo>
                              <a:cubicBezTo>
                                <a:pt x="2536" y="22984"/>
                                <a:pt x="2530" y="22917"/>
                                <a:pt x="2526" y="22850"/>
                              </a:cubicBezTo>
                              <a:cubicBezTo>
                                <a:pt x="2522" y="22778"/>
                                <a:pt x="2514" y="22698"/>
                                <a:pt x="2536" y="22628"/>
                              </a:cubicBezTo>
                              <a:cubicBezTo>
                                <a:pt x="2546" y="22595"/>
                                <a:pt x="2564" y="22559"/>
                                <a:pt x="2595" y="22540"/>
                              </a:cubicBezTo>
                              <a:cubicBezTo>
                                <a:pt x="2623" y="22523"/>
                                <a:pt x="2654" y="22527"/>
                                <a:pt x="2681" y="22543"/>
                              </a:cubicBezTo>
                              <a:cubicBezTo>
                                <a:pt x="2716" y="22563"/>
                                <a:pt x="2744" y="22601"/>
                                <a:pt x="2764" y="22635"/>
                              </a:cubicBezTo>
                              <a:cubicBezTo>
                                <a:pt x="2785" y="22671"/>
                                <a:pt x="2815" y="22729"/>
                                <a:pt x="2799" y="22772"/>
                              </a:cubicBezTo>
                              <a:cubicBezTo>
                                <a:pt x="2785" y="22808"/>
                                <a:pt x="2738" y="22827"/>
                                <a:pt x="2704" y="22836"/>
                              </a:cubicBezTo>
                              <a:cubicBezTo>
                                <a:pt x="2652" y="22850"/>
                                <a:pt x="2599" y="22856"/>
                                <a:pt x="2545" y="22862"/>
                              </a:cubicBezTo>
                              <a:cubicBezTo>
                                <a:pt x="2517" y="22865"/>
                                <a:pt x="2510" y="22865"/>
                                <a:pt x="2492" y="22868"/>
                              </a:cubicBezTo>
                            </a:path>
                            <a:path w="3864" h="2880">
                              <a:moveTo>
                                <a:pt x="2852" y="22974"/>
                              </a:moveTo>
                              <a:cubicBezTo>
                                <a:pt x="2872" y="23011"/>
                                <a:pt x="2880" y="23034"/>
                                <a:pt x="2877" y="23076"/>
                              </a:cubicBezTo>
                              <a:cubicBezTo>
                                <a:pt x="2874" y="23119"/>
                                <a:pt x="2855" y="23148"/>
                                <a:pt x="2836" y="23185"/>
                              </a:cubicBezTo>
                              <a:cubicBezTo>
                                <a:pt x="2828" y="23200"/>
                                <a:pt x="2821" y="23216"/>
                                <a:pt x="2814" y="23231"/>
                              </a:cubicBezTo>
                              <a:cubicBezTo>
                                <a:pt x="2836" y="23225"/>
                                <a:pt x="2836" y="23218"/>
                                <a:pt x="2851" y="23198"/>
                              </a:cubicBezTo>
                            </a:path>
                            <a:path w="3864" h="2880">
                              <a:moveTo>
                                <a:pt x="2935" y="22786"/>
                              </a:moveTo>
                              <a:cubicBezTo>
                                <a:pt x="2935" y="22772"/>
                                <a:pt x="2936" y="22759"/>
                                <a:pt x="2937" y="22745"/>
                              </a:cubicBezTo>
                            </a:path>
                            <a:path w="3864" h="2880">
                              <a:moveTo>
                                <a:pt x="3062" y="23020"/>
                              </a:moveTo>
                              <a:cubicBezTo>
                                <a:pt x="3067" y="23038"/>
                                <a:pt x="3081" y="23034"/>
                                <a:pt x="3099" y="23035"/>
                              </a:cubicBezTo>
                              <a:cubicBezTo>
                                <a:pt x="3131" y="23037"/>
                                <a:pt x="3164" y="23035"/>
                                <a:pt x="3196" y="23035"/>
                              </a:cubicBezTo>
                              <a:cubicBezTo>
                                <a:pt x="3232" y="23035"/>
                                <a:pt x="3267" y="23036"/>
                                <a:pt x="3302" y="23040"/>
                              </a:cubicBezTo>
                              <a:cubicBezTo>
                                <a:pt x="3323" y="23042"/>
                                <a:pt x="3345" y="23046"/>
                                <a:pt x="3366" y="23049"/>
                              </a:cubicBezTo>
                            </a:path>
                            <a:path w="3864" h="2880">
                              <a:moveTo>
                                <a:pt x="3080" y="23270"/>
                              </a:moveTo>
                              <a:cubicBezTo>
                                <a:pt x="3086" y="23299"/>
                                <a:pt x="3103" y="23292"/>
                                <a:pt x="3129" y="23278"/>
                              </a:cubicBezTo>
                              <a:cubicBezTo>
                                <a:pt x="3138" y="23272"/>
                                <a:pt x="3148" y="23267"/>
                                <a:pt x="3157" y="23261"/>
                              </a:cubicBezTo>
                            </a:path>
                            <a:path w="3864" h="2880">
                              <a:moveTo>
                                <a:pt x="3564" y="22988"/>
                              </a:moveTo>
                              <a:cubicBezTo>
                                <a:pt x="3559" y="23007"/>
                                <a:pt x="3582" y="22995"/>
                                <a:pt x="3605" y="22995"/>
                              </a:cubicBezTo>
                              <a:cubicBezTo>
                                <a:pt x="3627" y="22995"/>
                                <a:pt x="3655" y="22994"/>
                                <a:pt x="3676" y="23001"/>
                              </a:cubicBezTo>
                              <a:cubicBezTo>
                                <a:pt x="3687" y="23006"/>
                                <a:pt x="3690" y="23007"/>
                                <a:pt x="3692" y="23016"/>
                              </a:cubicBezTo>
                              <a:cubicBezTo>
                                <a:pt x="3679" y="23035"/>
                                <a:pt x="3670" y="23045"/>
                                <a:pt x="3647" y="23057"/>
                              </a:cubicBezTo>
                              <a:cubicBezTo>
                                <a:pt x="3617" y="23073"/>
                                <a:pt x="3587" y="23084"/>
                                <a:pt x="3555" y="23096"/>
                              </a:cubicBezTo>
                              <a:cubicBezTo>
                                <a:pt x="3542" y="23101"/>
                                <a:pt x="3529" y="23107"/>
                                <a:pt x="3516" y="23112"/>
                              </a:cubicBezTo>
                              <a:cubicBezTo>
                                <a:pt x="3542" y="23125"/>
                                <a:pt x="3571" y="23124"/>
                                <a:pt x="3601" y="23126"/>
                              </a:cubicBezTo>
                              <a:cubicBezTo>
                                <a:pt x="3676" y="23131"/>
                                <a:pt x="3752" y="23133"/>
                                <a:pt x="3827" y="23144"/>
                              </a:cubicBezTo>
                              <a:cubicBezTo>
                                <a:pt x="3865" y="23149"/>
                                <a:pt x="3951" y="23153"/>
                                <a:pt x="3975" y="23191"/>
                              </a:cubicBezTo>
                              <a:cubicBezTo>
                                <a:pt x="3991" y="23216"/>
                                <a:pt x="3956" y="23246"/>
                                <a:pt x="3939" y="23258"/>
                              </a:cubicBezTo>
                              <a:cubicBezTo>
                                <a:pt x="3902" y="23284"/>
                                <a:pt x="3854" y="23300"/>
                                <a:pt x="3810" y="23309"/>
                              </a:cubicBezTo>
                              <a:cubicBezTo>
                                <a:pt x="3770" y="23318"/>
                                <a:pt x="3726" y="23322"/>
                                <a:pt x="3685" y="23321"/>
                              </a:cubicBezTo>
                              <a:cubicBezTo>
                                <a:pt x="3673" y="23321"/>
                                <a:pt x="3633" y="23330"/>
                                <a:pt x="3644" y="23305"/>
                              </a:cubicBezTo>
                              <a:cubicBezTo>
                                <a:pt x="3647" y="23302"/>
                                <a:pt x="3651" y="23298"/>
                                <a:pt x="3654" y="23295"/>
                              </a:cubicBezTo>
                            </a:path>
                            <a:path w="3864" h="2880">
                              <a:moveTo>
                                <a:pt x="3981" y="23343"/>
                              </a:moveTo>
                              <a:cubicBezTo>
                                <a:pt x="3981" y="23362"/>
                                <a:pt x="3977" y="23358"/>
                                <a:pt x="3993" y="23367"/>
                              </a:cubicBezTo>
                            </a:path>
                            <a:path w="3864" h="2880">
                              <a:moveTo>
                                <a:pt x="4442" y="22975"/>
                              </a:moveTo>
                              <a:cubicBezTo>
                                <a:pt x="4448" y="22999"/>
                                <a:pt x="4441" y="23006"/>
                                <a:pt x="4430" y="23027"/>
                              </a:cubicBezTo>
                              <a:cubicBezTo>
                                <a:pt x="4410" y="23066"/>
                                <a:pt x="4393" y="23109"/>
                                <a:pt x="4377" y="23150"/>
                              </a:cubicBezTo>
                              <a:cubicBezTo>
                                <a:pt x="4349" y="23219"/>
                                <a:pt x="4323" y="23290"/>
                                <a:pt x="4304" y="23362"/>
                              </a:cubicBezTo>
                              <a:cubicBezTo>
                                <a:pt x="4295" y="23395"/>
                                <a:pt x="4288" y="23422"/>
                                <a:pt x="4284" y="23456"/>
                              </a:cubicBezTo>
                              <a:cubicBezTo>
                                <a:pt x="4296" y="23440"/>
                                <a:pt x="4301" y="23433"/>
                                <a:pt x="4306" y="23420"/>
                              </a:cubicBezTo>
                            </a:path>
                            <a:path w="3864" h="2880">
                              <a:moveTo>
                                <a:pt x="4677" y="22977"/>
                              </a:moveTo>
                              <a:cubicBezTo>
                                <a:pt x="4676" y="23007"/>
                                <a:pt x="4671" y="23033"/>
                                <a:pt x="4661" y="23061"/>
                              </a:cubicBezTo>
                              <a:cubicBezTo>
                                <a:pt x="4648" y="23099"/>
                                <a:pt x="4630" y="23135"/>
                                <a:pt x="4625" y="23175"/>
                              </a:cubicBezTo>
                              <a:cubicBezTo>
                                <a:pt x="4621" y="23209"/>
                                <a:pt x="4641" y="23230"/>
                                <a:pt x="4667" y="23249"/>
                              </a:cubicBezTo>
                              <a:cubicBezTo>
                                <a:pt x="4704" y="23275"/>
                                <a:pt x="4743" y="23276"/>
                                <a:pt x="4785" y="23279"/>
                              </a:cubicBezTo>
                              <a:cubicBezTo>
                                <a:pt x="4833" y="23282"/>
                                <a:pt x="4859" y="23273"/>
                                <a:pt x="4900" y="23249"/>
                              </a:cubicBezTo>
                            </a:path>
                            <a:path w="3864" h="2880">
                              <a:moveTo>
                                <a:pt x="4961" y="22739"/>
                              </a:moveTo>
                              <a:cubicBezTo>
                                <a:pt x="4947" y="22866"/>
                                <a:pt x="4918" y="22964"/>
                                <a:pt x="4875" y="23083"/>
                              </a:cubicBezTo>
                              <a:cubicBezTo>
                                <a:pt x="4799" y="23292"/>
                                <a:pt x="4737" y="23502"/>
                                <a:pt x="4651" y="23708"/>
                              </a:cubicBezTo>
                              <a:cubicBezTo>
                                <a:pt x="4634" y="23747"/>
                                <a:pt x="4617" y="23787"/>
                                <a:pt x="4600" y="2382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8,21790" coordsize="3864,2880" path="m1299,22844c1347,22918,1388,22961,1410,23051c1495,23398,1433,23804,1394,24154c1380,24279,1321,24476,1356,24601c1378,24680,1434,24666,1506,24669c1885,24686,2294,24472,2671,24427c3035,24383,3741,24655,4058,24497c4136,24458,4130,24390,4137,24309c4183,23788,4140,23243,4120,22721c4111,22484,4076,22184,4181,21961c4219,21881,4272,21847,4331,21790c4151,21853,3969,21897,3781,21931c3072,22057,2379,22054,1665,21992c1534,21981,1399,21962,1269,21988c1257,21993,1254,21994,1250,22002c1246,22066,1240,22129,1240,22194c1237,22619,1243,23079,1133,23492c1121,23525,1110,23558,1098,23591em1459,22474c1480,22468,1501,22460,1522,22452c1538,22446,1553,22438,1571,22438c1583,22438,1599,22438,1606,22449c1618,22467,1614,22501,1611,22521c1603,22578,1593,22634,1585,22691c1576,22754,1573,22816,1572,22879c1572,22914,1572,22950,1579,22984c1580,22986,1580,22989,1581,22991c1584,22968,1584,22949,1577,22922c1562,22866,1532,22817,1475,22798c1427,22782,1376,22800,1340,22834c1313,22860,1299,22896,1308,22933c1318,22971,1352,22993,1387,23003c1429,23016,1479,23011,1518,22993c1559,22974,1584,22941,1614,22909em1795,22456c1803,22514,1809,22572,1804,22631c1799,22693,1792,22757,1779,22818c1772,22853,1760,22887,1744,22918c1742,22893,1748,22874,1765,22853c1784,22830,1813,22816,1843,22815c1897,22814,1967,22859,1974,22915c1978,22948,1954,22978,1929,22996c1902,23016,1837,23046,1803,23032c1794,23030,1791,23028,1791,23020c1803,22992,1816,22975,1835,22950em2271,22592c2304,22611,2309,22626,2302,22665c2291,22727,2264,22789,2233,22844c2204,22896,2176,22949,2163,23008c2162,23024,2160,23028,2170,23034em2562,23161c2556,23124,2550,23088,2545,23051c2536,22984,2530,22917,2526,22850c2522,22778,2514,22698,2536,22628c2546,22595,2564,22559,2595,22540c2623,22523,2654,22527,2681,22543c2716,22563,2744,22601,2764,22635c2785,22671,2815,22729,2799,22772c2785,22808,2738,22827,2704,22836c2652,22850,2599,22856,2545,22862c2517,22865,2510,22865,2492,22868em2852,22974c2872,23011,2880,23034,2877,23076c2874,23119,2855,23148,2836,23185c2828,23200,2821,23216,2814,23231c2836,23225,2836,23218,2851,23198em2935,22786c2935,22772,2936,22759,2937,22745em3062,23020c3067,23038,3081,23034,3099,23035c3131,23037,3164,23035,3196,23035c3232,23035,3267,23036,3302,23040c3323,23042,3345,23046,3366,23049em3080,23270c3086,23299,3103,23292,3129,23278c3138,23272,3148,23267,3157,23261em3564,22988c3559,23007,3582,22995,3605,22995c3627,22995,3655,22994,3676,23001c3687,23006,3690,23007,3692,23016c3679,23035,3670,23045,3647,23057c3617,23073,3587,23084,3555,23096c3542,23101,3529,23107,3516,23112c3542,23125,3571,23124,3601,23126c3676,23131,3752,23133,3827,23144c3865,23149,3951,23153,3975,23191c3991,23216,3956,23246,3939,23258c3902,23284,3854,23300,3810,23309c3770,23318,3726,23322,3685,23321c3673,23321,3633,23330,3644,23305c3647,23302,3651,23298,3654,23295em3981,23343c3981,23362,3977,23358,3993,23367em4442,22975c4448,22999,4441,23006,4430,23027c4410,23066,4393,23109,4377,23150c4349,23219,4323,23290,4304,23362c4295,23395,4288,23422,4284,23456c4296,23440,4301,23433,4306,23420em4677,22977c4676,23007,4671,23033,4661,23061c4648,23099,4630,23135,4625,23175c4621,23209,4641,23230,4667,23249c4704,23275,4743,23276,4785,23279c4833,23282,4859,23273,4900,23249em4961,22739c4947,22866,4918,22964,4875,23083c4799,23292,4737,23502,4651,23708c4634,23747,4617,23787,4600,23826e" stroked="t" o:allowincell="f" style="position:absolute;margin-left:-58.9pt;margin-top:0.6pt;width:109.5pt;height:81.6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8565</wp:posOffset>
                </wp:positionH>
                <wp:positionV relativeFrom="paragraph">
                  <wp:posOffset>170180</wp:posOffset>
                </wp:positionV>
                <wp:extent cx="3315970" cy="410210"/>
                <wp:effectExtent l="6985" t="9525" r="952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4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11" h="1139">
                              <a:moveTo>
                                <a:pt x="11733" y="22777"/>
                              </a:moveTo>
                              <a:cubicBezTo>
                                <a:pt x="11687" y="22752"/>
                                <a:pt x="11642" y="22722"/>
                                <a:pt x="11594" y="22696"/>
                              </a:cubicBezTo>
                              <a:cubicBezTo>
                                <a:pt x="11550" y="22672"/>
                                <a:pt x="11506" y="22653"/>
                                <a:pt x="11459" y="22636"/>
                              </a:cubicBezTo>
                              <a:cubicBezTo>
                                <a:pt x="11304" y="22580"/>
                                <a:pt x="11145" y="22546"/>
                                <a:pt x="10980" y="22543"/>
                              </a:cubicBezTo>
                              <a:cubicBezTo>
                                <a:pt x="10737" y="22538"/>
                                <a:pt x="10457" y="22584"/>
                                <a:pt x="10245" y="22710"/>
                              </a:cubicBezTo>
                              <a:cubicBezTo>
                                <a:pt x="10129" y="22779"/>
                                <a:pt x="10081" y="22859"/>
                                <a:pt x="10099" y="22990"/>
                              </a:cubicBezTo>
                              <a:cubicBezTo>
                                <a:pt x="10121" y="23149"/>
                                <a:pt x="10388" y="23240"/>
                                <a:pt x="10510" y="23278"/>
                              </a:cubicBezTo>
                              <a:cubicBezTo>
                                <a:pt x="11020" y="23435"/>
                                <a:pt x="11609" y="23400"/>
                                <a:pt x="12130" y="23326"/>
                              </a:cubicBezTo>
                              <a:cubicBezTo>
                                <a:pt x="12289" y="23303"/>
                                <a:pt x="12653" y="23282"/>
                                <a:pt x="12764" y="23138"/>
                              </a:cubicBezTo>
                              <a:cubicBezTo>
                                <a:pt x="12789" y="23104"/>
                                <a:pt x="12798" y="23095"/>
                                <a:pt x="12796" y="23066"/>
                              </a:cubicBezTo>
                              <a:cubicBezTo>
                                <a:pt x="12729" y="23007"/>
                                <a:pt x="12691" y="22976"/>
                                <a:pt x="12594" y="22954"/>
                              </a:cubicBezTo>
                              <a:cubicBezTo>
                                <a:pt x="12315" y="22892"/>
                                <a:pt x="12002" y="22917"/>
                                <a:pt x="11725" y="22974"/>
                              </a:cubicBezTo>
                              <a:cubicBezTo>
                                <a:pt x="11691" y="22981"/>
                                <a:pt x="11687" y="22979"/>
                                <a:pt x="11653" y="22985"/>
                              </a:cubicBezTo>
                            </a:path>
                            <a:path w="9211" h="1139">
                              <a:moveTo>
                                <a:pt x="12555" y="23044"/>
                              </a:moveTo>
                              <a:cubicBezTo>
                                <a:pt x="12638" y="23035"/>
                                <a:pt x="12721" y="23024"/>
                                <a:pt x="12804" y="23020"/>
                              </a:cubicBezTo>
                              <a:cubicBezTo>
                                <a:pt x="12939" y="23013"/>
                                <a:pt x="13075" y="23010"/>
                                <a:pt x="13211" y="23009"/>
                              </a:cubicBezTo>
                              <a:cubicBezTo>
                                <a:pt x="13391" y="23007"/>
                                <a:pt x="13571" y="23007"/>
                                <a:pt x="13751" y="23006"/>
                              </a:cubicBezTo>
                              <a:cubicBezTo>
                                <a:pt x="14245" y="23003"/>
                                <a:pt x="14738" y="22974"/>
                                <a:pt x="15231" y="22949"/>
                              </a:cubicBezTo>
                              <a:cubicBezTo>
                                <a:pt x="15247" y="22948"/>
                                <a:pt x="15228" y="22959"/>
                                <a:pt x="15239" y="22947"/>
                              </a:cubicBezTo>
                              <a:cubicBezTo>
                                <a:pt x="15250" y="22935"/>
                                <a:pt x="15239" y="22936"/>
                                <a:pt x="15243" y="22920"/>
                              </a:cubicBezTo>
                            </a:path>
                            <a:path w="9211" h="1139">
                              <a:moveTo>
                                <a:pt x="15728" y="22546"/>
                              </a:moveTo>
                              <a:cubicBezTo>
                                <a:pt x="15733" y="22587"/>
                                <a:pt x="15745" y="22621"/>
                                <a:pt x="15759" y="22660"/>
                              </a:cubicBezTo>
                              <a:cubicBezTo>
                                <a:pt x="15782" y="22726"/>
                                <a:pt x="15799" y="22793"/>
                                <a:pt x="15812" y="22862"/>
                              </a:cubicBezTo>
                              <a:cubicBezTo>
                                <a:pt x="15833" y="22978"/>
                                <a:pt x="15846" y="23094"/>
                                <a:pt x="15880" y="23207"/>
                              </a:cubicBezTo>
                              <a:cubicBezTo>
                                <a:pt x="15891" y="23242"/>
                                <a:pt x="15903" y="23276"/>
                                <a:pt x="15928" y="23303"/>
                              </a:cubicBezTo>
                              <a:cubicBezTo>
                                <a:pt x="15930" y="23303"/>
                                <a:pt x="15933" y="23304"/>
                                <a:pt x="15935" y="23304"/>
                              </a:cubicBezTo>
                              <a:cubicBezTo>
                                <a:pt x="15948" y="23266"/>
                                <a:pt x="15951" y="23227"/>
                                <a:pt x="15959" y="23187"/>
                              </a:cubicBezTo>
                              <a:cubicBezTo>
                                <a:pt x="15977" y="23102"/>
                                <a:pt x="15996" y="23017"/>
                                <a:pt x="16038" y="22940"/>
                              </a:cubicBezTo>
                              <a:cubicBezTo>
                                <a:pt x="16070" y="22881"/>
                                <a:pt x="16113" y="22824"/>
                                <a:pt x="16164" y="22780"/>
                              </a:cubicBezTo>
                              <a:cubicBezTo>
                                <a:pt x="16199" y="22750"/>
                                <a:pt x="16249" y="22717"/>
                                <a:pt x="16292" y="22703"/>
                              </a:cubicBezTo>
                              <a:cubicBezTo>
                                <a:pt x="16338" y="22688"/>
                                <a:pt x="16387" y="22688"/>
                                <a:pt x="16435" y="22686"/>
                              </a:cubicBezTo>
                            </a:path>
                            <a:path w="9211" h="1139">
                              <a:moveTo>
                                <a:pt x="16853" y="22798"/>
                              </a:moveTo>
                              <a:cubicBezTo>
                                <a:pt x="16729" y="22825"/>
                                <a:pt x="16628" y="22865"/>
                                <a:pt x="16525" y="22944"/>
                              </a:cubicBezTo>
                              <a:cubicBezTo>
                                <a:pt x="16482" y="22976"/>
                                <a:pt x="16479" y="23005"/>
                                <a:pt x="16456" y="23038"/>
                              </a:cubicBezTo>
                              <a:cubicBezTo>
                                <a:pt x="16500" y="23043"/>
                                <a:pt x="16529" y="23058"/>
                                <a:pt x="16580" y="23051"/>
                              </a:cubicBezTo>
                              <a:cubicBezTo>
                                <a:pt x="16735" y="23029"/>
                                <a:pt x="16877" y="22922"/>
                                <a:pt x="17000" y="22857"/>
                              </a:cubicBezTo>
                              <a:cubicBezTo>
                                <a:pt x="16971" y="22909"/>
                                <a:pt x="16954" y="22959"/>
                                <a:pt x="16938" y="23009"/>
                              </a:cubicBezTo>
                              <a:cubicBezTo>
                                <a:pt x="16981" y="23007"/>
                                <a:pt x="17013" y="23014"/>
                                <a:pt x="17062" y="23003"/>
                              </a:cubicBezTo>
                              <a:cubicBezTo>
                                <a:pt x="17295" y="22949"/>
                                <a:pt x="17483" y="22731"/>
                                <a:pt x="17613" y="22545"/>
                              </a:cubicBezTo>
                              <a:cubicBezTo>
                                <a:pt x="17676" y="22455"/>
                                <a:pt x="17750" y="22348"/>
                                <a:pt x="17760" y="22243"/>
                              </a:cubicBezTo>
                              <a:cubicBezTo>
                                <a:pt x="17756" y="22242"/>
                                <a:pt x="17753" y="22242"/>
                                <a:pt x="17749" y="22241"/>
                              </a:cubicBezTo>
                              <a:cubicBezTo>
                                <a:pt x="17696" y="22297"/>
                                <a:pt x="17654" y="22345"/>
                                <a:pt x="17617" y="22418"/>
                              </a:cubicBezTo>
                              <a:cubicBezTo>
                                <a:pt x="17544" y="22564"/>
                                <a:pt x="17473" y="22753"/>
                                <a:pt x="17476" y="22918"/>
                              </a:cubicBezTo>
                              <a:cubicBezTo>
                                <a:pt x="17477" y="22979"/>
                                <a:pt x="17494" y="23044"/>
                                <a:pt x="17566" y="23044"/>
                              </a:cubicBezTo>
                              <a:cubicBezTo>
                                <a:pt x="17653" y="23044"/>
                                <a:pt x="17727" y="22957"/>
                                <a:pt x="17778" y="22897"/>
                              </a:cubicBezTo>
                              <a:cubicBezTo>
                                <a:pt x="17811" y="22859"/>
                                <a:pt x="17820" y="22835"/>
                                <a:pt x="17849" y="22794"/>
                              </a:cubicBezTo>
                              <a:cubicBezTo>
                                <a:pt x="17847" y="22798"/>
                                <a:pt x="17844" y="22803"/>
                                <a:pt x="17842" y="22807"/>
                              </a:cubicBezTo>
                              <a:cubicBezTo>
                                <a:pt x="17809" y="22948"/>
                                <a:pt x="17835" y="23067"/>
                                <a:pt x="17998" y="23105"/>
                              </a:cubicBezTo>
                              <a:cubicBezTo>
                                <a:pt x="18159" y="23143"/>
                                <a:pt x="18382" y="23103"/>
                                <a:pt x="18516" y="23005"/>
                              </a:cubicBezTo>
                              <a:cubicBezTo>
                                <a:pt x="18552" y="22979"/>
                                <a:pt x="18635" y="22906"/>
                                <a:pt x="18600" y="22851"/>
                              </a:cubicBezTo>
                              <a:cubicBezTo>
                                <a:pt x="18560" y="22788"/>
                                <a:pt x="18485" y="22798"/>
                                <a:pt x="18421" y="22818"/>
                              </a:cubicBezTo>
                              <a:cubicBezTo>
                                <a:pt x="18360" y="22837"/>
                                <a:pt x="18275" y="22885"/>
                                <a:pt x="18306" y="22962"/>
                              </a:cubicBezTo>
                              <a:cubicBezTo>
                                <a:pt x="18352" y="23074"/>
                                <a:pt x="18522" y="23123"/>
                                <a:pt x="18626" y="23150"/>
                              </a:cubicBezTo>
                              <a:cubicBezTo>
                                <a:pt x="18836" y="23205"/>
                                <a:pt x="19075" y="23202"/>
                                <a:pt x="19285" y="23150"/>
                              </a:cubicBezTo>
                              <a:cubicBezTo>
                                <a:pt x="19289" y="23148"/>
                                <a:pt x="19294" y="23146"/>
                                <a:pt x="19298" y="23144"/>
                              </a:cubicBezTo>
                              <a:cubicBezTo>
                                <a:pt x="19269" y="23126"/>
                                <a:pt x="19229" y="23100"/>
                                <a:pt x="19196" y="23081"/>
                              </a:cubicBezTo>
                            </a:path>
                            <a:path w="9211" h="1139">
                              <a:moveTo>
                                <a:pt x="18268" y="22748"/>
                              </a:moveTo>
                              <a:cubicBezTo>
                                <a:pt x="18248" y="22742"/>
                                <a:pt x="18241" y="22744"/>
                                <a:pt x="18225" y="22756"/>
                              </a:cubicBezTo>
                              <a:cubicBezTo>
                                <a:pt x="18206" y="22769"/>
                                <a:pt x="18199" y="22786"/>
                                <a:pt x="18186" y="22804"/>
                              </a:cubicBezTo>
                              <a:cubicBezTo>
                                <a:pt x="18166" y="22832"/>
                                <a:pt x="18158" y="22864"/>
                                <a:pt x="18144" y="22896"/>
                              </a:cubicBezTo>
                              <a:cubicBezTo>
                                <a:pt x="18130" y="22928"/>
                                <a:pt x="18116" y="22959"/>
                                <a:pt x="18103" y="22991"/>
                              </a:cubicBezTo>
                              <a:cubicBezTo>
                                <a:pt x="18097" y="23006"/>
                                <a:pt x="18090" y="23022"/>
                                <a:pt x="18079" y="23031"/>
                              </a:cubicBezTo>
                              <a:cubicBezTo>
                                <a:pt x="18080" y="23021"/>
                                <a:pt x="18081" y="23017"/>
                                <a:pt x="18083" y="2301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88,22241" coordsize="9211,1139" path="m11733,22777c11687,22752,11642,22722,11594,22696c11550,22672,11506,22653,11459,22636c11304,22580,11145,22546,10980,22543c10737,22538,10457,22584,10245,22710c10129,22779,10081,22859,10099,22990c10121,23149,10388,23240,10510,23278c11020,23435,11609,23400,12130,23326c12289,23303,12653,23282,12764,23138c12789,23104,12798,23095,12796,23066c12729,23007,12691,22976,12594,22954c12315,22892,12002,22917,11725,22974c11691,22981,11687,22979,11653,22985em12555,23044c12638,23035,12721,23024,12804,23020c12939,23013,13075,23010,13211,23009c13391,23007,13571,23007,13751,23006c14245,23003,14738,22974,15231,22949c15247,22948,15228,22959,15239,22947c15250,22935,15239,22936,15243,22920em15728,22546c15733,22587,15745,22621,15759,22660c15782,22726,15799,22793,15812,22862c15833,22978,15846,23094,15880,23207c15891,23242,15903,23276,15928,23303c15930,23303,15933,23304,15935,23304c15948,23266,15951,23227,15959,23187c15977,23102,15996,23017,16038,22940c16070,22881,16113,22824,16164,22780c16199,22750,16249,22717,16292,22703c16338,22688,16387,22688,16435,22686em16853,22798c16729,22825,16628,22865,16525,22944c16482,22976,16479,23005,16456,23038c16500,23043,16529,23058,16580,23051c16735,23029,16877,22922,17000,22857c16971,22909,16954,22959,16938,23009c16981,23007,17013,23014,17062,23003c17295,22949,17483,22731,17613,22545c17676,22455,17750,22348,17760,22243c17756,22242,17753,22242,17749,22241c17696,22297,17654,22345,17617,22418c17544,22564,17473,22753,17476,22918c17477,22979,17494,23044,17566,23044c17653,23044,17727,22957,17778,22897c17811,22859,17820,22835,17849,22794c17847,22798,17844,22803,17842,22807c17809,22948,17835,23067,17998,23105c18159,23143,18382,23103,18516,23005c18552,22979,18635,22906,18600,22851c18560,22788,18485,22798,18421,22818c18360,22837,18275,22885,18306,22962c18352,23074,18522,23123,18626,23150c18836,23205,19075,23202,19285,23150c19289,23148,19294,23146,19298,23144c19269,23126,19229,23100,19196,23081em18268,22748c18248,22742,18241,22744,18225,22756c18206,22769,18199,22786,18186,22804c18166,22832,18158,22864,18144,22896c18130,22928,18116,22959,18103,22991c18097,23006,18090,23022,18079,23031c18080,23021,18081,23017,18083,23010e" stroked="t" o:allowincell="f" style="position:absolute;margin-left:195.95pt;margin-top:13.4pt;width:261.05pt;height:32.2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  <w:r>
        <w:rPr/>
        <w:t>3 letter identifier to show what data type was used</w:t>
      </w:r>
    </w:p>
    <w:p>
      <w:pPr>
        <w:pStyle w:val="Normal"/>
        <w:numPr>
          <w:ilvl w:val="0"/>
          <w:numId w:val="1"/>
        </w:numPr>
        <w:rPr/>
      </w:pPr>
      <w:r>
        <w:rPr/>
        <w:t>Declare with a Const stmt (assign value right in this stmt)</w:t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3995</wp:posOffset>
                </wp:positionH>
                <wp:positionV relativeFrom="paragraph">
                  <wp:posOffset>117475</wp:posOffset>
                </wp:positionV>
                <wp:extent cx="3459480" cy="627380"/>
                <wp:effectExtent l="10160" t="9525" r="1016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0" cy="62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9" h="1742">
                              <a:moveTo>
                                <a:pt x="7449" y="23266"/>
                              </a:moveTo>
                              <a:cubicBezTo>
                                <a:pt x="7448" y="23280"/>
                                <a:pt x="7447" y="23292"/>
                                <a:pt x="7449" y="23307"/>
                              </a:cubicBezTo>
                              <a:cubicBezTo>
                                <a:pt x="7450" y="23320"/>
                                <a:pt x="7453" y="23332"/>
                                <a:pt x="7456" y="23344"/>
                              </a:cubicBezTo>
                              <a:cubicBezTo>
                                <a:pt x="7459" y="23361"/>
                                <a:pt x="7464" y="23376"/>
                                <a:pt x="7470" y="23392"/>
                              </a:cubicBezTo>
                              <a:cubicBezTo>
                                <a:pt x="7482" y="23422"/>
                                <a:pt x="7499" y="23448"/>
                                <a:pt x="7515" y="23475"/>
                              </a:cubicBezTo>
                              <a:cubicBezTo>
                                <a:pt x="7525" y="23491"/>
                                <a:pt x="7534" y="23506"/>
                                <a:pt x="7548" y="23519"/>
                              </a:cubicBezTo>
                              <a:cubicBezTo>
                                <a:pt x="7562" y="23532"/>
                                <a:pt x="7578" y="23541"/>
                                <a:pt x="7597" y="23543"/>
                              </a:cubicBezTo>
                              <a:cubicBezTo>
                                <a:pt x="7611" y="23544"/>
                                <a:pt x="7628" y="23542"/>
                                <a:pt x="7641" y="23537"/>
                              </a:cubicBezTo>
                              <a:cubicBezTo>
                                <a:pt x="7656" y="23532"/>
                                <a:pt x="7669" y="23521"/>
                                <a:pt x="7680" y="23510"/>
                              </a:cubicBezTo>
                              <a:cubicBezTo>
                                <a:pt x="7696" y="23494"/>
                                <a:pt x="7710" y="23476"/>
                                <a:pt x="7726" y="23460"/>
                              </a:cubicBezTo>
                              <a:cubicBezTo>
                                <a:pt x="7737" y="23450"/>
                                <a:pt x="7805" y="23383"/>
                                <a:pt x="7823" y="23390"/>
                              </a:cubicBezTo>
                              <a:cubicBezTo>
                                <a:pt x="7835" y="23395"/>
                                <a:pt x="7844" y="23424"/>
                                <a:pt x="7851" y="23435"/>
                              </a:cubicBezTo>
                              <a:cubicBezTo>
                                <a:pt x="7860" y="23450"/>
                                <a:pt x="7875" y="23487"/>
                                <a:pt x="7893" y="23491"/>
                              </a:cubicBezTo>
                              <a:cubicBezTo>
                                <a:pt x="7912" y="23495"/>
                                <a:pt x="7950" y="23468"/>
                                <a:pt x="7966" y="23459"/>
                              </a:cubicBezTo>
                              <a:cubicBezTo>
                                <a:pt x="7981" y="23451"/>
                                <a:pt x="7995" y="23443"/>
                                <a:pt x="8008" y="23437"/>
                              </a:cubicBezTo>
                              <a:cubicBezTo>
                                <a:pt x="8028" y="23474"/>
                                <a:pt x="8051" y="23527"/>
                                <a:pt x="8090" y="23548"/>
                              </a:cubicBezTo>
                              <a:cubicBezTo>
                                <a:pt x="8114" y="23561"/>
                                <a:pt x="8133" y="23563"/>
                                <a:pt x="8159" y="23557"/>
                              </a:cubicBezTo>
                              <a:cubicBezTo>
                                <a:pt x="8195" y="23548"/>
                                <a:pt x="8227" y="23526"/>
                                <a:pt x="8257" y="23506"/>
                              </a:cubicBezTo>
                              <a:cubicBezTo>
                                <a:pt x="8295" y="23481"/>
                                <a:pt x="8333" y="23458"/>
                                <a:pt x="8369" y="23431"/>
                              </a:cubicBezTo>
                              <a:cubicBezTo>
                                <a:pt x="8385" y="23419"/>
                                <a:pt x="8419" y="23399"/>
                                <a:pt x="8425" y="23378"/>
                              </a:cubicBezTo>
                              <a:cubicBezTo>
                                <a:pt x="8430" y="23361"/>
                                <a:pt x="8414" y="23364"/>
                                <a:pt x="8409" y="23351"/>
                              </a:cubicBezTo>
                              <a:cubicBezTo>
                                <a:pt x="8422" y="23341"/>
                                <a:pt x="8426" y="23339"/>
                                <a:pt x="8434" y="23331"/>
                              </a:cubicBezTo>
                            </a:path>
                            <a:path w="9609" h="1742">
                              <a:moveTo>
                                <a:pt x="7626" y="23898"/>
                              </a:moveTo>
                              <a:cubicBezTo>
                                <a:pt x="7592" y="23858"/>
                                <a:pt x="7559" y="23798"/>
                                <a:pt x="7497" y="23802"/>
                              </a:cubicBezTo>
                              <a:cubicBezTo>
                                <a:pt x="7395" y="23808"/>
                                <a:pt x="7327" y="23937"/>
                                <a:pt x="7304" y="24023"/>
                              </a:cubicBezTo>
                              <a:cubicBezTo>
                                <a:pt x="7287" y="24085"/>
                                <a:pt x="7301" y="24117"/>
                                <a:pt x="7354" y="24147"/>
                              </a:cubicBezTo>
                              <a:cubicBezTo>
                                <a:pt x="7434" y="24191"/>
                                <a:pt x="7586" y="24134"/>
                                <a:pt x="7651" y="24084"/>
                              </a:cubicBezTo>
                              <a:cubicBezTo>
                                <a:pt x="7676" y="24065"/>
                                <a:pt x="7684" y="24044"/>
                                <a:pt x="7700" y="24023"/>
                              </a:cubicBezTo>
                              <a:cubicBezTo>
                                <a:pt x="7689" y="24028"/>
                                <a:pt x="7669" y="24021"/>
                                <a:pt x="7651" y="24035"/>
                              </a:cubicBezTo>
                              <a:cubicBezTo>
                                <a:pt x="7616" y="24063"/>
                                <a:pt x="7542" y="24161"/>
                                <a:pt x="7603" y="24201"/>
                              </a:cubicBezTo>
                              <a:cubicBezTo>
                                <a:pt x="7628" y="24217"/>
                                <a:pt x="7663" y="24214"/>
                                <a:pt x="7690" y="24204"/>
                              </a:cubicBezTo>
                              <a:cubicBezTo>
                                <a:pt x="7765" y="24176"/>
                                <a:pt x="7770" y="24065"/>
                                <a:pt x="7798" y="24003"/>
                              </a:cubicBezTo>
                              <a:cubicBezTo>
                                <a:pt x="7801" y="24000"/>
                                <a:pt x="7805" y="23996"/>
                                <a:pt x="7808" y="23993"/>
                              </a:cubicBezTo>
                              <a:cubicBezTo>
                                <a:pt x="7878" y="24041"/>
                                <a:pt x="7879" y="24071"/>
                                <a:pt x="7910" y="24152"/>
                              </a:cubicBezTo>
                              <a:cubicBezTo>
                                <a:pt x="7913" y="24160"/>
                                <a:pt x="7922" y="24169"/>
                                <a:pt x="7924" y="24176"/>
                              </a:cubicBezTo>
                              <a:cubicBezTo>
                                <a:pt x="7937" y="24157"/>
                                <a:pt x="7948" y="24137"/>
                                <a:pt x="7962" y="24119"/>
                              </a:cubicBezTo>
                              <a:cubicBezTo>
                                <a:pt x="7980" y="24096"/>
                                <a:pt x="8001" y="24080"/>
                                <a:pt x="8020" y="24061"/>
                              </a:cubicBezTo>
                              <a:cubicBezTo>
                                <a:pt x="8028" y="24100"/>
                                <a:pt x="8038" y="24243"/>
                                <a:pt x="8089" y="24249"/>
                              </a:cubicBezTo>
                              <a:cubicBezTo>
                                <a:pt x="8137" y="24254"/>
                                <a:pt x="8196" y="24170"/>
                                <a:pt x="8232" y="24146"/>
                              </a:cubicBezTo>
                              <a:cubicBezTo>
                                <a:pt x="8243" y="24139"/>
                                <a:pt x="8258" y="24135"/>
                                <a:pt x="8268" y="24128"/>
                              </a:cubicBezTo>
                              <a:cubicBezTo>
                                <a:pt x="8264" y="24154"/>
                                <a:pt x="8268" y="24180"/>
                                <a:pt x="8256" y="24211"/>
                              </a:cubicBezTo>
                              <a:cubicBezTo>
                                <a:pt x="8238" y="24256"/>
                                <a:pt x="8213" y="24325"/>
                                <a:pt x="8164" y="24346"/>
                              </a:cubicBezTo>
                              <a:cubicBezTo>
                                <a:pt x="8135" y="24358"/>
                                <a:pt x="8126" y="24336"/>
                                <a:pt x="8103" y="24334"/>
                              </a:cubicBezTo>
                              <a:cubicBezTo>
                                <a:pt x="8134" y="24341"/>
                                <a:pt x="8168" y="24356"/>
                                <a:pt x="8201" y="24357"/>
                              </a:cubicBezTo>
                              <a:cubicBezTo>
                                <a:pt x="8314" y="24360"/>
                                <a:pt x="8401" y="24270"/>
                                <a:pt x="8461" y="24186"/>
                              </a:cubicBezTo>
                              <a:cubicBezTo>
                                <a:pt x="8543" y="24072"/>
                                <a:pt x="8588" y="23943"/>
                                <a:pt x="8624" y="23811"/>
                              </a:cubicBezTo>
                              <a:cubicBezTo>
                                <a:pt x="8599" y="23849"/>
                                <a:pt x="8572" y="23882"/>
                                <a:pt x="8550" y="23927"/>
                              </a:cubicBezTo>
                              <a:cubicBezTo>
                                <a:pt x="8484" y="24062"/>
                                <a:pt x="8424" y="24242"/>
                                <a:pt x="8423" y="24394"/>
                              </a:cubicBezTo>
                              <a:cubicBezTo>
                                <a:pt x="8422" y="24459"/>
                                <a:pt x="8441" y="24473"/>
                                <a:pt x="8499" y="24471"/>
                              </a:cubicBezTo>
                              <a:cubicBezTo>
                                <a:pt x="8568" y="24469"/>
                                <a:pt x="8644" y="24389"/>
                                <a:pt x="8702" y="24357"/>
                              </a:cubicBezTo>
                              <a:cubicBezTo>
                                <a:pt x="8713" y="24351"/>
                                <a:pt x="8729" y="24347"/>
                                <a:pt x="8738" y="24342"/>
                              </a:cubicBezTo>
                              <a:cubicBezTo>
                                <a:pt x="8708" y="24395"/>
                                <a:pt x="8680" y="24447"/>
                                <a:pt x="8656" y="24503"/>
                              </a:cubicBezTo>
                              <a:cubicBezTo>
                                <a:pt x="8666" y="24499"/>
                                <a:pt x="8683" y="24507"/>
                                <a:pt x="8704" y="24491"/>
                              </a:cubicBezTo>
                              <a:cubicBezTo>
                                <a:pt x="8740" y="24463"/>
                                <a:pt x="8757" y="24425"/>
                                <a:pt x="8781" y="24388"/>
                              </a:cubicBezTo>
                              <a:cubicBezTo>
                                <a:pt x="8764" y="24441"/>
                                <a:pt x="8762" y="24480"/>
                                <a:pt x="8764" y="24523"/>
                              </a:cubicBezTo>
                              <a:cubicBezTo>
                                <a:pt x="8803" y="24497"/>
                                <a:pt x="8912" y="24393"/>
                                <a:pt x="8961" y="24427"/>
                              </a:cubicBezTo>
                              <a:cubicBezTo>
                                <a:pt x="8987" y="24445"/>
                                <a:pt x="8967" y="24470"/>
                                <a:pt x="8976" y="24490"/>
                              </a:cubicBezTo>
                              <a:cubicBezTo>
                                <a:pt x="8994" y="24450"/>
                                <a:pt x="9001" y="24408"/>
                                <a:pt x="9038" y="24379"/>
                              </a:cubicBezTo>
                              <a:cubicBezTo>
                                <a:pt x="9048" y="24371"/>
                                <a:pt x="9064" y="24380"/>
                                <a:pt x="9068" y="24377"/>
                              </a:cubicBezTo>
                              <a:cubicBezTo>
                                <a:pt x="9065" y="24410"/>
                                <a:pt x="9055" y="24451"/>
                                <a:pt x="9054" y="24485"/>
                              </a:cubicBezTo>
                              <a:cubicBezTo>
                                <a:pt x="9053" y="24535"/>
                                <a:pt x="9059" y="24581"/>
                                <a:pt x="9120" y="24579"/>
                              </a:cubicBezTo>
                              <a:cubicBezTo>
                                <a:pt x="9208" y="24576"/>
                                <a:pt x="9324" y="24458"/>
                                <a:pt x="9386" y="24408"/>
                              </a:cubicBezTo>
                              <a:cubicBezTo>
                                <a:pt x="9534" y="24289"/>
                                <a:pt x="9691" y="24116"/>
                                <a:pt x="9865" y="24034"/>
                              </a:cubicBezTo>
                              <a:cubicBezTo>
                                <a:pt x="9884" y="24027"/>
                                <a:pt x="9889" y="24021"/>
                                <a:pt x="9897" y="24033"/>
                              </a:cubicBezTo>
                              <a:cubicBezTo>
                                <a:pt x="9857" y="24115"/>
                                <a:pt x="9812" y="24195"/>
                                <a:pt x="9767" y="24275"/>
                              </a:cubicBezTo>
                              <a:cubicBezTo>
                                <a:pt x="9736" y="24330"/>
                                <a:pt x="9589" y="24692"/>
                                <a:pt x="9528" y="24700"/>
                              </a:cubicBezTo>
                              <a:cubicBezTo>
                                <a:pt x="9488" y="24705"/>
                                <a:pt x="9539" y="24689"/>
                                <a:pt x="9513" y="24652"/>
                              </a:cubicBezTo>
                            </a:path>
                            <a:path w="9609" h="1742">
                              <a:moveTo>
                                <a:pt x="9278" y="24164"/>
                              </a:moveTo>
                              <a:cubicBezTo>
                                <a:pt x="9257" y="24212"/>
                                <a:pt x="9286" y="24217"/>
                                <a:pt x="9332" y="24236"/>
                              </a:cubicBezTo>
                              <a:cubicBezTo>
                                <a:pt x="9412" y="24268"/>
                                <a:pt x="9496" y="24288"/>
                                <a:pt x="9582" y="24298"/>
                              </a:cubicBezTo>
                              <a:cubicBezTo>
                                <a:pt x="9674" y="24309"/>
                                <a:pt x="9761" y="24304"/>
                                <a:pt x="9850" y="24279"/>
                              </a:cubicBezTo>
                              <a:cubicBezTo>
                                <a:pt x="9903" y="24265"/>
                                <a:pt x="9951" y="24235"/>
                                <a:pt x="9946" y="24175"/>
                              </a:cubicBezTo>
                              <a:cubicBezTo>
                                <a:pt x="9943" y="24163"/>
                                <a:pt x="9940" y="24152"/>
                                <a:pt x="9937" y="24140"/>
                              </a:cubicBezTo>
                            </a:path>
                            <a:path w="9609" h="1742">
                              <a:moveTo>
                                <a:pt x="8181" y="23932"/>
                              </a:moveTo>
                              <a:cubicBezTo>
                                <a:pt x="8223" y="23945"/>
                                <a:pt x="8256" y="23940"/>
                                <a:pt x="8307" y="23938"/>
                              </a:cubicBezTo>
                              <a:cubicBezTo>
                                <a:pt x="8415" y="23934"/>
                                <a:pt x="8523" y="23937"/>
                                <a:pt x="8631" y="23938"/>
                              </a:cubicBezTo>
                              <a:cubicBezTo>
                                <a:pt x="8732" y="23939"/>
                                <a:pt x="8832" y="23934"/>
                                <a:pt x="8933" y="23928"/>
                              </a:cubicBezTo>
                              <a:cubicBezTo>
                                <a:pt x="8998" y="23923"/>
                                <a:pt x="9019" y="23922"/>
                                <a:pt x="9061" y="23913"/>
                              </a:cubicBezTo>
                            </a:path>
                            <a:path w="9609" h="1742">
                              <a:moveTo>
                                <a:pt x="11336" y="23888"/>
                              </a:moveTo>
                              <a:cubicBezTo>
                                <a:pt x="11295" y="23893"/>
                                <a:pt x="11263" y="23896"/>
                                <a:pt x="11217" y="23887"/>
                              </a:cubicBezTo>
                              <a:cubicBezTo>
                                <a:pt x="11165" y="23877"/>
                                <a:pt x="11117" y="23862"/>
                                <a:pt x="11067" y="23844"/>
                              </a:cubicBezTo>
                              <a:cubicBezTo>
                                <a:pt x="10782" y="23743"/>
                                <a:pt x="10509" y="23595"/>
                                <a:pt x="10233" y="23472"/>
                              </a:cubicBezTo>
                              <a:cubicBezTo>
                                <a:pt x="10129" y="23425"/>
                                <a:pt x="10029" y="23369"/>
                                <a:pt x="9924" y="23325"/>
                              </a:cubicBezTo>
                              <a:cubicBezTo>
                                <a:pt x="9903" y="23316"/>
                                <a:pt x="9882" y="23310"/>
                                <a:pt x="9861" y="23302"/>
                              </a:cubicBezTo>
                              <a:cubicBezTo>
                                <a:pt x="9848" y="23297"/>
                                <a:pt x="9813" y="23273"/>
                                <a:pt x="9800" y="23277"/>
                              </a:cubicBezTo>
                              <a:cubicBezTo>
                                <a:pt x="9776" y="23284"/>
                                <a:pt x="9770" y="23318"/>
                                <a:pt x="9762" y="23338"/>
                              </a:cubicBezTo>
                              <a:cubicBezTo>
                                <a:pt x="9743" y="23382"/>
                                <a:pt x="9718" y="23436"/>
                                <a:pt x="9707" y="23483"/>
                              </a:cubicBezTo>
                              <a:cubicBezTo>
                                <a:pt x="9705" y="23494"/>
                                <a:pt x="9704" y="23498"/>
                                <a:pt x="9708" y="23505"/>
                              </a:cubicBezTo>
                              <a:cubicBezTo>
                                <a:pt x="9739" y="23467"/>
                                <a:pt x="9756" y="23439"/>
                                <a:pt x="9773" y="23389"/>
                              </a:cubicBezTo>
                              <a:cubicBezTo>
                                <a:pt x="9790" y="23339"/>
                                <a:pt x="9799" y="23288"/>
                                <a:pt x="9810" y="23237"/>
                              </a:cubicBezTo>
                              <a:cubicBezTo>
                                <a:pt x="9818" y="23199"/>
                                <a:pt x="9829" y="23164"/>
                                <a:pt x="9840" y="23128"/>
                              </a:cubicBezTo>
                              <a:cubicBezTo>
                                <a:pt x="9861" y="23145"/>
                                <a:pt x="9882" y="23166"/>
                                <a:pt x="9904" y="23186"/>
                              </a:cubicBezTo>
                              <a:cubicBezTo>
                                <a:pt x="10027" y="23297"/>
                                <a:pt x="10199" y="23335"/>
                                <a:pt x="10358" y="23360"/>
                              </a:cubicBezTo>
                              <a:cubicBezTo>
                                <a:pt x="10378" y="23363"/>
                                <a:pt x="10394" y="23365"/>
                                <a:pt x="10415" y="23366"/>
                              </a:cubicBezTo>
                              <a:cubicBezTo>
                                <a:pt x="10421" y="23366"/>
                                <a:pt x="10428" y="23367"/>
                                <a:pt x="10434" y="23367"/>
                              </a:cubicBezTo>
                            </a:path>
                            <a:path w="9609" h="1742">
                              <a:moveTo>
                                <a:pt x="12104" y="23672"/>
                              </a:moveTo>
                              <a:cubicBezTo>
                                <a:pt x="12130" y="23801"/>
                                <a:pt x="12184" y="23921"/>
                                <a:pt x="12211" y="24050"/>
                              </a:cubicBezTo>
                              <a:cubicBezTo>
                                <a:pt x="12222" y="24101"/>
                                <a:pt x="12222" y="24149"/>
                                <a:pt x="12223" y="24200"/>
                              </a:cubicBezTo>
                              <a:cubicBezTo>
                                <a:pt x="12213" y="24171"/>
                                <a:pt x="12207" y="24143"/>
                                <a:pt x="12194" y="24115"/>
                              </a:cubicBezTo>
                              <a:cubicBezTo>
                                <a:pt x="12136" y="23992"/>
                                <a:pt x="12031" y="23845"/>
                                <a:pt x="11875" y="23865"/>
                              </a:cubicBezTo>
                              <a:cubicBezTo>
                                <a:pt x="11779" y="23877"/>
                                <a:pt x="11629" y="23995"/>
                                <a:pt x="11667" y="24106"/>
                              </a:cubicBezTo>
                              <a:cubicBezTo>
                                <a:pt x="11700" y="24204"/>
                                <a:pt x="11850" y="24225"/>
                                <a:pt x="11936" y="24235"/>
                              </a:cubicBezTo>
                              <a:cubicBezTo>
                                <a:pt x="12079" y="24251"/>
                                <a:pt x="12235" y="24227"/>
                                <a:pt x="12370" y="24176"/>
                              </a:cubicBezTo>
                              <a:cubicBezTo>
                                <a:pt x="12441" y="24149"/>
                                <a:pt x="12510" y="24124"/>
                                <a:pt x="12580" y="24096"/>
                              </a:cubicBezTo>
                              <a:cubicBezTo>
                                <a:pt x="12624" y="24078"/>
                                <a:pt x="12667" y="24056"/>
                                <a:pt x="12711" y="24040"/>
                              </a:cubicBezTo>
                              <a:cubicBezTo>
                                <a:pt x="12726" y="24035"/>
                                <a:pt x="12738" y="24034"/>
                                <a:pt x="12751" y="24029"/>
                              </a:cubicBezTo>
                              <a:cubicBezTo>
                                <a:pt x="12733" y="24041"/>
                                <a:pt x="12711" y="24050"/>
                                <a:pt x="12692" y="24064"/>
                              </a:cubicBezTo>
                              <a:cubicBezTo>
                                <a:pt x="12633" y="24107"/>
                                <a:pt x="12588" y="24155"/>
                                <a:pt x="12541" y="24208"/>
                              </a:cubicBezTo>
                              <a:cubicBezTo>
                                <a:pt x="12572" y="24195"/>
                                <a:pt x="12602" y="24186"/>
                                <a:pt x="12634" y="24166"/>
                              </a:cubicBezTo>
                              <a:cubicBezTo>
                                <a:pt x="12725" y="24110"/>
                                <a:pt x="12813" y="24047"/>
                                <a:pt x="12906" y="24000"/>
                              </a:cubicBezTo>
                              <a:cubicBezTo>
                                <a:pt x="12902" y="24036"/>
                                <a:pt x="12895" y="24074"/>
                                <a:pt x="12892" y="24112"/>
                              </a:cubicBezTo>
                              <a:cubicBezTo>
                                <a:pt x="12892" y="24118"/>
                                <a:pt x="12893" y="24123"/>
                                <a:pt x="12893" y="24129"/>
                              </a:cubicBezTo>
                              <a:cubicBezTo>
                                <a:pt x="12939" y="24140"/>
                                <a:pt x="12949" y="24156"/>
                                <a:pt x="13010" y="24134"/>
                              </a:cubicBezTo>
                              <a:cubicBezTo>
                                <a:pt x="13080" y="24108"/>
                                <a:pt x="13146" y="24062"/>
                                <a:pt x="13201" y="24012"/>
                              </a:cubicBezTo>
                              <a:cubicBezTo>
                                <a:pt x="13307" y="23915"/>
                                <a:pt x="13396" y="23772"/>
                                <a:pt x="13419" y="23629"/>
                              </a:cubicBezTo>
                              <a:cubicBezTo>
                                <a:pt x="13419" y="23610"/>
                                <a:pt x="13419" y="23606"/>
                                <a:pt x="13419" y="23595"/>
                              </a:cubicBezTo>
                              <a:cubicBezTo>
                                <a:pt x="13401" y="23630"/>
                                <a:pt x="13383" y="23658"/>
                                <a:pt x="13371" y="23702"/>
                              </a:cubicBezTo>
                              <a:cubicBezTo>
                                <a:pt x="13321" y="23881"/>
                                <a:pt x="13290" y="24079"/>
                                <a:pt x="13311" y="24265"/>
                              </a:cubicBezTo>
                              <a:cubicBezTo>
                                <a:pt x="13313" y="24286"/>
                                <a:pt x="13319" y="24305"/>
                                <a:pt x="13322" y="24325"/>
                              </a:cubicBezTo>
                              <a:cubicBezTo>
                                <a:pt x="13278" y="24206"/>
                                <a:pt x="13227" y="24092"/>
                                <a:pt x="13171" y="23978"/>
                              </a:cubicBezTo>
                              <a:cubicBezTo>
                                <a:pt x="13186" y="23992"/>
                                <a:pt x="13180" y="23998"/>
                                <a:pt x="13197" y="24010"/>
                              </a:cubicBezTo>
                              <a:cubicBezTo>
                                <a:pt x="13365" y="24125"/>
                                <a:pt x="13603" y="24099"/>
                                <a:pt x="13794" y="24083"/>
                              </a:cubicBezTo>
                              <a:cubicBezTo>
                                <a:pt x="13764" y="24097"/>
                                <a:pt x="13733" y="24108"/>
                                <a:pt x="13704" y="24123"/>
                              </a:cubicBezTo>
                              <a:cubicBezTo>
                                <a:pt x="13668" y="24141"/>
                                <a:pt x="13638" y="24164"/>
                                <a:pt x="13606" y="24187"/>
                              </a:cubicBezTo>
                              <a:cubicBezTo>
                                <a:pt x="13632" y="24175"/>
                                <a:pt x="13655" y="24168"/>
                                <a:pt x="13681" y="24151"/>
                              </a:cubicBezTo>
                              <a:cubicBezTo>
                                <a:pt x="13742" y="24111"/>
                                <a:pt x="13788" y="24077"/>
                                <a:pt x="13853" y="24055"/>
                              </a:cubicBezTo>
                              <a:cubicBezTo>
                                <a:pt x="13881" y="24101"/>
                                <a:pt x="13893" y="24143"/>
                                <a:pt x="13915" y="24194"/>
                              </a:cubicBezTo>
                              <a:cubicBezTo>
                                <a:pt x="13930" y="24229"/>
                                <a:pt x="13954" y="24281"/>
                                <a:pt x="13997" y="24290"/>
                              </a:cubicBezTo>
                              <a:cubicBezTo>
                                <a:pt x="14053" y="24302"/>
                                <a:pt x="14104" y="24242"/>
                                <a:pt x="14144" y="24216"/>
                              </a:cubicBezTo>
                            </a:path>
                            <a:path w="9609" h="1742">
                              <a:moveTo>
                                <a:pt x="14655" y="23556"/>
                              </a:moveTo>
                              <a:cubicBezTo>
                                <a:pt x="14670" y="23598"/>
                                <a:pt x="14673" y="23636"/>
                                <a:pt x="14668" y="23681"/>
                              </a:cubicBezTo>
                              <a:cubicBezTo>
                                <a:pt x="14656" y="23787"/>
                                <a:pt x="14627" y="23893"/>
                                <a:pt x="14601" y="23996"/>
                              </a:cubicBezTo>
                              <a:cubicBezTo>
                                <a:pt x="14570" y="24119"/>
                                <a:pt x="14528" y="24247"/>
                                <a:pt x="14519" y="24375"/>
                              </a:cubicBezTo>
                              <a:cubicBezTo>
                                <a:pt x="14516" y="24421"/>
                                <a:pt x="14521" y="24437"/>
                                <a:pt x="14547" y="24459"/>
                              </a:cubicBezTo>
                              <a:cubicBezTo>
                                <a:pt x="14561" y="24430"/>
                                <a:pt x="14567" y="24409"/>
                                <a:pt x="14574" y="24377"/>
                              </a:cubicBezTo>
                            </a:path>
                            <a:path w="9609" h="1742">
                              <a:moveTo>
                                <a:pt x="14384" y="24005"/>
                              </a:moveTo>
                              <a:cubicBezTo>
                                <a:pt x="14400" y="24047"/>
                                <a:pt x="14386" y="24056"/>
                                <a:pt x="14438" y="24090"/>
                              </a:cubicBezTo>
                              <a:cubicBezTo>
                                <a:pt x="14565" y="24173"/>
                                <a:pt x="14714" y="24139"/>
                                <a:pt x="14849" y="24099"/>
                              </a:cubicBezTo>
                              <a:cubicBezTo>
                                <a:pt x="14893" y="24086"/>
                                <a:pt x="14936" y="24069"/>
                                <a:pt x="14981" y="24058"/>
                              </a:cubicBezTo>
                              <a:cubicBezTo>
                                <a:pt x="14984" y="24058"/>
                                <a:pt x="14987" y="24058"/>
                                <a:pt x="14990" y="24058"/>
                              </a:cubicBezTo>
                              <a:cubicBezTo>
                                <a:pt x="14957" y="24091"/>
                                <a:pt x="14918" y="24123"/>
                                <a:pt x="14888" y="24159"/>
                              </a:cubicBezTo>
                              <a:cubicBezTo>
                                <a:pt x="14864" y="24187"/>
                                <a:pt x="14869" y="24206"/>
                                <a:pt x="14858" y="24232"/>
                              </a:cubicBezTo>
                              <a:cubicBezTo>
                                <a:pt x="14889" y="24232"/>
                                <a:pt x="14917" y="24238"/>
                                <a:pt x="14952" y="24231"/>
                              </a:cubicBezTo>
                              <a:cubicBezTo>
                                <a:pt x="15034" y="24214"/>
                                <a:pt x="15113" y="24183"/>
                                <a:pt x="15193" y="24162"/>
                              </a:cubicBezTo>
                              <a:cubicBezTo>
                                <a:pt x="15190" y="24192"/>
                                <a:pt x="15191" y="24221"/>
                                <a:pt x="15184" y="24254"/>
                              </a:cubicBezTo>
                              <a:cubicBezTo>
                                <a:pt x="15140" y="24461"/>
                                <a:pt x="15057" y="24728"/>
                                <a:pt x="14882" y="24862"/>
                              </a:cubicBezTo>
                              <a:cubicBezTo>
                                <a:pt x="14873" y="24864"/>
                                <a:pt x="14865" y="24867"/>
                                <a:pt x="14856" y="24869"/>
                              </a:cubicBezTo>
                              <a:cubicBezTo>
                                <a:pt x="14832" y="24830"/>
                                <a:pt x="14805" y="24830"/>
                                <a:pt x="14797" y="24768"/>
                              </a:cubicBezTo>
                              <a:cubicBezTo>
                                <a:pt x="14779" y="24627"/>
                                <a:pt x="14839" y="24396"/>
                                <a:pt x="14991" y="24342"/>
                              </a:cubicBezTo>
                              <a:cubicBezTo>
                                <a:pt x="15107" y="24301"/>
                                <a:pt x="15247" y="24383"/>
                                <a:pt x="15360" y="24404"/>
                              </a:cubicBezTo>
                              <a:cubicBezTo>
                                <a:pt x="15492" y="24428"/>
                                <a:pt x="15615" y="24447"/>
                                <a:pt x="15714" y="24340"/>
                              </a:cubicBezTo>
                              <a:cubicBezTo>
                                <a:pt x="15764" y="24287"/>
                                <a:pt x="15804" y="24219"/>
                                <a:pt x="15843" y="24158"/>
                              </a:cubicBezTo>
                              <a:cubicBezTo>
                                <a:pt x="15871" y="24114"/>
                                <a:pt x="15899" y="24070"/>
                                <a:pt x="15922" y="24023"/>
                              </a:cubicBezTo>
                              <a:cubicBezTo>
                                <a:pt x="15923" y="24019"/>
                                <a:pt x="15923" y="24016"/>
                                <a:pt x="15924" y="24012"/>
                              </a:cubicBezTo>
                              <a:cubicBezTo>
                                <a:pt x="15877" y="24065"/>
                                <a:pt x="15779" y="24151"/>
                                <a:pt x="15774" y="24228"/>
                              </a:cubicBezTo>
                              <a:cubicBezTo>
                                <a:pt x="15771" y="24271"/>
                                <a:pt x="15790" y="24327"/>
                                <a:pt x="15783" y="24380"/>
                              </a:cubicBezTo>
                              <a:cubicBezTo>
                                <a:pt x="15762" y="24540"/>
                                <a:pt x="15674" y="24693"/>
                                <a:pt x="15583" y="24817"/>
                              </a:cubicBezTo>
                              <a:cubicBezTo>
                                <a:pt x="15581" y="24771"/>
                                <a:pt x="15575" y="24729"/>
                                <a:pt x="15582" y="24679"/>
                              </a:cubicBezTo>
                              <a:cubicBezTo>
                                <a:pt x="15617" y="24418"/>
                                <a:pt x="15731" y="24084"/>
                                <a:pt x="15965" y="23935"/>
                              </a:cubicBezTo>
                              <a:cubicBezTo>
                                <a:pt x="16024" y="23897"/>
                                <a:pt x="16093" y="23888"/>
                                <a:pt x="16128" y="23959"/>
                              </a:cubicBezTo>
                              <a:cubicBezTo>
                                <a:pt x="16184" y="24074"/>
                                <a:pt x="16106" y="24236"/>
                                <a:pt x="15998" y="24284"/>
                              </a:cubicBezTo>
                              <a:cubicBezTo>
                                <a:pt x="15930" y="24314"/>
                                <a:pt x="15883" y="24287"/>
                                <a:pt x="15827" y="24269"/>
                              </a:cubicBezTo>
                              <a:cubicBezTo>
                                <a:pt x="15830" y="24270"/>
                                <a:pt x="15834" y="24270"/>
                                <a:pt x="15837" y="24271"/>
                              </a:cubicBezTo>
                              <a:cubicBezTo>
                                <a:pt x="15906" y="24319"/>
                                <a:pt x="15973" y="24371"/>
                                <a:pt x="16048" y="24409"/>
                              </a:cubicBezTo>
                              <a:cubicBezTo>
                                <a:pt x="16265" y="24519"/>
                                <a:pt x="16553" y="24523"/>
                                <a:pt x="16766" y="24399"/>
                              </a:cubicBezTo>
                              <a:cubicBezTo>
                                <a:pt x="16832" y="24361"/>
                                <a:pt x="16940" y="24270"/>
                                <a:pt x="16896" y="24180"/>
                              </a:cubicBezTo>
                              <a:cubicBezTo>
                                <a:pt x="16851" y="24087"/>
                                <a:pt x="16719" y="24100"/>
                                <a:pt x="16637" y="24122"/>
                              </a:cubicBezTo>
                              <a:cubicBezTo>
                                <a:pt x="16516" y="24154"/>
                                <a:pt x="16364" y="24236"/>
                                <a:pt x="16367" y="24376"/>
                              </a:cubicBezTo>
                              <a:cubicBezTo>
                                <a:pt x="16369" y="24490"/>
                                <a:pt x="16588" y="24508"/>
                                <a:pt x="16660" y="24496"/>
                              </a:cubicBezTo>
                              <a:cubicBezTo>
                                <a:pt x="16688" y="24487"/>
                                <a:pt x="16716" y="24478"/>
                                <a:pt x="16744" y="2446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97,23128" coordsize="9609,1742" path="m7449,23266c7448,23280,7447,23292,7449,23307c7450,23320,7453,23332,7456,23344c7459,23361,7464,23376,7470,23392c7482,23422,7499,23448,7515,23475c7525,23491,7534,23506,7548,23519c7562,23532,7578,23541,7597,23543c7611,23544,7628,23542,7641,23537c7656,23532,7669,23521,7680,23510c7696,23494,7710,23476,7726,23460c7737,23450,7805,23383,7823,23390c7835,23395,7844,23424,7851,23435c7860,23450,7875,23487,7893,23491c7912,23495,7950,23468,7966,23459c7981,23451,7995,23443,8008,23437c8028,23474,8051,23527,8090,23548c8114,23561,8133,23563,8159,23557c8195,23548,8227,23526,8257,23506c8295,23481,8333,23458,8369,23431c8385,23419,8419,23399,8425,23378c8430,23361,8414,23364,8409,23351c8422,23341,8426,23339,8434,23331em7626,23898c7592,23858,7559,23798,7497,23802c7395,23808,7327,23937,7304,24023c7287,24085,7301,24117,7354,24147c7434,24191,7586,24134,7651,24084c7676,24065,7684,24044,7700,24023c7689,24028,7669,24021,7651,24035c7616,24063,7542,24161,7603,24201c7628,24217,7663,24214,7690,24204c7765,24176,7770,24065,7798,24003c7801,24000,7805,23996,7808,23993c7878,24041,7879,24071,7910,24152c7913,24160,7922,24169,7924,24176c7937,24157,7948,24137,7962,24119c7980,24096,8001,24080,8020,24061c8028,24100,8038,24243,8089,24249c8137,24254,8196,24170,8232,24146c8243,24139,8258,24135,8268,24128c8264,24154,8268,24180,8256,24211c8238,24256,8213,24325,8164,24346c8135,24358,8126,24336,8103,24334c8134,24341,8168,24356,8201,24357c8314,24360,8401,24270,8461,24186c8543,24072,8588,23943,8624,23811c8599,23849,8572,23882,8550,23927c8484,24062,8424,24242,8423,24394c8422,24459,8441,24473,8499,24471c8568,24469,8644,24389,8702,24357c8713,24351,8729,24347,8738,24342c8708,24395,8680,24447,8656,24503c8666,24499,8683,24507,8704,24491c8740,24463,8757,24425,8781,24388c8764,24441,8762,24480,8764,24523c8803,24497,8912,24393,8961,24427c8987,24445,8967,24470,8976,24490c8994,24450,9001,24408,9038,24379c9048,24371,9064,24380,9068,24377c9065,24410,9055,24451,9054,24485c9053,24535,9059,24581,9120,24579c9208,24576,9324,24458,9386,24408c9534,24289,9691,24116,9865,24034c9884,24027,9889,24021,9897,24033c9857,24115,9812,24195,9767,24275c9736,24330,9589,24692,9528,24700c9488,24705,9539,24689,9513,24652em9278,24164c9257,24212,9286,24217,9332,24236c9412,24268,9496,24288,9582,24298c9674,24309,9761,24304,9850,24279c9903,24265,9951,24235,9946,24175c9943,24163,9940,24152,9937,24140em8181,23932c8223,23945,8256,23940,8307,23938c8415,23934,8523,23937,8631,23938c8732,23939,8832,23934,8933,23928c8998,23923,9019,23922,9061,23913em11336,23888c11295,23893,11263,23896,11217,23887c11165,23877,11117,23862,11067,23844c10782,23743,10509,23595,10233,23472c10129,23425,10029,23369,9924,23325c9903,23316,9882,23310,9861,23302c9848,23297,9813,23273,9800,23277c9776,23284,9770,23318,9762,23338c9743,23382,9718,23436,9707,23483c9705,23494,9704,23498,9708,23505c9739,23467,9756,23439,9773,23389c9790,23339,9799,23288,9810,23237c9818,23199,9829,23164,9840,23128c9861,23145,9882,23166,9904,23186c10027,23297,10199,23335,10358,23360c10378,23363,10394,23365,10415,23366c10421,23366,10428,23367,10434,23367em12104,23672c12130,23801,12184,23921,12211,24050c12222,24101,12222,24149,12223,24200c12213,24171,12207,24143,12194,24115c12136,23992,12031,23845,11875,23865c11779,23877,11629,23995,11667,24106c11700,24204,11850,24225,11936,24235c12079,24251,12235,24227,12370,24176c12441,24149,12510,24124,12580,24096c12624,24078,12667,24056,12711,24040c12726,24035,12738,24034,12751,24029c12733,24041,12711,24050,12692,24064c12633,24107,12588,24155,12541,24208c12572,24195,12602,24186,12634,24166c12725,24110,12813,24047,12906,24000c12902,24036,12895,24074,12892,24112c12892,24118,12893,24123,12893,24129c12939,24140,12949,24156,13010,24134c13080,24108,13146,24062,13201,24012c13307,23915,13396,23772,13419,23629c13419,23610,13419,23606,13419,23595c13401,23630,13383,23658,13371,23702c13321,23881,13290,24079,13311,24265c13313,24286,13319,24305,13322,24325c13278,24206,13227,24092,13171,23978c13186,23992,13180,23998,13197,24010c13365,24125,13603,24099,13794,24083c13764,24097,13733,24108,13704,24123c13668,24141,13638,24164,13606,24187c13632,24175,13655,24168,13681,24151c13742,24111,13788,24077,13853,24055c13881,24101,13893,24143,13915,24194c13930,24229,13954,24281,13997,24290c14053,24302,14104,24242,14144,24216em14655,23556c14670,23598,14673,23636,14668,23681c14656,23787,14627,23893,14601,23996c14570,24119,14528,24247,14519,24375c14516,24421,14521,24437,14547,24459c14561,24430,14567,24409,14574,24377em14384,24005c14400,24047,14386,24056,14438,24090c14565,24173,14714,24139,14849,24099c14893,24086,14936,24069,14981,24058c14984,24058,14987,24058,14990,24058c14957,24091,14918,24123,14888,24159c14864,24187,14869,24206,14858,24232c14889,24232,14917,24238,14952,24231c15034,24214,15113,24183,15193,24162c15190,24192,15191,24221,15184,24254c15140,24461,15057,24728,14882,24862c14873,24864,14865,24867,14856,24869c14832,24830,14805,24830,14797,24768c14779,24627,14839,24396,14991,24342c15107,24301,15247,24383,15360,24404c15492,24428,15615,24447,15714,24340c15764,24287,15804,24219,15843,24158c15871,24114,15899,24070,15922,24023c15923,24019,15923,24016,15924,24012c15877,24065,15779,24151,15774,24228c15771,24271,15790,24327,15783,24380c15762,24540,15674,24693,15583,24817c15581,24771,15575,24729,15582,24679c15617,24418,15731,24084,15965,23935c16024,23897,16093,23888,16128,23959c16184,24074,16106,24236,15998,24284c15930,24314,15883,24287,15827,24269c15830,24270,15834,24270,15837,24271c15906,24319,15973,24371,16048,24409c16265,24519,16553,24523,16766,24399c16832,24361,16940,24270,16896,24180c16851,24087,16719,24100,16637,24122c16516,24154,16364,24236,16367,24376c16369,24490,16588,24508,16660,24496c16688,24487,16716,24478,16744,24469e" stroked="t" o:allowincell="f" style="position:absolute;margin-left:116.85pt;margin-top:9.25pt;width:272.35pt;height:49.35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  <w:r>
        <w:rPr/>
        <w:t>Ex: Const dblPi as Double = 3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N TO USE A CONTSTANT: For a number that doesn’t change at run-time but may change in the future (ex: curNewVideoPr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 Explicit</w:t>
      </w:r>
    </w:p>
    <w:p>
      <w:pPr>
        <w:pStyle w:val="Normal"/>
        <w:numPr>
          <w:ilvl w:val="0"/>
          <w:numId w:val="3"/>
        </w:numPr>
        <w:rPr/>
      </w:pPr>
      <w:r>
        <w:rPr/>
        <w:t>Set to default: Tools, Options, Require Variable Declaration</w:t>
      </w:r>
    </w:p>
    <w:p>
      <w:pPr>
        <w:pStyle w:val="Normal"/>
        <w:numPr>
          <w:ilvl w:val="0"/>
          <w:numId w:val="3"/>
        </w:numPr>
        <w:rPr/>
      </w:pPr>
      <w:r>
        <w:rPr/>
        <w:t>May need to type it at the top of code editor window (under your comments)</w:t>
      </w:r>
    </w:p>
    <w:p>
      <w:pPr>
        <w:pStyle w:val="Normal"/>
        <w:numPr>
          <w:ilvl w:val="0"/>
          <w:numId w:val="3"/>
        </w:numPr>
        <w:rPr/>
      </w:pPr>
      <w:r>
        <w:rPr/>
        <w:t>Purpose: Requires you to declare all variables, constants, and objects before they are used in the code. It will give you a run-time error of Variable not defined.</w:t>
      </w:r>
    </w:p>
    <w:p>
      <w:pPr>
        <w:pStyle w:val="Normal"/>
        <w:numPr>
          <w:ilvl w:val="0"/>
          <w:numId w:val="3"/>
        </w:numPr>
        <w:rPr/>
      </w:pPr>
      <w:r>
        <w:rPr/>
        <w:t>Help you de-bug your program erro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58:00Z</dcterms:created>
  <dc:creator>wiesel</dc:creator>
  <dc:description/>
  <cp:keywords/>
  <dc:language>en-US</dc:language>
  <cp:lastModifiedBy>wiesel</cp:lastModifiedBy>
  <dcterms:modified xsi:type="dcterms:W3CDTF">2010-09-16T14:05:00Z</dcterms:modified>
  <cp:revision>2</cp:revision>
  <dc:subject/>
  <dc:title>CH 4 Notes</dc:title>
</cp:coreProperties>
</file>